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;Times New Roman" w:hAnsi="Garamond;Times New Roman" w:cs="Garamond;Times New Roman"/>
          <w:sz w:val="18"/>
        </w:rPr>
      </w:pPr>
      <w:r>
        <w:rPr>
          <w:rFonts w:cs="Garamond;Times New Roman" w:ascii="Garamond;Times New Roman" w:hAnsi="Garamond;Times New Roman"/>
          <w:sz w:val="18"/>
        </w:rPr>
      </w:r>
    </w:p>
    <w:p>
      <w:pPr>
        <w:pStyle w:val="Heading"/>
        <w:rPr>
          <w:rFonts w:ascii="Garamond;Times New Roman" w:hAnsi="Garamond;Times New Roman" w:cs="Garamond;Times New Roman"/>
          <w:smallCaps/>
          <w:sz w:val="52"/>
          <w:szCs w:val="52"/>
        </w:rPr>
      </w:pPr>
      <w:r>
        <w:rPr>
          <w:rFonts w:cs="Garamond;Times New Roman" w:ascii="Garamond;Times New Roman" w:hAnsi="Garamond;Times New Roman"/>
          <w:smallCaps/>
          <w:sz w:val="52"/>
          <w:szCs w:val="52"/>
        </w:rPr>
        <w:t>Living the Truth</w:t>
      </w:r>
    </w:p>
    <w:p>
      <w:pPr>
        <w:pStyle w:val="Normal"/>
        <w:jc w:val="center"/>
        <w:rPr>
          <w:rFonts w:ascii="Garamond;Times New Roman" w:hAnsi="Garamond;Times New Roman" w:cs="Garamond;Times New Roman"/>
          <w:b/>
          <w:b/>
          <w:smallCaps/>
          <w:sz w:val="32"/>
        </w:rPr>
      </w:pPr>
      <w:r>
        <w:rPr>
          <w:rFonts w:cs="Garamond;Times New Roman" w:ascii="Garamond;Times New Roman" w:hAnsi="Garamond;Times New Roman"/>
          <w:b/>
          <w:smallCaps/>
          <w:sz w:val="32"/>
        </w:rPr>
        <w:t>Table of Contents</w:t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smallCaps/>
          <w:sz w:val="24"/>
        </w:rPr>
      </w:pPr>
      <w:r>
        <w:rPr>
          <w:rFonts w:cs="Garamond;Times New Roman" w:ascii="Garamond;Times New Roman" w:hAnsi="Garamond;Times New Roman"/>
          <w:b/>
          <w:smallCaps/>
          <w:sz w:val="24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sz w:val="24"/>
        </w:rPr>
      </w:pPr>
      <w:r>
        <w:rPr>
          <w:rFonts w:cs="Garamond;Times New Roman" w:ascii="Garamond;Times New Roman" w:hAnsi="Garamond;Times New Roman"/>
          <w:sz w:val="24"/>
        </w:rPr>
      </w:r>
    </w:p>
    <w:p>
      <w:pPr>
        <w:pStyle w:val="Heading3"/>
        <w:rPr>
          <w:rFonts w:ascii="Garamond;Times New Roman" w:hAnsi="Garamond;Times New Roman" w:cs="Garamond;Times New Roman"/>
          <w:sz w:val="24"/>
          <w:szCs w:val="24"/>
        </w:rPr>
      </w:pPr>
      <w:r>
        <w:rPr>
          <w:rFonts w:cs="Garamond;Times New Roman" w:ascii="Garamond;Times New Roman" w:hAnsi="Garamond;Times New Roman"/>
          <w:sz w:val="24"/>
          <w:szCs w:val="24"/>
        </w:rPr>
        <w:t>Chapter</w:t>
      </w:r>
    </w:p>
    <w:p>
      <w:pPr>
        <w:pStyle w:val="Normal"/>
        <w:jc w:val="both"/>
        <w:rPr>
          <w:rFonts w:ascii="Garamond;Times New Roman" w:hAnsi="Garamond;Times New Roman" w:cs="Garamond;Times New Roman"/>
          <w:sz w:val="18"/>
          <w:szCs w:val="24"/>
        </w:rPr>
      </w:pPr>
      <w:r>
        <w:rPr>
          <w:rFonts w:cs="Garamond;Times New Roman" w:ascii="Garamond;Times New Roman" w:hAnsi="Garamond;Times New Roman"/>
          <w:sz w:val="18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Plant Life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Animal Life</w:t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Man’s Life</w:t>
        <w:tab/>
        <w:t>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Objections</w:t>
        <w:tab/>
        <w:t>3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How Man Differs from the Lower Animals</w:t>
        <w:tab/>
        <w:t>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ruth and Certitude</w:t>
        <w:tab/>
        <w:t>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Seeking and Keeping the Truth</w:t>
        <w:tab/>
        <w:t>7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Reason Proves that God Exists</w:t>
        <w:tab/>
        <w:t>8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Attributes of God</w:t>
        <w:tab/>
        <w:t>1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New Testament as an Historical Record</w:t>
        <w:tab/>
        <w:t>1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Christ’s Claim and How He proved it</w:t>
        <w:tab/>
        <w:t>12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Christ still teaches us Through His Church</w:t>
        <w:tab/>
        <w:t>13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Marks of the True Church</w:t>
        <w:tab/>
        <w:t>1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Mystical Body of Christ</w:t>
        <w:tab/>
        <w:t>1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radition</w:t>
        <w:tab/>
        <w:t>18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Bible as Inspired</w:t>
        <w:tab/>
        <w:t>1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Blessed Trinity</w:t>
        <w:tab/>
        <w:t>2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Man’s Supernatural Last End</w:t>
        <w:tab/>
        <w:t>21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Law and Morality</w:t>
        <w:tab/>
        <w:t>2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Commandments</w:t>
        <w:tab/>
        <w:t>2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Precepts of the Church</w:t>
        <w:tab/>
        <w:t>2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Original Sin</w:t>
        <w:tab/>
        <w:t>26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Personal Sin</w:t>
        <w:tab/>
        <w:t>2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Incarnation</w:t>
        <w:tab/>
        <w:t>2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Redemption</w:t>
        <w:tab/>
        <w:t>3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Kingship of Christ</w:t>
        <w:tab/>
        <w:t>32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Our Blessed Lady</w:t>
        <w:tab/>
        <w:t>33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Saint Joseph</w:t>
        <w:tab/>
        <w:t>3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Natural Habits</w:t>
        <w:tab/>
        <w:t>35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Natural Virtues (Intellectual)</w:t>
        <w:tab/>
        <w:t>37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Natural Virtues (Moral)</w:t>
        <w:tab/>
        <w:t>38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Justice</w:t>
        <w:tab/>
        <w:t>4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Supernatural Order</w:t>
        <w:tab/>
        <w:t>4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Actual Grace</w:t>
        <w:tab/>
        <w:t>4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Supernatural Virtues</w:t>
        <w:tab/>
        <w:t>4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Faith</w:t>
        <w:tab/>
        <w:t>45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Hope</w:t>
        <w:tab/>
        <w:t>47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Charity in Regard to God</w:t>
        <w:tab/>
        <w:t>48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Charity in Regard to Our Neighbour</w:t>
        <w:tab/>
        <w:t>4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Gifts of the Holy Ghost</w:t>
        <w:tab/>
        <w:t>5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Prayer</w:t>
        <w:tab/>
        <w:t>51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Sacraments</w:t>
        <w:tab/>
        <w:t>53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Baptism</w:t>
        <w:tab/>
        <w:t>54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Penance</w:t>
        <w:tab/>
        <w:t>56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Confirmation</w:t>
        <w:tab/>
        <w:t>57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Eucharist</w:t>
        <w:tab/>
        <w:t>5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Mass as a Sacrifice</w:t>
        <w:tab/>
        <w:t>6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Liturgy of the Mass</w:t>
        <w:tab/>
        <w:t>6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Extreme Unction</w:t>
        <w:tab/>
        <w:t>6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Holy Orders</w:t>
        <w:tab/>
        <w:t>63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Matrimony</w:t>
        <w:tab/>
        <w:t>6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Death and Judgment</w:t>
        <w:tab/>
        <w:t>67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Purgatory</w:t>
        <w:tab/>
        <w:t>68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Heaven and Hell</w:t>
        <w:tab/>
        <w:t>6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6521" w:leader="none"/>
        </w:tabs>
        <w:spacing w:lineRule="atLeast" w:line="40" w:before="20" w:after="20"/>
        <w:ind w:left="709" w:hanging="567"/>
        <w:rPr>
          <w:rFonts w:ascii="Garamond;Times New Roman" w:hAnsi="Garamond;Times New Roman" w:cs="Garamond;Times New Roman"/>
          <w:sz w:val="26"/>
          <w:szCs w:val="26"/>
        </w:rPr>
      </w:pPr>
      <w:r>
        <w:rPr>
          <w:rFonts w:cs="Garamond;Times New Roman" w:ascii="Garamond;Times New Roman" w:hAnsi="Garamond;Times New Roman"/>
          <w:sz w:val="26"/>
          <w:szCs w:val="26"/>
        </w:rPr>
        <w:t>The End of the World</w:t>
        <w:tab/>
        <w:t>71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495" w:right="2495" w:gutter="0" w:header="2552" w:top="3119" w:footer="2552" w:bottom="3119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Century Gothic">
    <w:altName w:val="Trebuchet MS"/>
    <w:charset w:val="00"/>
    <w:family w:val="swiss"/>
    <w:pitch w:val="variable"/>
  </w:font>
  <w:font w:name="Arial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916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16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;Arial" w:hAnsi="Arial Narrow;Arial" w:cs="Arial Narrow;Arial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;Arial" w:hAnsi="Arial Narrow;Arial" w:cs="Arial Narrow;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;Arial" w:ascii="Arial Narrow;Arial" w:hAnsi="Arial Narrow;Arial"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8pt;height:20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;Arial" w:hAnsi="Arial Narrow;Arial" w:cs="Arial Narrow;Arial"/>
                        <w:sz w:val="16"/>
                        <w:szCs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;Arial" w:hAnsi="Arial Narrow;Arial" w:cs="Arial Narrow;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;Arial" w:ascii="Arial Narrow;Arial" w:hAnsi="Arial Narrow;Arial"/>
                      </w:rPr>
                      <w:t>vi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 Narrow;Arial" w:hAnsi="Arial Narrow;Arial" w:cs="Arial Narrow;Arial"/>
        <w:sz w:val="16"/>
        <w:szCs w:val="16"/>
      </w:rPr>
    </w:pPr>
    <w:r>
      <w:rPr/>
    </w:r>
  </w:p>
  <w:p>
    <w:pPr>
      <w:pStyle w:val="Footer"/>
      <w:jc w:val="center"/>
      <w:rPr/>
    </w:pPr>
    <w:r>
      <w:rPr>
        <w:rStyle w:val="PageNumber"/>
        <w:rFonts w:cs="Arial Narrow;Arial" w:ascii="Arial Narrow;Arial" w:hAnsi="Arial Narrow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;Arial" w:ascii="Arial Narrow;Arial" w:hAnsi="Arial Narrow;Arial"/>
      </w:rPr>
      <w:instrText xml:space="preserve"> PAGE </w:instrText>
    </w:r>
    <w:r>
      <w:rPr>
        <w:rStyle w:val="PageNumber"/>
        <w:sz w:val="16"/>
        <w:szCs w:val="16"/>
        <w:rFonts w:cs="Arial Narrow;Arial" w:ascii="Arial Narrow;Arial" w:hAnsi="Arial Narrow;Arial"/>
      </w:rPr>
      <w:fldChar w:fldCharType="separate"/>
    </w:r>
    <w:r>
      <w:rPr>
        <w:rStyle w:val="PageNumber"/>
        <w:sz w:val="16"/>
        <w:szCs w:val="16"/>
        <w:rFonts w:cs="Arial Narrow;Arial" w:ascii="Arial Narrow;Arial" w:hAnsi="Arial Narrow;Arial"/>
      </w:rPr>
      <w:t>i</w:t>
    </w:r>
    <w:r>
      <w:rPr>
        <w:rStyle w:val="PageNumber"/>
        <w:sz w:val="16"/>
        <w:szCs w:val="16"/>
        <w:rFonts w:cs="Arial Narrow;Arial" w:ascii="Arial Narrow;Arial" w:hAnsi="Arial Narrow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;Trebuchet MS" w:hAnsi="Century Gothic;Trebuchet MS" w:cs="Century Gothic;Trebuchet MS"/>
        <w:sz w:val="16"/>
        <w:szCs w:val="16"/>
        <w:lang w:val="en-AU"/>
      </w:rPr>
    </w:pPr>
    <w:r>
      <w:rPr>
        <w:rFonts w:cs="Century Gothic;Trebuchet MS" w:ascii="Century Gothic;Trebuchet MS" w:hAnsi="Century Gothic;Trebuchet MS"/>
        <w:sz w:val="16"/>
        <w:szCs w:val="16"/>
        <w:lang w:val="en-AU"/>
      </w:rPr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58" w:leader="none"/>
        <w:tab w:val="right" w:pos="691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9:00Z</dcterms:created>
  <dc:creator>Philip Wood</dc:creator>
  <dc:description/>
  <dc:language>en-US</dc:language>
  <cp:lastModifiedBy>awood</cp:lastModifiedBy>
  <dcterms:modified xsi:type="dcterms:W3CDTF">2004-06-28T00:15:00Z</dcterms:modified>
  <cp:revision>3</cp:revision>
  <dc:subject/>
  <dc:title>LIVING THE TRUTH</dc:title>
</cp:coreProperties>
</file>