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47</w:t>
      </w:r>
    </w:p>
    <w:p>
      <w:pPr>
        <w:pStyle w:val="Normal"/>
        <w:spacing w:lineRule="atLeast" w:line="240" w:before="120" w:after="120"/>
        <w:jc w:val="center"/>
        <w:rPr>
          <w:rFonts w:ascii="Garamond" w:hAnsi="Garamond" w:cs="Garamond"/>
          <w:b/>
          <w:b/>
          <w:sz w:val="36"/>
        </w:rPr>
      </w:pPr>
      <w:r>
        <w:rPr>
          <w:rFonts w:cs="Garamond" w:ascii="Garamond" w:hAnsi="Garamond"/>
          <w:b/>
          <w:sz w:val="36"/>
        </w:rPr>
        <w:t>THE MASS AS A SACRIFICE</w:t>
      </w:r>
    </w:p>
    <w:p>
      <w:pPr>
        <w:pStyle w:val="Normal"/>
        <w:spacing w:lineRule="atLeast" w:line="240" w:before="120" w:after="120"/>
        <w:jc w:val="both"/>
        <w:rPr>
          <w:rFonts w:ascii="Garamond" w:hAnsi="Garamond" w:cs="Garamond"/>
          <w:b/>
          <w:b/>
          <w:sz w:val="20"/>
        </w:rPr>
      </w:pPr>
      <w:r>
        <w:rPr>
          <w:rFonts w:cs="Garamond" w:ascii="Garamond" w:hAnsi="Garamond"/>
          <w:b/>
          <w:sz w:val="20"/>
        </w:rPr>
        <w:t>1. Our Primary Duty.</w:t>
      </w:r>
    </w:p>
    <w:p>
      <w:pPr>
        <w:pStyle w:val="Normal"/>
        <w:spacing w:lineRule="atLeast" w:line="240" w:before="120" w:after="120"/>
        <w:jc w:val="both"/>
        <w:rPr>
          <w:rFonts w:ascii="Garamond" w:hAnsi="Garamond" w:cs="Garamond"/>
          <w:sz w:val="20"/>
        </w:rPr>
      </w:pPr>
      <w:r>
        <w:rPr>
          <w:rFonts w:cs="Garamond" w:ascii="Garamond" w:hAnsi="Garamond"/>
          <w:sz w:val="20"/>
        </w:rPr>
        <w:t>In Chapter Seven we saw how reason proves that God exists as a SELF-EXISTING Being; that He is our Creator, Conserver, and Last End; and that we are His creatures wholly dependent on Him. From this, it follows that we are OBLIGED to acknowledge His infinite excellence and to submit ourselves entirely to Him. This is to ADORE Him. Inseparably connected with this is our obligation to THANK Him, since all the reality in us comes unceasingly from Him; to make REPARATION for sin, because it offends His august dignity; and to ASK for whatever can help us to gain heaven, the end for which He has created us.</w:t>
      </w:r>
    </w:p>
    <w:p>
      <w:pPr>
        <w:pStyle w:val="Normal"/>
        <w:spacing w:lineRule="atLeast" w:line="240" w:before="120" w:after="120"/>
        <w:jc w:val="both"/>
        <w:rPr>
          <w:rFonts w:ascii="Garamond" w:hAnsi="Garamond" w:cs="Garamond"/>
          <w:sz w:val="20"/>
        </w:rPr>
      </w:pPr>
      <w:r>
        <w:rPr>
          <w:rFonts w:cs="Garamond" w:ascii="Garamond" w:hAnsi="Garamond"/>
          <w:sz w:val="20"/>
        </w:rPr>
        <w:t>To do this is simply to be HONEST towards God. It is to practise JUSTICE. It is to exercise the virtue of RELIGION by paying our Creator the debt of homage due to Him. To refuse to pay our homage to God is a far greater crime against reason and against our nature as rational beings than is a child's refusal to acknowledge his relationship to his parents, or a traitor's betrayal of allegiance to his country. It is denial of our condition as creatures, a mad claim to be self-existing, the sin of pride that once hurled Satan like lightning into hell.</w:t>
      </w:r>
    </w:p>
    <w:p>
      <w:pPr>
        <w:pStyle w:val="Normal"/>
        <w:spacing w:lineRule="atLeast" w:line="240" w:before="120" w:after="120"/>
        <w:jc w:val="both"/>
        <w:rPr>
          <w:rFonts w:ascii="Garamond" w:hAnsi="Garamond" w:cs="Garamond"/>
          <w:sz w:val="20"/>
        </w:rPr>
      </w:pPr>
      <w:r>
        <w:rPr>
          <w:rFonts w:cs="Garamond" w:ascii="Garamond" w:hAnsi="Garamond"/>
          <w:sz w:val="20"/>
        </w:rPr>
        <w:t>Now, adoration, thanksgiving, reparation and petition are SPIRITUAL DISPOSITIONS hidden in our intellect and will, invisible to others. But we all feel the need of MANIFESTING these externally in some way. Why? Because it is the whole man, body as well as soul, that must worship God. Moreover, since we are SOCIAL beings, we must pay homage to our Creator in a public manner, in company with our fellowmen. Finally, sentiments that are not expressed outwardly easily become extinct. For these reasons, then, it is natural for us to worship God by visible actions that manifest externally the good dispositions hidden in our soul.</w:t>
      </w:r>
    </w:p>
    <w:p>
      <w:pPr>
        <w:pStyle w:val="Normal"/>
        <w:spacing w:lineRule="atLeast" w:line="240" w:before="120" w:after="120"/>
        <w:jc w:val="both"/>
        <w:rPr>
          <w:rFonts w:ascii="Garamond" w:hAnsi="Garamond" w:cs="Garamond"/>
          <w:sz w:val="20"/>
        </w:rPr>
      </w:pPr>
      <w:r>
        <w:rPr>
          <w:rFonts w:cs="Garamond" w:ascii="Garamond" w:hAnsi="Garamond"/>
          <w:sz w:val="20"/>
        </w:rPr>
        <w:t xml:space="preserve">We can do this by PRAYER, as we saw in Chapter 41. But we can pray to saints as well as to God. And our nature demands an external act of the virtue of religion which cannot rightly be offered to any being other than God. It demands an act RESERVED to Him since both His excellence and our  relationship to Him are unique. </w:t>
      </w:r>
    </w:p>
    <w:p>
      <w:pPr>
        <w:pStyle w:val="Normal"/>
        <w:spacing w:lineRule="atLeast" w:line="240" w:before="120" w:after="120"/>
        <w:jc w:val="both"/>
        <w:rPr>
          <w:rFonts w:ascii="Garamond" w:hAnsi="Garamond" w:cs="Garamond"/>
          <w:sz w:val="20"/>
        </w:rPr>
      </w:pPr>
      <w:r>
        <w:rPr>
          <w:rFonts w:cs="Garamond" w:ascii="Garamond" w:hAnsi="Garamond"/>
          <w:sz w:val="20"/>
        </w:rPr>
        <w:t>Every day we honour our fellow-men by actions that show reverence and respect. We shake hands, we bow, we raise our hats, we even bend our knee as when we kneel to kiss a bishop's ring. Nor are these marks of honour shown haphazardly. Special offices have their own particular tributes of respect which may not be paid to others. Think of a King, a President, an Ambassador, a Cardinal, a Pope. But, if human beings have thus reserved to them special gestures of respect on account of the office they hold, surely it is infinitely more reasonable for us to reserve to GOD a gesture of homage which may be given to no one else, since He is the King of Kings, the Lord of Lords, unique in excellence, infinite in every perfection. What, now, is this act of homage due to God alone?</w:t>
      </w:r>
    </w:p>
    <w:p>
      <w:pPr>
        <w:pStyle w:val="Normal"/>
        <w:spacing w:lineRule="atLeast" w:line="240" w:before="120" w:after="120"/>
        <w:jc w:val="both"/>
        <w:rPr>
          <w:rFonts w:ascii="Garamond" w:hAnsi="Garamond" w:cs="Garamond"/>
          <w:b/>
          <w:b/>
          <w:sz w:val="20"/>
        </w:rPr>
      </w:pPr>
      <w:r>
        <w:rPr>
          <w:rFonts w:cs="Garamond" w:ascii="Garamond" w:hAnsi="Garamond"/>
          <w:b/>
          <w:sz w:val="20"/>
        </w:rPr>
        <w:t>2. Sacrifice.</w:t>
      </w:r>
    </w:p>
    <w:p>
      <w:pPr>
        <w:pStyle w:val="Normal"/>
        <w:spacing w:lineRule="atLeast" w:line="240" w:before="120" w:after="120"/>
        <w:jc w:val="both"/>
        <w:rPr>
          <w:rFonts w:ascii="Garamond" w:hAnsi="Garamond" w:cs="Garamond"/>
          <w:sz w:val="20"/>
        </w:rPr>
      </w:pPr>
      <w:r>
        <w:rPr>
          <w:rFonts w:cs="Garamond" w:ascii="Garamond" w:hAnsi="Garamond"/>
          <w:sz w:val="20"/>
        </w:rPr>
        <w:t>The history of mankind from its very beginning to the present day proves that this act of homage is that which we call SACRIFICE.</w:t>
      </w:r>
    </w:p>
    <w:p>
      <w:pPr>
        <w:pStyle w:val="Normal"/>
        <w:spacing w:lineRule="atLeast" w:line="240" w:before="120" w:after="120"/>
        <w:jc w:val="both"/>
        <w:rPr>
          <w:rFonts w:ascii="Garamond" w:hAnsi="Garamond" w:cs="Garamond"/>
          <w:sz w:val="20"/>
        </w:rPr>
      </w:pPr>
      <w:r>
        <w:rPr>
          <w:rFonts w:cs="Garamond" w:ascii="Garamond" w:hAnsi="Garamond"/>
          <w:sz w:val="20"/>
        </w:rPr>
        <w:t>Not much is told us in Genesis about Adam's children, but in the little that is said there is mention of the fact that Cain and Abel offered sacrifices to God, the former from the fruits of the earth, the latter from his flock. The Bible also tells us that the first thing Noah did on coming out of the Ark was to offer a holocaust to God. All the Patriarchs paid Him this same distinctive mark of homage. And, under the Law of Moses, God Himself gave His People detailed regulations concerning the offering of sacrifice.</w:t>
      </w:r>
    </w:p>
    <w:p>
      <w:pPr>
        <w:pStyle w:val="Normal"/>
        <w:spacing w:lineRule="atLeast" w:line="240" w:before="120" w:after="120"/>
        <w:jc w:val="both"/>
        <w:rPr>
          <w:rFonts w:ascii="Garamond" w:hAnsi="Garamond" w:cs="Garamond"/>
          <w:sz w:val="20"/>
        </w:rPr>
      </w:pPr>
      <w:r>
        <w:rPr>
          <w:rFonts w:cs="Garamond" w:ascii="Garamond" w:hAnsi="Garamond"/>
          <w:sz w:val="20"/>
        </w:rPr>
        <w:t>Even the pagans worshipped God in the same way, no matter how distorted their ideas of the Divinity might have become, or how low their moral standards might have sunk. Thus Job offered sacrifices for the sins of his children; and Plutarch in his day could write: “You may find cities without walls, mansions, gymnasiums, laws, the use of money, or a knowledge of letters; but a people without God, without prayers, without oaths, without religious rites, without SACRIFICE, no one ever sees.” And today, those who devote their lives to this particular branch of study assure us that there never has been a people with any culture worthy of the name who have not offered sacrifice to God.</w:t>
      </w:r>
    </w:p>
    <w:p>
      <w:pPr>
        <w:pStyle w:val="Normal"/>
        <w:spacing w:lineRule="atLeast" w:line="240" w:before="120" w:after="120"/>
        <w:jc w:val="both"/>
        <w:rPr>
          <w:rFonts w:ascii="Garamond" w:hAnsi="Garamond" w:cs="Garamond"/>
          <w:sz w:val="20"/>
        </w:rPr>
      </w:pPr>
      <w:r>
        <w:rPr>
          <w:rFonts w:cs="Garamond" w:ascii="Garamond" w:hAnsi="Garamond"/>
          <w:sz w:val="20"/>
        </w:rPr>
        <w:t>Sacrifice, then, is natural to man, just as speech is. It is demanded by his very nature. It flows from the very depths of his being as a rational creature.</w:t>
      </w:r>
    </w:p>
    <w:p>
      <w:pPr>
        <w:pStyle w:val="Normal"/>
        <w:spacing w:lineRule="atLeast" w:line="240" w:before="120" w:after="120"/>
        <w:jc w:val="both"/>
        <w:rPr>
          <w:rFonts w:ascii="Garamond" w:hAnsi="Garamond" w:cs="Garamond"/>
          <w:sz w:val="20"/>
        </w:rPr>
      </w:pPr>
      <w:r>
        <w:rPr>
          <w:rFonts w:cs="Garamond" w:ascii="Garamond" w:hAnsi="Garamond"/>
          <w:sz w:val="20"/>
        </w:rPr>
        <w:t>Why, now, is sacrifice the one act of homage reserved to God? Because by it a creature is offered to God and immolated or destroyed in a way that expresses His supreme DOMINION over us, and our absolute SUBJECTION to Him. Hence, this act honours God precisely inasmuch as He is our CREATOR, CONSERVER and LAST END. And, since God alone is this, it is necessarily reserved to Him. To offer sacrifice to any creature, no matter how noble, would be to honour that creature as God. It would be a grave insult to Him. It would be the heinous sin of idolatry.</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a sacrifice involves in the first place certain DISPOSITIONS of soul in the offerer, especially those of homage and subjection to God. These dispositions are all-important. Without them the external act would be mere hypocrisy; hence, hateful to God. Think of Cain's sacrifice.</w:t>
      </w:r>
    </w:p>
    <w:p>
      <w:pPr>
        <w:pStyle w:val="Normal"/>
        <w:spacing w:lineRule="atLeast" w:line="240" w:before="120" w:after="120"/>
        <w:jc w:val="both"/>
        <w:rPr>
          <w:rFonts w:ascii="Garamond" w:hAnsi="Garamond" w:cs="Garamond"/>
          <w:sz w:val="20"/>
        </w:rPr>
      </w:pPr>
      <w:r>
        <w:rPr>
          <w:rFonts w:cs="Garamond" w:ascii="Garamond" w:hAnsi="Garamond"/>
          <w:sz w:val="20"/>
        </w:rPr>
        <w:t>These dispositions are then manifested externally in a visible action which consists in the OBLATION and IMMOLATION of a victim. Both are needed. Merely to OFFER a thing to God is not enough to make a sacrifice. The first fruits offered of old by the Jews were not a sacrifice. Neither is money put in the plate by the faithful today. Something must be done TO the object offered – something that expresses our ADORATION. In the Old Testament, for instance, the blood of animals was poured over the altar which represented God. Thus it was given over or made sacred to Him in a way that testified to His supreme dominion over all creatures, and our complete subjection and self-donation to Him. Every sacrifice is an oblation, of course; but not every oblation is a sacrifice, just as every human being is an animal, but not every animal is a human being. In other words, immolation is the FORMAL or determining element in any sacrifice, just as the soul is the formal element in man.</w:t>
      </w:r>
    </w:p>
    <w:p>
      <w:pPr>
        <w:pStyle w:val="Normal"/>
        <w:spacing w:lineRule="atLeast" w:line="240" w:before="120" w:after="120"/>
        <w:jc w:val="both"/>
        <w:rPr>
          <w:rFonts w:ascii="Garamond" w:hAnsi="Garamond" w:cs="Garamond"/>
          <w:sz w:val="20"/>
        </w:rPr>
      </w:pPr>
      <w:r>
        <w:rPr>
          <w:rFonts w:cs="Garamond" w:ascii="Garamond" w:hAnsi="Garamond"/>
          <w:sz w:val="20"/>
        </w:rPr>
        <w:t>This external action, remember, is by its very nature a SIGN. Its whole purpose is to manifest outwardly the inner dispositions that are hidden in the offerer's soul. It gets all its RELIGIOUS value from them. Without them, it is but an empty, insincere gesture, an insult to God, and quite unworthy of man.</w:t>
      </w:r>
    </w:p>
    <w:p>
      <w:pPr>
        <w:pStyle w:val="Normal"/>
        <w:spacing w:lineRule="atLeast" w:line="240" w:before="120" w:after="120"/>
        <w:jc w:val="both"/>
        <w:rPr>
          <w:rFonts w:ascii="Garamond" w:hAnsi="Garamond" w:cs="Garamond"/>
          <w:sz w:val="20"/>
        </w:rPr>
      </w:pPr>
      <w:r>
        <w:rPr>
          <w:rFonts w:cs="Garamond" w:ascii="Garamond" w:hAnsi="Garamond"/>
          <w:sz w:val="20"/>
        </w:rPr>
        <w:t xml:space="preserve">Once we realise that the external action in a sacrifice is a SIGN, we can see that a SACRAMENTAL SACRIFICE can be a true sacrifice in the very strictest sense of the term. For what is a sacrament but an efficacious SIGN? And the Eucharist, as we shall see, is a sign of a SACRIFICE – the great sacrifice of Calvary, Christ's death, which it frees from the limits of time and place, and renders present daily on our altars.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we should note that a sacrifice is offered by a person specially authorised to offer it; and that he acts, not merely in his own name, but on behalf of the COMMUNITY he represents. Such a person is called a PRIEST. He is a mediator between men and Go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3. The Central Sacrifice. </w:t>
      </w:r>
    </w:p>
    <w:p>
      <w:pPr>
        <w:pStyle w:val="Normal"/>
        <w:spacing w:lineRule="atLeast" w:line="240" w:before="120" w:after="120"/>
        <w:jc w:val="both"/>
        <w:rPr>
          <w:rFonts w:ascii="Garamond" w:hAnsi="Garamond" w:cs="Garamond"/>
          <w:sz w:val="20"/>
        </w:rPr>
      </w:pPr>
      <w:r>
        <w:rPr>
          <w:rFonts w:cs="Garamond" w:ascii="Garamond" w:hAnsi="Garamond"/>
          <w:sz w:val="20"/>
        </w:rPr>
        <w:t xml:space="preserve">On Calvary, Christ offered to His Heavenly Father a sacrifice of infinite worth. There, He freely accepted death in obedience to His Father's will. He was at the same time both Priest and Victim of His sacrifice. His dispositions of homage and subjection were the most perfect possible in a human heart. And, because His acts were those of the Second Person of the Trinity, their value was infinite. Hence, His sacrifice could not but be pleasing to His Father, and so accepted by Him. Its acceptance, in fact, was shown in Our Saviour's resurrection from the dead and in His ascension in glory to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We have called Calvary the CENTRAL Sacrifice because from it every sacrifice previously offered from the days of Adam derived all its efficacy and its power of pleasing God. So has every sacrifice offered since. So will every sacrifice yet to be offered, on to the end of the world. Calvary was the altar of the world. Its sacrifice belonged exclusively neither to the Old Testament nor to the New. It was for all men, from Adam to the last human being who will live on earth. All previous history looked forward to it. All subsequent history looks back to it, and will look back to it to the end. It is the central event in the entire history of man. </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Sacrifice of the Cross the Victim offered to the Father was in every way worthy of Him. So was the Priest who offered it. So were the dispositions of obedience, subjection and love that filled His heart. For the Priest and Victim was Christ Himself, the Father's only begotten Son who had become Man to die for us. In the immolation of this all holy Victim God's supreme dominion over creatures was abundantly manifested; and, at the same time, full satisfaction was made for sin. Thus, the Father's honour was restored, and the human race was redeemed by a perfect Sacrifice in which the adoration, thanksgiving and reparation were infinite.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The Last Supper. </w:t>
      </w:r>
    </w:p>
    <w:p>
      <w:pPr>
        <w:pStyle w:val="Normal"/>
        <w:spacing w:lineRule="atLeast" w:line="240" w:before="120" w:after="120"/>
        <w:jc w:val="both"/>
        <w:rPr>
          <w:rFonts w:ascii="Garamond" w:hAnsi="Garamond" w:cs="Garamond"/>
          <w:sz w:val="20"/>
        </w:rPr>
      </w:pPr>
      <w:r>
        <w:rPr>
          <w:rFonts w:cs="Garamond" w:ascii="Garamond" w:hAnsi="Garamond"/>
          <w:sz w:val="20"/>
        </w:rPr>
        <w:t xml:space="preserve">In Chapter 46. we saw how Our Divine Lord at the Last Supper hid Himself under the appearances of bread and wine. We saw too how, on account of the manner in which He is present in the Eucharist He is there placed beyond the limits of TIME and PLACE. Time and place have to do with QUANTITY. And Christ is present in the Eucharist, not by reason of His quantity, but by reason of His substance which, like any other substance, is right OUTSIDE the order of time and space, quite superior to them, and able consequently to transcend and conquer the limitations they impose. This is why, as we saw, it is false to speak of Christ's coming down from heaven to our altars; and why it is nonsense to talk of His being there distant from Himself in heaven. And, just as distance is eliminated by the manner of His presence in the sacrament of His love, so too is time, since it is equally dependent on quantity. </w:t>
      </w:r>
    </w:p>
    <w:p>
      <w:pPr>
        <w:pStyle w:val="Normal"/>
        <w:spacing w:lineRule="atLeast" w:line="240" w:before="120" w:after="120"/>
        <w:jc w:val="both"/>
        <w:rPr>
          <w:rFonts w:ascii="Garamond" w:hAnsi="Garamond" w:cs="Garamond"/>
          <w:sz w:val="20"/>
        </w:rPr>
      </w:pPr>
      <w:r>
        <w:rPr>
          <w:rFonts w:cs="Garamond" w:ascii="Garamond" w:hAnsi="Garamond"/>
          <w:sz w:val="20"/>
        </w:rPr>
        <w:t xml:space="preserve">No sacrament looks solely to the PRESENT. All of them look also to the PAST, to the Cross whence they derive their power of sanctifying us. At the same time they all look to the FUTURE, to the beatific vision which is their goal, since the grace they give is nothing else than eternal life already begun on earth. In this, the Eucharist is no exception. On the contrary, as the most perfect of the sacraments, it conquers time and place more completely than the others, by reason of the manner in which Christ is present under the appearances of bread and wine. </w:t>
      </w:r>
    </w:p>
    <w:p>
      <w:pPr>
        <w:pStyle w:val="BodyText2"/>
        <w:spacing w:lineRule="atLeast" w:line="240"/>
        <w:rPr/>
      </w:pPr>
      <w:r>
        <w:rPr/>
        <w:t xml:space="preserve">Now, try to realise this. Just as Our Divine Lord freed HIMSELF from the limits of time and place as far as His Eucharistic presence is concerned, so too by the DOUBLE CONSECRATION which He made at the Last Supper, He freed His SACRIFICE from these same limits. He put CALVARY beyond the limitations of time and place, so that it could be present in a sacramental manner, just as He Himself could, on countless altars throughout the world, on to the end of time. </w:t>
      </w:r>
    </w:p>
    <w:p>
      <w:pPr>
        <w:pStyle w:val="Normal"/>
        <w:spacing w:lineRule="atLeast" w:line="240" w:before="120" w:after="120"/>
        <w:jc w:val="both"/>
        <w:rPr>
          <w:rFonts w:ascii="Garamond" w:hAnsi="Garamond" w:cs="Garamond"/>
          <w:sz w:val="20"/>
        </w:rPr>
      </w:pPr>
      <w:r>
        <w:rPr>
          <w:rFonts w:cs="Garamond" w:ascii="Garamond" w:hAnsi="Garamond"/>
          <w:sz w:val="20"/>
        </w:rPr>
        <w:t xml:space="preserve">Recall what He did at the Supper. He took bread in His hands and said over it: “This is My Body which is given for you” – given, obviously, in sacrifice, in death. Then He took wine and said over it: “This is My Blood which is shed for you” – shed, again, in sacrifice, in death. These words must have accomplished what they signified. Otherwise, Our Divine Lord would have uttered a lie. This is infinitely impossible. Hence, they must have changed the substance of the bread into that of His Body, and the substance of the wine into that of His Blood, thus SEPARATING them sacramentally. In doing this, He freed Calvary's sacrifice from the limitations of time and place, so that His DEATH could be made sacramentally present on thousands of altars in every century right to the end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to make sure that it would be thus rendered present to us, He commanded His Apostles to do what He had done. “Do THIS,” He said, “in commemoration of Me.” </w:t>
      </w:r>
    </w:p>
    <w:p>
      <w:pPr>
        <w:pStyle w:val="Normal"/>
        <w:spacing w:lineRule="atLeast" w:line="240" w:before="120" w:after="120"/>
        <w:jc w:val="both"/>
        <w:rPr>
          <w:rFonts w:ascii="Garamond" w:hAnsi="Garamond" w:cs="Garamond"/>
          <w:sz w:val="20"/>
        </w:rPr>
      </w:pPr>
      <w:r>
        <w:rPr>
          <w:rFonts w:cs="Garamond" w:ascii="Garamond" w:hAnsi="Garamond"/>
          <w:sz w:val="20"/>
        </w:rPr>
        <w:t>Have they and their successors been faithful to His command? Think of the Mass you attended this morning, and you will see.</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5. The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Each day at Mass the priest takes bread into His hands and says: “This is My Body.” Then he takes wine and says: “This is My Blood.” Acting in the name and in the very Person of Christ in virtue of the CHARACTER imprinted indelibly on his soul by ordination, the priest does what Christ did in the Supper room. By the double consecration which he effects as Christ's minister, he renders present the death that Christ underwent on Calvary. </w:t>
      </w:r>
    </w:p>
    <w:p>
      <w:pPr>
        <w:pStyle w:val="Normal"/>
        <w:spacing w:lineRule="atLeast" w:line="240" w:before="120" w:after="120"/>
        <w:jc w:val="both"/>
        <w:rPr>
          <w:rFonts w:ascii="Garamond" w:hAnsi="Garamond" w:cs="Garamond"/>
          <w:sz w:val="20"/>
        </w:rPr>
      </w:pPr>
      <w:r>
        <w:rPr>
          <w:rFonts w:cs="Garamond" w:ascii="Garamond" w:hAnsi="Garamond"/>
          <w:sz w:val="20"/>
        </w:rPr>
        <w:t xml:space="preserve">He thus puts present on the altar the great Sacrifice of Calvary, in a hidden manner, indeed, yet just as really as He puts Christ Himself. Moreover, He puts it present in such a way that other priests can do the same on countless other altars throughout the world. Finally, he puts it present in such a way that we can all take an active part in it by offering it in union with Christ to the Father as OUR sacrifice, and thus fulfil perfectly the debt of worship due to Him. </w:t>
      </w:r>
    </w:p>
    <w:p>
      <w:pPr>
        <w:pStyle w:val="Normal"/>
        <w:spacing w:lineRule="atLeast" w:line="240" w:before="120" w:after="120"/>
        <w:jc w:val="both"/>
        <w:rPr>
          <w:rFonts w:ascii="Garamond" w:hAnsi="Garamond" w:cs="Garamond"/>
          <w:sz w:val="20"/>
        </w:rPr>
      </w:pPr>
      <w:r>
        <w:rPr>
          <w:rFonts w:cs="Garamond" w:ascii="Garamond" w:hAnsi="Garamond"/>
          <w:sz w:val="20"/>
        </w:rPr>
        <w:t>It is impossible that Our loving Saviour should have failed to give His perfect religion a sacrifice. Sacrifice, as we have said, is natural to man. It is demanded by his very nature as a rational creature. It fulfils a profound yearning of his soul. And religion does not stifle or root out such natural yearnings. It fulfils them instead. And it fulfils them in a manner that surpasses our wildest dreams, for it fulfils them in a supernatural way by ennobling and elevating them to an order which is natural only to God.</w:t>
      </w:r>
    </w:p>
    <w:p>
      <w:pPr>
        <w:pStyle w:val="Normal"/>
        <w:spacing w:lineRule="atLeast" w:line="240" w:before="120" w:after="120"/>
        <w:jc w:val="both"/>
        <w:rPr>
          <w:rFonts w:ascii="Garamond" w:hAnsi="Garamond" w:cs="Garamond"/>
          <w:sz w:val="20"/>
        </w:rPr>
      </w:pPr>
      <w:r>
        <w:rPr>
          <w:rFonts w:cs="Garamond" w:ascii="Garamond" w:hAnsi="Garamond"/>
          <w:sz w:val="20"/>
        </w:rPr>
        <w:t>This is why Our Divine Saviour gave us a sacrifice. And it is in keeping with His infinite generosity and love, for it is none other than the all-perfect Sacrifice of the Cross, made present to us daily in the Mass, so that it becomes OUR Sacrifice as well as His, and thus enables us to give His Father a worship worthy of Him, a homage of infinite worth.</w:t>
      </w:r>
    </w:p>
    <w:p>
      <w:pPr>
        <w:pStyle w:val="Normal"/>
        <w:spacing w:lineRule="atLeast" w:line="240" w:before="120" w:after="120"/>
        <w:jc w:val="both"/>
        <w:rPr>
          <w:rFonts w:ascii="Garamond" w:hAnsi="Garamond" w:cs="Garamond"/>
          <w:b/>
          <w:b/>
          <w:sz w:val="20"/>
        </w:rPr>
      </w:pPr>
      <w:r>
        <w:rPr>
          <w:rFonts w:cs="Garamond" w:ascii="Garamond" w:hAnsi="Garamond"/>
          <w:b/>
          <w:sz w:val="20"/>
        </w:rPr>
        <w:t>6. The Mass and Calvary.</w:t>
      </w:r>
    </w:p>
    <w:p>
      <w:pPr>
        <w:pStyle w:val="Normal"/>
        <w:spacing w:lineRule="atLeast" w:line="240" w:before="120" w:after="120"/>
        <w:jc w:val="both"/>
        <w:rPr>
          <w:rFonts w:ascii="Garamond" w:hAnsi="Garamond" w:cs="Garamond"/>
          <w:sz w:val="20"/>
        </w:rPr>
      </w:pPr>
      <w:r>
        <w:rPr>
          <w:rFonts w:cs="Garamond" w:ascii="Garamond" w:hAnsi="Garamond"/>
          <w:sz w:val="20"/>
        </w:rPr>
        <w:t>The Mass is SUBSTANTIALLY the same sacrifice as that of the Cross. To understand this, let us compare these two sacrifices from the point of view of their four causes.  This will show us in what ways they agree and in what ways they differ.</w:t>
      </w:r>
    </w:p>
    <w:p>
      <w:pPr>
        <w:pStyle w:val="Normal"/>
        <w:spacing w:lineRule="atLeast" w:line="240" w:before="120" w:after="120"/>
        <w:jc w:val="both"/>
        <w:rPr>
          <w:rFonts w:ascii="Garamond" w:hAnsi="Garamond" w:cs="Garamond"/>
          <w:sz w:val="20"/>
        </w:rPr>
      </w:pPr>
      <w:r>
        <w:rPr>
          <w:rFonts w:cs="Garamond" w:ascii="Garamond" w:hAnsi="Garamond"/>
          <w:sz w:val="20"/>
        </w:rPr>
        <w:t>The EFFICIENT cause in any sacrifice is the PRIEST who offers it. From this point of view, the Mass and Calvary are the same inasmuch as Christ was the Priest on Calvary, and He is also the principal Priest in the Mass. There is a difference, however; for on the Cross Christ was the sole Offerer of the Sacrifice, whereas in the Mass He offers it through the ministry of another who can act in His name and as His instrument in virtue of the character he has received at ordination.</w:t>
      </w:r>
    </w:p>
    <w:p>
      <w:pPr>
        <w:pStyle w:val="Normal"/>
        <w:spacing w:lineRule="atLeast" w:line="240" w:before="120" w:after="120"/>
        <w:jc w:val="both"/>
        <w:rPr>
          <w:rFonts w:ascii="Garamond" w:hAnsi="Garamond" w:cs="Garamond"/>
          <w:sz w:val="20"/>
        </w:rPr>
      </w:pPr>
      <w:r>
        <w:rPr>
          <w:rFonts w:cs="Garamond" w:ascii="Garamond" w:hAnsi="Garamond"/>
          <w:sz w:val="20"/>
        </w:rPr>
        <w:t>What, now, of the MATERIAL cause? This in any sacrifice is the VICTIM. Here, again, the Mass is one with Calvary since the Victim in each Sacrifice is Christ.</w:t>
      </w:r>
    </w:p>
    <w:p>
      <w:pPr>
        <w:pStyle w:val="Normal"/>
        <w:spacing w:lineRule="atLeast" w:line="240" w:before="120" w:after="120"/>
        <w:jc w:val="both"/>
        <w:rPr/>
      </w:pPr>
      <w:r>
        <w:rPr>
          <w:rFonts w:cs="Garamond" w:ascii="Garamond" w:hAnsi="Garamond"/>
          <w:sz w:val="20"/>
        </w:rPr>
        <w:t>When we consider the FORMAL cause, however, there is a difference. Why? Because the formal cause is the IMMOLATION. On the Cross this was one that implied the PHYSICAL separation of Christ's Body and Blood, since He was present there under His OWN appearances and in His natural condition as Man. In the Mass, on the contrary, the immolation is accomplished by the twofold CONSECRATION of the bread and of the wine, so that it is not a physical but a SACRAMENTAL immolation, since Christ is present on the altar under species that are not His own. In the Mass, then, Our Saviour does not die again. Nor is the Mass a mere representation of His death. It is infinitely more than that. It is the very sacrifice He once underwent on the Cross, freed from the limits of time and place, and made really present under the appearances of bread and wine.</w:t>
      </w:r>
    </w:p>
    <w:p>
      <w:pPr>
        <w:pStyle w:val="Normal"/>
        <w:spacing w:lineRule="atLeast" w:line="240" w:before="120" w:after="120"/>
        <w:jc w:val="both"/>
        <w:rPr>
          <w:rFonts w:ascii="Garamond" w:hAnsi="Garamond" w:cs="Garamond"/>
          <w:sz w:val="20"/>
        </w:rPr>
      </w:pPr>
      <w:r>
        <w:rPr>
          <w:rFonts w:cs="Garamond" w:ascii="Garamond" w:hAnsi="Garamond"/>
          <w:sz w:val="20"/>
        </w:rPr>
        <w:t>Lastly, there is the FINAL cause which is the END achieved by each sacrifice. In each, the primary purpose is the same: to give God the worship or homage due to His infinite dignity as our Creator, Conserver and Last End. But there is this difference as far as the benefit to US is concerned: on Calvary Our Saviour won merits for us all and made satisfaction for the sins of all mankind, whereas in the Mass He APPLIES these to individual souls.</w:t>
      </w:r>
    </w:p>
    <w:p>
      <w:pPr>
        <w:pStyle w:val="Normal"/>
        <w:spacing w:lineRule="atLeast" w:line="240" w:before="120" w:after="120"/>
        <w:jc w:val="both"/>
        <w:rPr>
          <w:rFonts w:ascii="Garamond" w:hAnsi="Garamond" w:cs="Garamond"/>
          <w:sz w:val="20"/>
        </w:rPr>
      </w:pPr>
      <w:r>
        <w:rPr>
          <w:rFonts w:cs="Garamond" w:ascii="Garamond" w:hAnsi="Garamond"/>
          <w:sz w:val="20"/>
        </w:rPr>
        <w:t>Thus, the Mass is indeed substantially one with the Cross. It is Calvary made present in the SACRAMENTAL order. It is Christ's great Sacrifice put at OUR disposal, made OURS as well as His, so that by offering it in union with His, we can fulfil perfectly our debt of worship to God.</w:t>
      </w:r>
    </w:p>
    <w:p>
      <w:pPr>
        <w:pStyle w:val="Normal"/>
        <w:spacing w:lineRule="atLeast" w:line="240" w:before="120" w:after="120"/>
        <w:jc w:val="both"/>
        <w:rPr>
          <w:rFonts w:ascii="Garamond" w:hAnsi="Garamond" w:cs="Garamond"/>
          <w:b/>
          <w:b/>
          <w:sz w:val="20"/>
        </w:rPr>
      </w:pPr>
      <w:r>
        <w:rPr>
          <w:rFonts w:cs="Garamond" w:ascii="Garamond" w:hAnsi="Garamond"/>
          <w:b/>
          <w:sz w:val="20"/>
        </w:rPr>
        <w:t>7. Our Part in the Mass.</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iest at the altar represents Christ, indeed, for he speaks and acts in His name when he utters the  words of consecration. At the same time, however, he represents YOU, and with you all other Christians. When you assist at Mass, it is YOUR sacrifice that is offered. The priest reminds you of this when, having washed his hands and said a short prayer to the Trinity begging that the sacrifice he is about to offer may be acceptable to God, he turns towards the people and says: “Pray, brethren, that MY sacrifice and YOURS may become acceptable to God the Father Almighty.” </w:t>
      </w:r>
    </w:p>
    <w:p>
      <w:pPr>
        <w:pStyle w:val="Normal"/>
        <w:spacing w:lineRule="atLeast" w:line="240" w:before="120" w:after="120"/>
        <w:jc w:val="both"/>
        <w:rPr>
          <w:rFonts w:ascii="Garamond" w:hAnsi="Garamond" w:cs="Garamond"/>
          <w:sz w:val="20"/>
        </w:rPr>
      </w:pPr>
      <w:r>
        <w:rPr>
          <w:rFonts w:cs="Garamond" w:ascii="Garamond" w:hAnsi="Garamond"/>
          <w:sz w:val="20"/>
        </w:rPr>
        <w:t xml:space="preserve">Absolutely nothing, obviously, can be lacking in Our Saviour's sacrifice, inasmuch as it is offered by Him. But the Mass is OUR sacrifice as well as His. And much may be lacking in US who offer it in union with Him. In offering it, remember, we are at the same time offering OURSELVES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Every sacrifice, as we have seen, implies certain DISPOSITIONS in the soul of the offerer, especially those of complete SUBJECTION, complete DONATION OF SELF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matters most in US, therefore, when we offer the Mass in union with Christ and His priest who represents us at the altar, is the extent to which we IMITATE the dispositions that are in Our Saviour's Heart at this august moment, the dispositions that He had when He yielded up His soul to His Father from the Cross. Like Our Saviour we must GIVE OURSELVES wholly to God, by subjecting ourselves wholly to Him and conforming every one of our thoughts, words and deeds to His infinitely wise and holy will. </w:t>
      </w:r>
    </w:p>
    <w:p>
      <w:pPr>
        <w:pStyle w:val="Normal"/>
        <w:spacing w:lineRule="atLeast" w:line="240" w:before="120" w:after="120"/>
        <w:jc w:val="both"/>
        <w:rPr>
          <w:rFonts w:ascii="Garamond" w:hAnsi="Garamond" w:cs="Garamond"/>
          <w:sz w:val="20"/>
        </w:rPr>
      </w:pPr>
      <w:r>
        <w:rPr>
          <w:rFonts w:cs="Garamond" w:ascii="Garamond" w:hAnsi="Garamond"/>
          <w:sz w:val="20"/>
        </w:rPr>
        <w:t xml:space="preserve">St. Gregory bids us do this when he writes: “During this holy function, we must offer OURSELVES with sorrow of heart as a SACRIFICE; for, when we commemorate the mystery of the Passion of Our Lord, WE MUST IMITATE THAT WHICH WE CELEBRATE. The Mass will be a sacrifice for us, when we have offered OURSELVES to God.” This offering of ourselves, remember, involves a great deal. It involves the complete subjection of our WILL to God's. </w:t>
      </w:r>
    </w:p>
    <w:p>
      <w:pPr>
        <w:pStyle w:val="Normal"/>
        <w:spacing w:lineRule="atLeast" w:line="240" w:before="120" w:after="120"/>
        <w:jc w:val="both"/>
        <w:rPr>
          <w:rFonts w:ascii="Garamond" w:hAnsi="Garamond" w:cs="Garamond"/>
          <w:sz w:val="20"/>
        </w:rPr>
      </w:pPr>
      <w:r>
        <w:rPr>
          <w:rFonts w:cs="Garamond" w:ascii="Garamond" w:hAnsi="Garamond"/>
          <w:sz w:val="20"/>
        </w:rPr>
        <w:t xml:space="preserve">In his Encyclical on “Reparation” Pope Pius XI gives us the same advice. He says: “With the august sacrifice of the Eucharist must be united the IMMOLATION of the ministers and also the rest of the faithful, so that they too may offer THEMSELVES A LIVING SACRIFICE to God.” He then adds: “The more perfectly our oblation and our sacrifice correspond to the sacrifice of Christ – in other words, the more we SACRIFICE SELF-LOVE, OUR PASSIONS, AND CRUCIFY OUR FLESH, the more abundant will be the fruits we receive for ourselves and for others.” </w:t>
      </w:r>
    </w:p>
    <w:p>
      <w:pPr>
        <w:pStyle w:val="Normal"/>
        <w:spacing w:lineRule="atLeast" w:line="240" w:before="120" w:after="120"/>
        <w:jc w:val="both"/>
        <w:rPr>
          <w:rFonts w:ascii="Garamond" w:hAnsi="Garamond" w:cs="Garamond"/>
          <w:sz w:val="20"/>
        </w:rPr>
      </w:pPr>
      <w:r>
        <w:rPr>
          <w:rFonts w:cs="Garamond" w:ascii="Garamond" w:hAnsi="Garamond"/>
          <w:sz w:val="20"/>
        </w:rPr>
        <w:t xml:space="preserve">And this total subjection of our will to God's, remember, must not be merely a passing disposition present in our soul while we are at Mass. It must be an enduring one, LIVED ALL DAY AND EVERY DAY, through the willing acceptance of crosses and sufferings, and the constant SELF DENIAL entailed in avoiding sin and living wholly for God. </w:t>
      </w:r>
    </w:p>
    <w:p>
      <w:pPr>
        <w:pStyle w:val="Normal"/>
        <w:spacing w:lineRule="atLeast" w:line="240" w:before="120" w:after="120"/>
        <w:jc w:val="both"/>
        <w:rPr>
          <w:rFonts w:ascii="Garamond" w:hAnsi="Garamond" w:cs="Garamond"/>
          <w:sz w:val="20"/>
        </w:rPr>
      </w:pPr>
      <w:r>
        <w:rPr>
          <w:rFonts w:cs="Garamond" w:ascii="Garamond" w:hAnsi="Garamond"/>
          <w:sz w:val="20"/>
        </w:rPr>
        <w:t xml:space="preserve">The Mass, then, is not a sort of drama which we have to look at or listen to in a PASSIVE way, as mere spectators. We have to take a very ACTIVE part in it, by offering it in union with Christ to God, and by offering OURSELVES along with Our Saviour, and sacrificing OURSELVES by subjecting our wills ever more and more perfectly to His. </w:t>
      </w:r>
    </w:p>
    <w:p>
      <w:pPr>
        <w:pStyle w:val="Normal"/>
        <w:spacing w:lineRule="atLeast" w:line="240" w:before="120" w:after="120"/>
        <w:jc w:val="both"/>
        <w:rPr>
          <w:rFonts w:ascii="Garamond" w:hAnsi="Garamond" w:cs="Garamond"/>
          <w:sz w:val="20"/>
        </w:rPr>
      </w:pPr>
      <w:r>
        <w:rPr>
          <w:rFonts w:cs="Garamond" w:ascii="Garamond" w:hAnsi="Garamond"/>
          <w:sz w:val="20"/>
        </w:rPr>
        <w:t xml:space="preserve">If, for example, we realise that we have offended against charity, let us think of Our Lord's words: “If, therefore, thou offer thy gift at the altar, and there thou remember that thy brother hath anything against thee, leave there thy offering before the altar, and go first and be reconciled to thy brother; and then coming thou shalt offer thy gift.” (Mat. 5:23-24). Similarly, if we retain sinful affections for worldly things, or if we lack patience in trials, or obedience to lawful authority – if we prefer self in any way to God, let us think of St. Paul's words to the Romans: “I beseech you by the mercy of God that you may present your bodies A LIVING SACRIFICE, holy, pleasing unto God.” (Roms. 12:1). And let us remedy things, not by ceasing to go to Mass, but by stirring up in our hearts dispositions of self donation that will enable us to profit by this august sacrifice. In a word, let us LIVE the Mass in our daily life, in all our acts and sufferings, by conforming our wills in all things to God's.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8. The Value of the Mass. </w:t>
      </w:r>
    </w:p>
    <w:p>
      <w:pPr>
        <w:pStyle w:val="Normal"/>
        <w:spacing w:lineRule="atLeast" w:line="240" w:before="120" w:after="120"/>
        <w:jc w:val="both"/>
        <w:rPr>
          <w:rFonts w:ascii="Garamond" w:hAnsi="Garamond" w:cs="Garamond"/>
          <w:sz w:val="20"/>
        </w:rPr>
      </w:pPr>
      <w:r>
        <w:rPr>
          <w:rFonts w:cs="Garamond" w:ascii="Garamond" w:hAnsi="Garamond"/>
          <w:sz w:val="20"/>
        </w:rPr>
        <w:t xml:space="preserve">The Mass is a sacrifice, and the primary end of a sacrifice is the GIVING of something to GOD, not the RECEIVING of something from Him. The greatest value of the Mass, then, consists in this: it enables us to offer God an adoration, a thanksgiving, a reparation for sin and a petition that are of INFINITE value. Hence it enables us to fulfil perfectly our primary duty of paying Him the homage due to Him as our Creator, Conserver and Last End. </w:t>
      </w:r>
    </w:p>
    <w:p>
      <w:pPr>
        <w:pStyle w:val="Normal"/>
        <w:spacing w:lineRule="atLeast" w:line="240" w:before="120" w:after="120"/>
        <w:jc w:val="both"/>
        <w:rPr>
          <w:rFonts w:ascii="Garamond" w:hAnsi="Garamond" w:cs="Garamond"/>
          <w:sz w:val="20"/>
        </w:rPr>
      </w:pPr>
      <w:r>
        <w:rPr>
          <w:rFonts w:cs="Garamond" w:ascii="Garamond" w:hAnsi="Garamond"/>
          <w:sz w:val="20"/>
        </w:rPr>
        <w:t xml:space="preserve">However, it is impossible for us to give to God without His giving something in return. Hence, the Mass brings benefits to us. Here are some of them. </w:t>
      </w:r>
    </w:p>
    <w:p>
      <w:pPr>
        <w:pStyle w:val="Normal"/>
        <w:spacing w:lineRule="atLeast" w:line="240" w:before="120" w:after="120"/>
        <w:jc w:val="both"/>
        <w:rPr>
          <w:rFonts w:ascii="Garamond" w:hAnsi="Garamond" w:cs="Garamond"/>
          <w:sz w:val="20"/>
        </w:rPr>
      </w:pPr>
      <w:r>
        <w:rPr>
          <w:rFonts w:cs="Garamond" w:ascii="Garamond" w:hAnsi="Garamond"/>
          <w:sz w:val="20"/>
        </w:rPr>
        <w:t xml:space="preserve">It forgives sin, mortal as well as venial. How? By the ACTUAL GRACES which it offers to the sinner. This does not mean that a person who attends Mass in mortal sin will have this sin forgiven infallibly. But it does mean that he will receive sufficient grace to make an act of perfect contrition. He may, however, refuse to use this grace, and so remain in sin. </w:t>
      </w:r>
    </w:p>
    <w:p>
      <w:pPr>
        <w:pStyle w:val="Normal"/>
        <w:spacing w:lineRule="atLeast" w:line="240" w:before="120" w:after="120"/>
        <w:jc w:val="both"/>
        <w:rPr>
          <w:rFonts w:ascii="Garamond" w:hAnsi="Garamond" w:cs="Garamond"/>
          <w:sz w:val="20"/>
        </w:rPr>
      </w:pPr>
      <w:r>
        <w:rPr>
          <w:rFonts w:cs="Garamond" w:ascii="Garamond" w:hAnsi="Garamond"/>
          <w:sz w:val="20"/>
        </w:rPr>
        <w:t xml:space="preserve">It also abolishes temporal punishment. Provided sin has been forgiven, the Mass will do away with at least some of the temporal punishment due to it. It can do away with all of it, if the dispositions in the sinner are such as to allow it to have its full effect. This does not mean that we can buy our way out of purgatory by having Masses said after death. The dead profit by Masses said for them to the extent that they MERITED to benefit by them when they were alive. </w:t>
      </w:r>
    </w:p>
    <w:p>
      <w:pPr>
        <w:pStyle w:val="Normal"/>
        <w:spacing w:lineRule="atLeast" w:line="240" w:before="120" w:after="120"/>
        <w:jc w:val="both"/>
        <w:rPr>
          <w:rFonts w:ascii="Garamond" w:hAnsi="Garamond" w:cs="Garamond"/>
          <w:sz w:val="20"/>
        </w:rPr>
      </w:pPr>
      <w:r>
        <w:rPr>
          <w:rFonts w:cs="Garamond" w:ascii="Garamond" w:hAnsi="Garamond"/>
          <w:sz w:val="20"/>
        </w:rPr>
        <w:t xml:space="preserve">It obtains spiritual and temporal goods for us. It can do this because it is a perfect prayer. Thus, it is a good thing for us to have Masses offered for the grace of a happy death, for our progress in sanctity, for the conversion of others, and so on. God may not give us the particular temporal benefits we ask for, but He will give us something better – peace of mind, for instance, and resignation to His will. </w:t>
      </w:r>
    </w:p>
    <w:p>
      <w:pPr>
        <w:pStyle w:val="Normal"/>
        <w:spacing w:lineRule="atLeast" w:line="240" w:before="120" w:after="120"/>
        <w:jc w:val="both"/>
        <w:rPr>
          <w:rFonts w:ascii="Garamond" w:hAnsi="Garamond" w:cs="Garamond"/>
          <w:sz w:val="20"/>
        </w:rPr>
      </w:pPr>
      <w:r>
        <w:rPr>
          <w:rFonts w:cs="Garamond" w:ascii="Garamond" w:hAnsi="Garamond"/>
          <w:sz w:val="20"/>
        </w:rPr>
        <w:t>Lastly, at the Mass we are able to receive Holy Communion. It is an integral part of the Mass. In it, God gives us His only begotten Son who comes as our Divine Guest into the depths of our soul, to increase our supernatural charity and with it our union with God.</w:t>
      </w:r>
    </w:p>
    <w:p>
      <w:pPr>
        <w:pStyle w:val="Normal"/>
        <w:spacing w:lineRule="atLeast" w:line="240" w:before="120" w:after="120"/>
        <w:jc w:val="both"/>
        <w:rPr>
          <w:rFonts w:ascii="Garamond" w:hAnsi="Garamond" w:cs="Garamond"/>
          <w:sz w:val="20"/>
        </w:rPr>
      </w:pPr>
      <w:r>
        <w:rPr>
          <w:rFonts w:cs="Garamond" w:ascii="Garamond" w:hAnsi="Garamond"/>
          <w:sz w:val="20"/>
        </w:rPr>
        <w:t xml:space="preserve">From what has been said in this Chapter, however inadequate it may be, you can see that the Mass is indeed the crowning act of Our Saviour's religion. </w:t>
      </w:r>
    </w:p>
    <w:p>
      <w:pPr>
        <w:pStyle w:val="Normal"/>
        <w:spacing w:lineRule="atLeast" w:line="240" w:before="120" w:after="120"/>
        <w:jc w:val="both"/>
        <w:rPr>
          <w:rFonts w:ascii="Garamond" w:hAnsi="Garamond" w:cs="Garamond"/>
          <w:sz w:val="20"/>
        </w:rPr>
      </w:pPr>
      <w:r>
        <w:rPr>
          <w:rFonts w:cs="Garamond" w:ascii="Garamond" w:hAnsi="Garamond"/>
          <w:sz w:val="20"/>
        </w:rPr>
        <w:t xml:space="preserve">A pulpit from which His words are repeated is not enough to constitute Christianity. Nor is a choir in which sweet Christian sentiments are sung. Christianity is much more than a pulpit, much more than a choir. It is above all else an ALTAR from which there is sent us daily to God a worship worthy of Him, in a sacramental SACRIFICE which is substantially the same as that of the Cross, and which consequently brings down from God the merits and satisfactions won for us by His Son, and distributes them to individual souls. Let us therefore cherish the Mass. Let us love it. Let us try to appreciate its worth more deeply every day. Let not use and custom mar our appreciation of it. Let us treasure it as the supreme gift left us by our loving Saviour. Above all let us LIVE in it our daily life by making our dispositions of subjection and self donation to God ever more and more like those that filled the noble Heart of Christ at the Last Supper and on the Cross.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9. Practical Conclusions.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 xml:space="preserve">I should never miss Mass when I can reasonably be expected to go.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 xml:space="preserve">I should take a very active part in the Mass, and not be just a passive spectator.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 xml:space="preserve">I should always be in time for Mass, and remain there to the end.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 xml:space="preserve">I should receive Holy Communion, as far as possible, at every Mass I attend.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I should strive to live the Mass daily by avoiding sin and conforming my will ever more and more perfectly to God's.</w:t>
      </w:r>
    </w:p>
    <w:p>
      <w:pPr>
        <w:pStyle w:val="Normal"/>
        <w:spacing w:lineRule="atLeast" w:line="200" w:before="60" w:after="60"/>
        <w:ind w:left="425" w:hanging="425"/>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pPr>
      <w:r>
        <w:rPr>
          <w:rFonts w:cs="Garamond" w:ascii="Garamond" w:hAnsi="Garamond"/>
          <w:b/>
          <w:sz w:val="20"/>
        </w:rPr>
        <w:t>1. Our Primary Duty.</w:t>
      </w:r>
      <w:r>
        <w:rPr>
          <w:rFonts w:cs="Garamond" w:ascii="Garamond" w:hAnsi="Garamond"/>
          <w:sz w:val="20"/>
        </w:rPr>
        <w:t xml:space="preserve">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To pay our debt of worship to God as our Creator, Conserver and Last End.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By an external act which expresses our homage.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2. Sacrifice.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 xml:space="preserve">An act of homage due to God alone, since it honours Him precisely as Creator.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 xml:space="preserve">Natural to man. Universally practised even by peoples outside the Chosen Race.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 xml:space="preserve">Implies </w:t>
      </w:r>
    </w:p>
    <w:p>
      <w:pPr>
        <w:pStyle w:val="Normal"/>
        <w:spacing w:lineRule="atLeast" w:line="200" w:before="60" w:after="60"/>
        <w:ind w:left="851" w:hanging="284"/>
        <w:jc w:val="both"/>
        <w:rPr>
          <w:rFonts w:ascii="Garamond" w:hAnsi="Garamond" w:cs="Garamond"/>
          <w:sz w:val="20"/>
        </w:rPr>
      </w:pPr>
      <w:r>
        <w:rPr>
          <w:rFonts w:cs="Garamond" w:ascii="Garamond" w:hAnsi="Garamond"/>
          <w:sz w:val="20"/>
        </w:rPr>
        <w:t>i.</w:t>
        <w:tab/>
        <w:t>Internal dispositions, especially those of reverence and complete subjection to God.</w:t>
      </w:r>
    </w:p>
    <w:p>
      <w:pPr>
        <w:pStyle w:val="Normal"/>
        <w:spacing w:lineRule="atLeast" w:line="200" w:before="60" w:after="60"/>
        <w:ind w:left="851" w:hanging="284"/>
        <w:jc w:val="both"/>
        <w:rPr>
          <w:rFonts w:ascii="Garamond" w:hAnsi="Garamond" w:cs="Garamond"/>
          <w:sz w:val="20"/>
        </w:rPr>
      </w:pPr>
      <w:r>
        <w:rPr>
          <w:rFonts w:cs="Garamond" w:ascii="Garamond" w:hAnsi="Garamond"/>
          <w:sz w:val="20"/>
        </w:rPr>
        <w:t>ii.</w:t>
        <w:tab/>
        <w:t xml:space="preserve">Expressed externally by the oblation and immolation of a victim. </w:t>
      </w:r>
    </w:p>
    <w:p>
      <w:pPr>
        <w:pStyle w:val="Normal"/>
        <w:spacing w:lineRule="atLeast" w:line="200" w:before="60" w:after="60"/>
        <w:ind w:left="851" w:hanging="284"/>
        <w:jc w:val="both"/>
        <w:rPr>
          <w:rFonts w:ascii="Garamond" w:hAnsi="Garamond" w:cs="Garamond"/>
          <w:sz w:val="20"/>
        </w:rPr>
      </w:pPr>
      <w:r>
        <w:rPr>
          <w:rFonts w:cs="Garamond" w:ascii="Garamond" w:hAnsi="Garamond"/>
          <w:sz w:val="20"/>
        </w:rPr>
        <w:t>iii.</w:t>
        <w:tab/>
        <w:t xml:space="preserve">Performed by a priest on behalf of the community he represents. </w:t>
      </w:r>
    </w:p>
    <w:p>
      <w:pPr>
        <w:pStyle w:val="Normal"/>
        <w:spacing w:lineRule="atLeast" w:line="200" w:before="60" w:after="60"/>
        <w:jc w:val="both"/>
        <w:rPr/>
      </w:pPr>
      <w:r>
        <w:rPr>
          <w:rFonts w:cs="Garamond" w:ascii="Garamond" w:hAnsi="Garamond"/>
          <w:b/>
          <w:sz w:val="20"/>
        </w:rPr>
        <w:t>3. The Central Sacrifice.</w:t>
      </w:r>
      <w:r>
        <w:rPr>
          <w:rFonts w:cs="Garamond" w:ascii="Garamond" w:hAnsi="Garamond"/>
          <w:sz w:val="20"/>
        </w:rPr>
        <w:t xml:space="preserve">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a). </w:t>
        <w:tab/>
        <w:t xml:space="preserve">The Sacrifice of Calvary.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b). </w:t>
        <w:tab/>
        <w:t xml:space="preserve">Why central.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c). </w:t>
        <w:tab/>
        <w:t xml:space="preserve">Why all perfect and infinitely pleasing to God.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4. The Last Supper.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a). </w:t>
        <w:tab/>
        <w:t xml:space="preserve">The double consecration of bread and wine.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b). </w:t>
        <w:tab/>
        <w:t xml:space="preserve">How this gives us Calvary by freeing it from the limits of time and place.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c). </w:t>
        <w:tab/>
        <w:t xml:space="preserve">Christ's command: “Do this in commemoration of Me.”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5. The Mass.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 xml:space="preserve">In virtue of the character given him at ordination the priest today does what Christ did in the Supper Room.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 xml:space="preserve">He puts Christ's death present before us in such a way that we can all take an active part in His Sacrifice by offering it with Him to God.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 xml:space="preserve">By the Mass, then, we are able to give God a worship worthy of Him.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6. The Mass and Calvary.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 xml:space="preserve">The Mass is substantially the same sacrifice as that of the Cross.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 xml:space="preserve">How they are the same, and how they differ: – </w:t>
      </w:r>
    </w:p>
    <w:p>
      <w:pPr>
        <w:pStyle w:val="Normal"/>
        <w:numPr>
          <w:ilvl w:val="1"/>
          <w:numId w:val="2"/>
        </w:numPr>
        <w:spacing w:lineRule="atLeast" w:line="200" w:before="60" w:after="60"/>
        <w:jc w:val="both"/>
        <w:rPr>
          <w:rFonts w:ascii="Garamond" w:hAnsi="Garamond" w:cs="Garamond"/>
          <w:sz w:val="20"/>
        </w:rPr>
      </w:pPr>
      <w:r>
        <w:rPr>
          <w:rFonts w:cs="Garamond" w:ascii="Garamond" w:hAnsi="Garamond"/>
          <w:sz w:val="20"/>
        </w:rPr>
        <w:t xml:space="preserve">The efficient cause in each. </w:t>
      </w:r>
    </w:p>
    <w:p>
      <w:pPr>
        <w:pStyle w:val="Normal"/>
        <w:numPr>
          <w:ilvl w:val="1"/>
          <w:numId w:val="2"/>
        </w:numPr>
        <w:spacing w:lineRule="atLeast" w:line="200" w:before="60" w:after="60"/>
        <w:jc w:val="both"/>
        <w:rPr>
          <w:rFonts w:ascii="Garamond" w:hAnsi="Garamond" w:cs="Garamond"/>
          <w:sz w:val="20"/>
        </w:rPr>
      </w:pPr>
      <w:r>
        <w:rPr>
          <w:rFonts w:cs="Garamond" w:ascii="Garamond" w:hAnsi="Garamond"/>
          <w:sz w:val="20"/>
        </w:rPr>
        <w:t xml:space="preserve">The material cause in each. </w:t>
      </w:r>
    </w:p>
    <w:p>
      <w:pPr>
        <w:pStyle w:val="Normal"/>
        <w:numPr>
          <w:ilvl w:val="1"/>
          <w:numId w:val="2"/>
        </w:numPr>
        <w:spacing w:lineRule="atLeast" w:line="200" w:before="60" w:after="60"/>
        <w:jc w:val="both"/>
        <w:rPr>
          <w:rFonts w:ascii="Garamond" w:hAnsi="Garamond" w:cs="Garamond"/>
          <w:sz w:val="20"/>
        </w:rPr>
      </w:pPr>
      <w:r>
        <w:rPr>
          <w:rFonts w:cs="Garamond" w:ascii="Garamond" w:hAnsi="Garamond"/>
          <w:sz w:val="20"/>
        </w:rPr>
        <w:t xml:space="preserve">The formal cause in each. </w:t>
      </w:r>
    </w:p>
    <w:p>
      <w:pPr>
        <w:pStyle w:val="Normal"/>
        <w:numPr>
          <w:ilvl w:val="1"/>
          <w:numId w:val="2"/>
        </w:numPr>
        <w:spacing w:lineRule="atLeast" w:line="200" w:before="60" w:after="60"/>
        <w:jc w:val="both"/>
        <w:rPr>
          <w:rFonts w:ascii="Garamond" w:hAnsi="Garamond" w:cs="Garamond"/>
          <w:sz w:val="20"/>
        </w:rPr>
      </w:pPr>
      <w:r>
        <w:rPr>
          <w:rFonts w:cs="Garamond" w:ascii="Garamond" w:hAnsi="Garamond"/>
          <w:sz w:val="20"/>
        </w:rPr>
        <w:t>The final cause in each.</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7. Our Part in the Mass. </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a). </w:t>
        <w:tab/>
        <w:t xml:space="preserve">The Mass is our sacrifice as well as Christ's. </w:t>
      </w:r>
    </w:p>
    <w:p>
      <w:pPr>
        <w:pStyle w:val="TextBody"/>
        <w:spacing w:lineRule="atLeast" w:line="200" w:before="60" w:after="60"/>
        <w:ind w:left="567" w:hanging="426"/>
        <w:rPr>
          <w:rFonts w:ascii="Garamond" w:hAnsi="Garamond" w:cs="Garamond"/>
          <w:sz w:val="20"/>
        </w:rPr>
      </w:pPr>
      <w:r>
        <w:rPr>
          <w:rFonts w:cs="Garamond" w:ascii="Garamond" w:hAnsi="Garamond"/>
          <w:sz w:val="20"/>
        </w:rPr>
        <w:t>(b).</w:t>
        <w:tab/>
        <w:t xml:space="preserve">We should take a very active part in it by offering it in union with Christ and with the priest at the altar who represents us. </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c). </w:t>
        <w:tab/>
        <w:t xml:space="preserve">This implies an offering of ourselves to God. </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d). </w:t>
        <w:tab/>
        <w:t xml:space="preserve">It implies too, dispositions of subjection, reverence and love like those that filled Christ's soul on Calvary. </w:t>
      </w:r>
    </w:p>
    <w:p>
      <w:pPr>
        <w:pStyle w:val="Normal"/>
        <w:spacing w:lineRule="atLeast" w:line="200" w:before="60" w:after="60"/>
        <w:ind w:left="567" w:hanging="426"/>
        <w:jc w:val="both"/>
        <w:rPr>
          <w:rFonts w:ascii="Garamond" w:hAnsi="Garamond" w:cs="Garamond"/>
          <w:sz w:val="20"/>
        </w:rPr>
      </w:pPr>
      <w:r>
        <w:rPr>
          <w:rFonts w:cs="Garamond" w:ascii="Garamond" w:hAnsi="Garamond"/>
          <w:sz w:val="20"/>
        </w:rPr>
        <w:t xml:space="preserve">(e). </w:t>
        <w:tab/>
        <w:t xml:space="preserve">We should strive to live the Mass daily by increasing these good dispositions.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8. The Value of the Mass.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It enables us to offer to God a sacrifice of infinite worth.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It brings down God's gifts to us: – </w:t>
      </w:r>
    </w:p>
    <w:p>
      <w:pPr>
        <w:pStyle w:val="Normal"/>
        <w:numPr>
          <w:ilvl w:val="1"/>
          <w:numId w:val="3"/>
        </w:numPr>
        <w:spacing w:lineRule="atLeast" w:line="200" w:before="60" w:after="60"/>
        <w:jc w:val="both"/>
        <w:rPr>
          <w:rFonts w:ascii="Garamond" w:hAnsi="Garamond" w:cs="Garamond"/>
          <w:sz w:val="20"/>
        </w:rPr>
      </w:pPr>
      <w:r>
        <w:rPr>
          <w:rFonts w:cs="Garamond" w:ascii="Garamond" w:hAnsi="Garamond"/>
          <w:sz w:val="20"/>
        </w:rPr>
        <w:t>It forgives sin by the actual graces it offers.</w:t>
      </w:r>
    </w:p>
    <w:p>
      <w:pPr>
        <w:pStyle w:val="Normal"/>
        <w:numPr>
          <w:ilvl w:val="1"/>
          <w:numId w:val="3"/>
        </w:numPr>
        <w:spacing w:lineRule="atLeast" w:line="200" w:before="60" w:after="60"/>
        <w:jc w:val="both"/>
        <w:rPr>
          <w:rFonts w:ascii="Garamond" w:hAnsi="Garamond" w:cs="Garamond"/>
          <w:sz w:val="20"/>
        </w:rPr>
      </w:pPr>
      <w:r>
        <w:rPr>
          <w:rFonts w:cs="Garamond" w:ascii="Garamond" w:hAnsi="Garamond"/>
          <w:sz w:val="20"/>
        </w:rPr>
        <w:t xml:space="preserve">It remits temporal punishment. </w:t>
      </w:r>
    </w:p>
    <w:p>
      <w:pPr>
        <w:pStyle w:val="Normal"/>
        <w:numPr>
          <w:ilvl w:val="1"/>
          <w:numId w:val="3"/>
        </w:numPr>
        <w:spacing w:lineRule="atLeast" w:line="200" w:before="60" w:after="60"/>
        <w:jc w:val="both"/>
        <w:rPr>
          <w:rFonts w:ascii="Garamond" w:hAnsi="Garamond" w:cs="Garamond"/>
          <w:sz w:val="20"/>
        </w:rPr>
      </w:pPr>
      <w:r>
        <w:rPr>
          <w:rFonts w:cs="Garamond" w:ascii="Garamond" w:hAnsi="Garamond"/>
          <w:sz w:val="20"/>
        </w:rPr>
        <w:t xml:space="preserve">It obtains spiritual and temporal goods for us. </w:t>
      </w:r>
    </w:p>
    <w:p>
      <w:pPr>
        <w:pStyle w:val="Normal"/>
        <w:numPr>
          <w:ilvl w:val="1"/>
          <w:numId w:val="3"/>
        </w:numPr>
        <w:spacing w:lineRule="atLeast" w:line="200" w:before="60" w:after="60"/>
        <w:jc w:val="both"/>
        <w:rPr>
          <w:rFonts w:ascii="Garamond" w:hAnsi="Garamond" w:cs="Garamond"/>
          <w:sz w:val="20"/>
        </w:rPr>
      </w:pPr>
      <w:r>
        <w:rPr>
          <w:rFonts w:cs="Garamond" w:ascii="Garamond" w:hAnsi="Garamond"/>
          <w:sz w:val="20"/>
        </w:rPr>
        <w:t xml:space="preserve">At Mass we can receive Holy Communion.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c). The Mass is the very centre of Christian worship.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d). How we should treasure it as our Saviour's greatest gift.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e). How we should live it in our daily life. </w:t>
      </w:r>
    </w:p>
    <w:p>
      <w:pPr>
        <w:pStyle w:val="Normal"/>
        <w:spacing w:lineRule="atLeast" w:line="200" w:before="60" w:after="60"/>
        <w:jc w:val="both"/>
        <w:rPr>
          <w:rFonts w:ascii="Garamond" w:hAnsi="Garamond" w:cs="Garamond"/>
          <w:b/>
          <w:b/>
          <w:sz w:val="20"/>
        </w:rPr>
      </w:pPr>
      <w:r>
        <w:rPr>
          <w:rFonts w:cs="Garamond" w:ascii="Garamond" w:hAnsi="Garamond"/>
          <w:b/>
          <w:sz w:val="20"/>
        </w:rPr>
        <w:t xml:space="preserve">9. Practical Conclusions. </w:t>
      </w:r>
    </w:p>
    <w:p>
      <w:pPr>
        <w:pStyle w:val="Heading4"/>
        <w:spacing w:lineRule="atLeast" w:line="200" w:before="60" w:after="60"/>
        <w:rPr>
          <w:rFonts w:ascii="Garamond" w:hAnsi="Garamond" w:cs="Garamond"/>
        </w:rPr>
      </w:pPr>
      <w:r>
        <w:rPr>
          <w:rFonts w:cs="Garamond" w:ascii="Garamond" w:hAnsi="Garamond"/>
        </w:rPr>
        <w:t>EXERCISES</w:t>
      </w:r>
    </w:p>
    <w:p>
      <w:pPr>
        <w:pStyle w:val="Normal"/>
        <w:spacing w:lineRule="atLeast" w:line="200" w:before="60" w:after="60"/>
        <w:jc w:val="both"/>
        <w:rPr>
          <w:rFonts w:ascii="Garamond" w:hAnsi="Garamond" w:cs="Garamond"/>
          <w:sz w:val="20"/>
        </w:rPr>
      </w:pPr>
      <w:r>
        <w:rPr>
          <w:rFonts w:cs="Garamond" w:ascii="Garamond" w:hAnsi="Garamond"/>
          <w:sz w:val="20"/>
        </w:rPr>
        <w:t>(A). Cross out wrong alternatives and fill in the blanks in the following: –</w:t>
      </w:r>
    </w:p>
    <w:p>
      <w:pPr>
        <w:pStyle w:val="Normal"/>
        <w:spacing w:lineRule="atLeast" w:line="200" w:before="60" w:after="60"/>
        <w:jc w:val="both"/>
        <w:rPr/>
      </w:pPr>
      <w:r>
        <w:rPr>
          <w:rFonts w:cs="Garamond" w:ascii="Garamond" w:hAnsi="Garamond"/>
          <w:sz w:val="20"/>
        </w:rPr>
        <w:t xml:space="preserve">l. Our primary duty is to worship God, since He is our (......), (......) and (......). 2. It (is) (is not) a greater crime against our nature for a person to refuse to acknowledge his relationship to God than it is for a child to refuse to acknowledge his relationship to his parents. 3. In worshipping God we are exercising the virtue of (......). 4. Our worship is shown in adoration especially, but this implies also (......), (......) and (......). 5. The one act of worship that can be offered to God alone is called (......). 6. Sacrifice (is) (is not) natural to man. 7. In it, God is honoured precisely inasmuch as He is our (......), (......), and (......). 8. In it we acknowledge God's supreme (......) over us, and we express our entire (......) to Him. 9. These inner dispositions are expressed externally in the (......) and (......) of a victim. 10. Sacrifice is offered by a (......) who acts on behalf of the (......) which he represents. 11. The central Sacrifice was that of (......). 12. It gave infinite worship to the Father, because it was offered by His only begotten (......) who was both (......) and (......) of His own Sacrifice. 13. The sacrifices of the Old Law derived their efficacy from the Sacrifice of (......). 14. Christ's acts and sufferings were of infinite worth, because they were those of the (......). 15. By the double consecration at the Last Supper Christ freed Calvary from the limits of (......) and (......). 16. At the Last Supper Christ (did) (did not) offer the first Mass. 17. At the Supper He made sure that Mass would be offered everywhere to the end of the world by saying to His Apostles: “Do (......) in commemoration of Me.” 18. Christ in the Eucharist (is) (is not) distant from Himself in heaven. 19. At the Mass Christ (does) (does not) come down from heaven. 20. A single consecration – that of the bread, for instance – (would) (would not) be enough to constitute a Mass. 21. Christ's Sacrifice on the Cross is put at our disposal by means of the (......). 22. The Mass is (substantially) (accidentally) the same sacrifice as that of the Cross. 23. The efficient cause in any sacrifice is the (......). 24. The material cause in any sacrifice is the (......). 25. The formal cause in any sacrifice is the (......). 26. The final cause in any sacrifice is the (......). 27. We (should) (should not dare) offer ourselves with Christ in every Mass. 28. We should strive to have in our hearts the same dispositions as those that were in Christ's Heart at the (......) and on the (......). 29. At every Mass we should strive as far as possible to receive (......). 30. We should strive to live the Mass all day and every day by conforming our (......) completely to God's.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 xml:space="preserve">(B). Answer each of the following as fully as you can: –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is our primary duty towards God? Wh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y has sacrifice been the one act of homage reserved to G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y was Calvary the central Sacrifi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y was Calvary a Sacrifice of infinite wor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at did Christ do at the Last Suppe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does the priest do at every Mass today?</w:t>
      </w:r>
    </w:p>
    <w:p>
      <w:pPr>
        <w:pStyle w:val="Normal"/>
        <w:numPr>
          <w:ilvl w:val="0"/>
          <w:numId w:val="4"/>
        </w:numPr>
        <w:tabs>
          <w:tab w:val="clear" w:pos="567"/>
        </w:tabs>
        <w:spacing w:lineRule="atLeast" w:line="200" w:before="60" w:after="60"/>
        <w:ind w:left="284" w:hanging="284"/>
        <w:jc w:val="both"/>
        <w:rPr>
          <w:rFonts w:ascii="Garamond" w:hAnsi="Garamond" w:cs="Garamond"/>
          <w:sz w:val="20"/>
        </w:rPr>
      </w:pPr>
      <w:r>
        <w:rPr>
          <w:rFonts w:cs="Garamond" w:ascii="Garamond" w:hAnsi="Garamond"/>
          <w:sz w:val="20"/>
        </w:rPr>
        <w:t>Show that the Mass is our sacrifice as well as Christ's. Point out how we can all take a very active part in it.</w:t>
      </w:r>
    </w:p>
    <w:p>
      <w:pPr>
        <w:pStyle w:val="Normal"/>
        <w:numPr>
          <w:ilvl w:val="0"/>
          <w:numId w:val="4"/>
        </w:numPr>
        <w:tabs>
          <w:tab w:val="clear" w:pos="567"/>
        </w:tabs>
        <w:spacing w:lineRule="atLeast" w:line="200" w:before="60" w:after="60"/>
        <w:ind w:left="284" w:hanging="284"/>
        <w:jc w:val="both"/>
        <w:rPr>
          <w:rFonts w:ascii="Garamond" w:hAnsi="Garamond" w:cs="Garamond"/>
          <w:sz w:val="20"/>
        </w:rPr>
      </w:pPr>
      <w:r>
        <w:rPr>
          <w:rFonts w:cs="Garamond" w:ascii="Garamond" w:hAnsi="Garamond"/>
          <w:sz w:val="20"/>
        </w:rPr>
        <w:t xml:space="preserve">Show that the Mass is Christ's greatest gift to us. How can we live the Mass in our daily life? </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6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1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1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0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MASS AS A SACRIF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180"/>
      </w:pPr>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800" w:hanging="360"/>
      </w:pPr>
      <w:rPr>
        <w:rFonts w:ascii="Wingdings" w:hAnsi="Wingdings" w:cs="Wingdings" w:hint="default"/>
      </w:rPr>
    </w:lvl>
    <w:lvl w:ilvl="1">
      <w:start w:val="1"/>
      <w:numFmt w:val="lowerRoman"/>
      <w:lvlText w:val="%2."/>
      <w:lvlJc w:val="right"/>
      <w:pPr>
        <w:tabs>
          <w:tab w:val="num" w:pos="1260"/>
        </w:tabs>
        <w:ind w:left="1260" w:hanging="18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7"/>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6"/>
      <w:szCs w:val="3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tLeast" w:line="200" w:before="120" w:after="120"/>
      <w:jc w:val="both"/>
    </w:pPr>
    <w:rPr>
      <w:rFonts w:ascii="Garamond" w:hAnsi="Garamond" w:cs="Garamond"/>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2:00Z</dcterms:created>
  <dc:creator>philchrisand</dc:creator>
  <dc:description/>
  <cp:keywords/>
  <dc:language>en-US</dc:language>
  <cp:lastModifiedBy>awood</cp:lastModifiedBy>
  <cp:lastPrinted>2004-02-05T18:28:00Z</cp:lastPrinted>
  <dcterms:modified xsi:type="dcterms:W3CDTF">2004-11-30T22:13:00Z</dcterms:modified>
  <cp:revision>12</cp:revision>
  <dc:subject/>
  <dc:title>CHAPTER 47</dc:title>
</cp:coreProperties>
</file>