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10</w:t>
      </w:r>
    </w:p>
    <w:p>
      <w:pPr>
        <w:pStyle w:val="Normal"/>
        <w:spacing w:lineRule="atLeast" w:line="240" w:before="120" w:after="120"/>
        <w:jc w:val="center"/>
        <w:rPr>
          <w:rFonts w:ascii="Garamond" w:hAnsi="Garamond" w:cs="Garamond"/>
          <w:sz w:val="36"/>
        </w:rPr>
      </w:pPr>
      <w:r>
        <w:rPr>
          <w:rFonts w:cs="Garamond" w:ascii="Garamond" w:hAnsi="Garamond"/>
          <w:b/>
          <w:sz w:val="36"/>
        </w:rPr>
        <w:t>THE NEW TESTAMENT AS AN HISTORICAL RECORD</w:t>
      </w:r>
    </w:p>
    <w:p>
      <w:pPr>
        <w:pStyle w:val="Normal"/>
        <w:spacing w:lineRule="atLeast" w:line="240" w:before="120" w:after="120"/>
        <w:jc w:val="both"/>
        <w:rPr>
          <w:rFonts w:ascii="Garamond" w:hAnsi="Garamond" w:cs="Garamond"/>
          <w:sz w:val="20"/>
        </w:rPr>
      </w:pPr>
      <w:r>
        <w:rPr>
          <w:rFonts w:cs="Garamond" w:ascii="Garamond" w:hAnsi="Garamond"/>
          <w:sz w:val="20"/>
        </w:rPr>
        <w:t>The Bible is divided into the Old Testament and the New. The Old Testament deals with the creation of the universe and of man, his fall from grace, the promise of a Redeemer, prophecies concerning Him, and many other things that happened to the Chosen People up to the coming of Christ. The New Testament tells us how He came, what He taught and did; and it relates events that happened in the early life of the Church. At present, we are concerned with only the New Testament. And we are concerned with it, not as INSPIRED or written by God, but merely as a record of HISTORY.</w:t>
      </w:r>
    </w:p>
    <w:p>
      <w:pPr>
        <w:pStyle w:val="Normal"/>
        <w:spacing w:lineRule="atLeast" w:line="240" w:before="120" w:after="120"/>
        <w:jc w:val="both"/>
        <w:rPr>
          <w:rFonts w:ascii="Garamond" w:hAnsi="Garamond" w:cs="Garamond"/>
          <w:sz w:val="20"/>
        </w:rPr>
      </w:pPr>
      <w:r>
        <w:rPr>
          <w:rFonts w:cs="Garamond" w:ascii="Garamond" w:hAnsi="Garamond"/>
          <w:sz w:val="20"/>
        </w:rPr>
        <w:t>It is made up of four Gospels, the Acts of the Apostles, many Epistles and the Apocalypse. In one short chapter we cannot hope to prove that all these books are reliable records of history. That would require, not a chapter, but a large volume – in fact, several of them. We shall have to restrict ourselves to the Gospels. Even then, we can give but the barest outline. In his book on Christ, Father Grandmaison writes over two hundred pages to show that the Gospels give us true history, though he is not treating this matter for its own sake, but just by way of introduction to his life of Our Saviour. A whole library of books has been written on the subject. So, at best, we can merely try to show how historians and Biblical scholars go about proving that the Gospels are reliable records of history. And what we say of them applies with equal truth to the other books of the New Testament.</w:t>
      </w:r>
    </w:p>
    <w:p>
      <w:pPr>
        <w:pStyle w:val="Normal"/>
        <w:spacing w:lineRule="atLeast" w:line="240" w:before="120" w:after="120"/>
        <w:jc w:val="both"/>
        <w:rPr>
          <w:rFonts w:ascii="Garamond" w:hAnsi="Garamond" w:cs="Garamond"/>
          <w:sz w:val="20"/>
        </w:rPr>
      </w:pPr>
      <w:r>
        <w:rPr>
          <w:rFonts w:cs="Garamond" w:ascii="Garamond" w:hAnsi="Garamond"/>
          <w:sz w:val="20"/>
        </w:rPr>
        <w:t>Our word “Gospel” comes to us from a Greek word meaning “good news.” The early Christians rightly thought that the coming of the Redeemer was the best good news that the world had ever heard. So they called Our Lord's TEACHING the “GOSPEL,” the “GOOD NEWS.” Later, some of His teachings came to be written down in four books. So they called each of these BOOKS the Gospel, also: the Gospel according to St. Matthew, the Gospel according to St. Mark, the Gospel according to St. Luke and the Gospel according to St. John. Thus, the early Christians used the word Gospel to mean both Christ's TEACHING and these BOOKS, just as we use it today. Now, the question is this: Are these four Gospels reliable records of HISTORY? Do they tell us the TRUTH about Christ? Here is an outline of the way we prove that they do.</w:t>
      </w:r>
    </w:p>
    <w:p>
      <w:pPr>
        <w:pStyle w:val="Normal"/>
        <w:spacing w:lineRule="atLeast" w:line="240" w:before="120" w:after="120"/>
        <w:jc w:val="both"/>
        <w:rPr>
          <w:rFonts w:ascii="Garamond" w:hAnsi="Garamond" w:cs="Garamond"/>
          <w:b/>
          <w:b/>
          <w:sz w:val="20"/>
        </w:rPr>
      </w:pPr>
      <w:r>
        <w:rPr>
          <w:rFonts w:cs="Garamond" w:ascii="Garamond" w:hAnsi="Garamond"/>
          <w:b/>
          <w:sz w:val="20"/>
        </w:rPr>
      </w:r>
    </w:p>
    <w:p>
      <w:pPr>
        <w:pStyle w:val="Normal"/>
        <w:spacing w:lineRule="atLeast" w:line="240" w:before="120" w:after="120"/>
        <w:jc w:val="both"/>
        <w:rPr>
          <w:rFonts w:ascii="Garamond" w:hAnsi="Garamond" w:cs="Garamond"/>
          <w:b/>
          <w:b/>
          <w:sz w:val="20"/>
        </w:rPr>
      </w:pPr>
      <w:r>
        <w:rPr>
          <w:rFonts w:cs="Garamond" w:ascii="Garamond" w:hAnsi="Garamond"/>
          <w:b/>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1. Proof From History.</w:t>
      </w:r>
    </w:p>
    <w:p>
      <w:pPr>
        <w:pStyle w:val="Normal"/>
        <w:spacing w:lineRule="atLeast" w:line="240" w:before="120" w:after="120"/>
        <w:jc w:val="both"/>
        <w:rPr>
          <w:rFonts w:ascii="Garamond" w:hAnsi="Garamond" w:cs="Garamond"/>
          <w:sz w:val="20"/>
        </w:rPr>
      </w:pPr>
      <w:r>
        <w:rPr>
          <w:rFonts w:cs="Garamond" w:ascii="Garamond" w:hAnsi="Garamond"/>
          <w:sz w:val="20"/>
        </w:rPr>
        <w:t xml:space="preserve">If you want to find out whether any history book is reliable, what do you do? You answer these four questions: (i). Was it written by the man to whom it is attributed? (ii). Was he a reliable person, and in a position to know the truth? (iii). Did he tell the truth? (iv). Has his book come down to us without any substantial alteration? </w:t>
      </w:r>
    </w:p>
    <w:p>
      <w:pPr>
        <w:pStyle w:val="Normal"/>
        <w:spacing w:lineRule="atLeast" w:line="240" w:before="120" w:after="120"/>
        <w:jc w:val="both"/>
        <w:rPr>
          <w:rFonts w:ascii="Garamond" w:hAnsi="Garamond" w:cs="Garamond"/>
          <w:sz w:val="20"/>
        </w:rPr>
      </w:pPr>
      <w:r>
        <w:rPr>
          <w:rFonts w:cs="Garamond" w:ascii="Garamond" w:hAnsi="Garamond"/>
          <w:sz w:val="20"/>
        </w:rPr>
        <w:t>As long as these conditions are fulfilled, it does not matter how old a book may be. Some of the most reliable history records are much older than the Gospels – that of the Persian invasion of Greece, written by Herodotus who died in 425 B.C., for example; or that of the Peloponnesian War, written by Thucydides, who died only twenty-five years after him. Nor does it make any difference if our copies of an old book are only translations, provided they can be proved to be accurate ones. Historical facts do not change with the passing of the years. Nor are they changed by being told in a different language. Applying, now, our questions to the Gospels, we find that history answers them as follows: –</w:t>
      </w:r>
    </w:p>
    <w:p>
      <w:pPr>
        <w:pStyle w:val="Normal"/>
        <w:spacing w:lineRule="atLeast" w:line="240" w:before="120" w:after="120"/>
        <w:jc w:val="both"/>
        <w:rPr>
          <w:rFonts w:ascii="Garamond" w:hAnsi="Garamond" w:cs="Garamond"/>
          <w:sz w:val="20"/>
        </w:rPr>
      </w:pPr>
      <w:r>
        <w:rPr>
          <w:rFonts w:cs="Garamond" w:ascii="Garamond" w:hAnsi="Garamond"/>
          <w:sz w:val="20"/>
        </w:rPr>
        <w:t>(i). The Gospels were written by the men to whom they are attributed.</w:t>
      </w:r>
    </w:p>
    <w:p>
      <w:pPr>
        <w:pStyle w:val="Normal"/>
        <w:spacing w:lineRule="atLeast" w:line="240" w:before="120" w:after="120"/>
        <w:jc w:val="both"/>
        <w:rPr>
          <w:rFonts w:ascii="Garamond" w:hAnsi="Garamond" w:cs="Garamond"/>
          <w:sz w:val="20"/>
        </w:rPr>
      </w:pPr>
      <w:r>
        <w:rPr>
          <w:rFonts w:cs="Garamond" w:ascii="Garamond" w:hAnsi="Garamond"/>
          <w:sz w:val="20"/>
        </w:rPr>
        <w:t>It is easy enough for a man in Australia today to deny this, provided he has never studied the matter, and knows nothing about it. Australia is a long way from Palestine; and ignorance can be colossal. But it is impossible for a man like Father Lagrange, for example, to deny it. Why? Because he has spent the greater part of his life in Palestine, studying the Scriptures. He is thoroughly acquainted with the people who live there. He knows their languages perfectly, their age-old customs, their history, the places described in the Gospels, and thousands of other things connected with them. He knows what he is talking about when he writes his excellent books on Scripture. He cannot deny that Matthew, Mark, Luke and John each wrote the Gospel attributed to them.</w:t>
      </w:r>
    </w:p>
    <w:p>
      <w:pPr>
        <w:pStyle w:val="Normal"/>
        <w:spacing w:lineRule="atLeast" w:line="240" w:before="120" w:after="120"/>
        <w:jc w:val="both"/>
        <w:rPr>
          <w:rFonts w:ascii="Garamond" w:hAnsi="Garamond" w:cs="Garamond"/>
          <w:sz w:val="20"/>
        </w:rPr>
      </w:pPr>
      <w:r>
        <w:rPr>
          <w:rFonts w:cs="Garamond" w:ascii="Garamond" w:hAnsi="Garamond"/>
          <w:sz w:val="20"/>
        </w:rPr>
        <w:t>Nor could the learned men who studied them, say, in the fourth century. Why not? Because they lived comparatively near to the times of the Apostles; and they had at their disposal many documents which have since crumbled to dust. A thousand years from now, men may feel inclined to deny many facts which we accept today concerning the Reformation, especially if atomic bombs have helped to destroy the evidence for them. But we cannot deny these facts. We live too near the time of the Reformers. We have too much proof. It was the same, remember, for the great writers of the fourth century. None of them, whether they were pagans or Jews, heretics or Catholics, could deny the authorship of the Gospels. The evidence was too clear.</w:t>
      </w:r>
    </w:p>
    <w:p>
      <w:pPr>
        <w:pStyle w:val="Normal"/>
        <w:spacing w:lineRule="atLeast" w:line="240" w:before="120" w:after="120"/>
        <w:jc w:val="both"/>
        <w:rPr/>
      </w:pPr>
      <w:r>
        <w:rPr>
          <w:rFonts w:cs="Garamond" w:ascii="Garamond" w:hAnsi="Garamond"/>
          <w:sz w:val="20"/>
        </w:rPr>
        <w:t xml:space="preserve">Take a man like St. JEROME, for instance. Who was he? Was he in a position to know the truth about the Gospels? Read his life, and see for yourself. Born in Dalmatia in 341, he studied in Rome. He travelled much through Thrace, Bithynia, Pontus, Cappadocia and Cilicia. He went to Palestine. Then to Antioch. Then to Constantinople. Then back to Rome. He met everywhere the most learned men of the time – Jews, pagans, heretics, and Catholics. He found out what they all accepted concerning the authors of the Gospels; and why they did so. In 385, he settled in Bethlehem, where he directed a monastery and a school, and gave himself entirely to the study of the Scriptures. Here, he completed his great works, including his translation of the Bible, known as the VULGATE. Because of his fierce, uncompromising and critical nature, because, too of his vast knowledge of sacred Scripture and of his many journeys which brought him into contact with scholars in all parts of the civilised world, and because, finally, of his long residence in Bethlehem, he is recognised today as the greatest Biblical scholar in the whole history of the Church. He certainly knew what he was talking about when he dealt with the Gospels. And here is what he said: –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Matthew, also called Levi, who, from being a publican, became an Apostle, first of all wrote a Gospel of Christ in Judaea, in Hebrew letters and words, for the sake of the converted Jews.”</w:t>
      </w:r>
    </w:p>
    <w:p>
      <w:pPr>
        <w:pStyle w:val="Normal"/>
        <w:spacing w:lineRule="atLeast" w:line="240" w:before="120" w:after="120"/>
        <w:jc w:val="both"/>
        <w:rPr/>
      </w:pPr>
      <w:r>
        <w:rPr>
          <w:rFonts w:cs="Garamond" w:ascii="Garamond" w:hAnsi="Garamond"/>
          <w:sz w:val="20"/>
        </w:rPr>
        <w:t>“</w:t>
      </w:r>
      <w:r>
        <w:rPr>
          <w:rFonts w:cs="Garamond" w:ascii="Garamond" w:hAnsi="Garamond"/>
          <w:sz w:val="20"/>
        </w:rPr>
        <w:t>Mark, the disciple and interpreter of St. Peter, wrote at the request of the brethren in Rome a brief Gospel according to what he had heard of the preaching of Peter. And, when Peter heard of it, he approved of it; and, of his own authority, ordered it to be read in the churches, as Clement in the 6</w:t>
      </w:r>
      <w:r>
        <w:rPr>
          <w:rFonts w:cs="Garamond" w:ascii="Garamond" w:hAnsi="Garamond"/>
          <w:sz w:val="20"/>
          <w:vertAlign w:val="superscript"/>
        </w:rPr>
        <w:t>th</w:t>
      </w:r>
      <w:r>
        <w:rPr>
          <w:rFonts w:cs="Garamond" w:ascii="Garamond" w:hAnsi="Garamond"/>
          <w:sz w:val="20"/>
        </w:rPr>
        <w:t xml:space="preserve"> book of his 'Outlines' tells us, and Papias, the Bishop of Hierapolis.” Papias, remember, was for years a friend of St. John, the Apostle, or of John, the Ancient, so he belongs to the times of the Apostles themselves, and is consequently an invaluable witness to the authorship of the Gospels.</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St. Luke, a doctor of Antioch, has written the Gospel of which St. Paul has said: 'I have sent with him a brother whose praise is in the Gospel'.”</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The Apostle John, whom Jesus loved exceedingly, was the son of Zebedee and the brother of the Apostle, James, whom Herod put to death. He wrote his Gospel last of all, and at the request of the Bishops of Asia, as an antidote to Cerinthus and other heretics.” Cerinthus denied the Divinity of Christ.</w:t>
      </w:r>
    </w:p>
    <w:p>
      <w:pPr>
        <w:pStyle w:val="Normal"/>
        <w:spacing w:lineRule="atLeast" w:line="240" w:before="120" w:after="120"/>
        <w:jc w:val="both"/>
        <w:rPr>
          <w:rFonts w:ascii="Garamond" w:hAnsi="Garamond" w:cs="Garamond"/>
          <w:sz w:val="20"/>
        </w:rPr>
      </w:pPr>
      <w:r>
        <w:rPr>
          <w:rFonts w:cs="Garamond" w:ascii="Garamond" w:hAnsi="Garamond"/>
          <w:sz w:val="20"/>
        </w:rPr>
        <w:t>Could any testimony be clearer? Could any in that age be more reliable? Did any enemy of the Church, pagan, heretic or Jew, deny what St. Jerome said? Not one. They all accepted the authorship of the Gospels as an incontrovertible fact. They had to, on account of the evidence that existed at the time.</w:t>
      </w:r>
    </w:p>
    <w:p>
      <w:pPr>
        <w:pStyle w:val="Normal"/>
        <w:spacing w:lineRule="atLeast" w:line="240" w:before="120" w:after="120"/>
        <w:jc w:val="both"/>
        <w:rPr>
          <w:rFonts w:ascii="Garamond" w:hAnsi="Garamond" w:cs="Garamond"/>
          <w:sz w:val="20"/>
        </w:rPr>
      </w:pPr>
      <w:r>
        <w:rPr>
          <w:rFonts w:cs="Garamond" w:ascii="Garamond" w:hAnsi="Garamond"/>
          <w:sz w:val="20"/>
        </w:rPr>
        <w:t>Similar testimony could be given for other great scholars of the fourth century – men like St. Cyril of Jerusalem (315-386), St. Gregory Nazianzen (325-389), St. Chrysostom (344-407), not to mention the incomparable St. Augustine (354-430) of whom a modern critic says: “He was one of the most prolific geniuses that humanity has ever known. He is admired not only for the number of his works, but also for the variety of his subjects embracing the whole realm of thought.” But we must pass now to earlier writers.</w:t>
      </w:r>
    </w:p>
    <w:p>
      <w:pPr>
        <w:pStyle w:val="Normal"/>
        <w:spacing w:lineRule="atLeast" w:line="240" w:before="120" w:after="120"/>
        <w:jc w:val="both"/>
        <w:rPr>
          <w:rFonts w:ascii="Garamond" w:hAnsi="Garamond" w:cs="Garamond"/>
          <w:sz w:val="20"/>
        </w:rPr>
      </w:pPr>
      <w:r>
        <w:rPr>
          <w:rFonts w:cs="Garamond" w:ascii="Garamond" w:hAnsi="Garamond"/>
          <w:sz w:val="20"/>
        </w:rPr>
        <w:t xml:space="preserve">What about writers of the third century – Jews, pagans, heretics as well as Catholics? Were they unanimous in holding that the Gospels were written by the men to whom they are attributed? Yes. Why? Because they were NEARER still to the times of the Apostles. They were in an even better position to know the truth. </w:t>
      </w:r>
    </w:p>
    <w:p>
      <w:pPr>
        <w:pStyle w:val="Normal"/>
        <w:spacing w:lineRule="atLeast" w:line="240" w:before="120" w:after="120"/>
        <w:jc w:val="both"/>
        <w:rPr/>
      </w:pPr>
      <w:r>
        <w:rPr>
          <w:rFonts w:cs="Garamond" w:ascii="Garamond" w:hAnsi="Garamond"/>
          <w:sz w:val="20"/>
        </w:rPr>
        <w:t>Take, for example, EUSEBIUS. Born in Caesarea in Palestine in 260, he was made a bishop in 315. At the great Council of Nicaea, he sat on the right of the Emperor, and gave the opening address. Clearly, then, he enjoyed great prestige. He wrote much on all kinds of things: the martyrs, theology, the Scriptures, but his main work is his History, which has won for him the title: “The Founder of Church History.” A modern writer says of him: “He came forward at a critical moment with his immense stores of learning, and preserved priceless treasures of Christian antiquity.” He is acknowledged to be a competent and reliable witness to the belief of his century. And here is what he tells us about the Gospels:–</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Matthew, after having evangelised the Hebrews, when he was about to go to other nations, delivered to them as a compensation his Gospel written in the native tongue.”</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So greatly did the splendour of piety illuminate the minds of Peter's hearers, that they were not satisfied with hearing once only, and were not content with the unwritten teaching of the divine Gospel; but, with all sorts of entreaties, they besought Mark, a follower of Peter... that he would leave them a written monument of the doctrine that had been orally taught to them. Nor did they cease till they had prevailed with the man, and had thus become the occasion of the written Gospel which bears the name of Mark.” Eusebius goes on to say how Peter approved of the Gospel, and of its use in the Church.</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Luke, a native of Antioch, a doctor as regards science, composed the model of his art to heal souls, in two inspired books: the Gospel and the Acts of the Apostles.”</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John, the last of them all, when he noticed that in the Gospels compiled by the others were narrated things pertaining to the Body of Christ, being himself filled with the breath of the Divine Spirit, wrote a spiritual Gospel, at the request of his acquaintances.” John's Gospel is more spiritual than the others inasmuch as it was written to prove the Divinity of Christ.</w:t>
      </w:r>
    </w:p>
    <w:p>
      <w:pPr>
        <w:pStyle w:val="Normal"/>
        <w:spacing w:lineRule="atLeast" w:line="240" w:before="120" w:after="120"/>
        <w:jc w:val="both"/>
        <w:rPr/>
      </w:pPr>
      <w:r>
        <w:rPr>
          <w:rFonts w:cs="Garamond" w:ascii="Garamond" w:hAnsi="Garamond"/>
          <w:sz w:val="20"/>
        </w:rPr>
        <w:t>Or, consider the testimony of ORIGEN. Born in 185, he became head of the great Catechetical School at Alexandria. Eusebius describes him as a man of exceptional mental and moral gifts, studious, austere, ardent and zealous almost to indiscretion. He travelled much in Italy, Arabia, Palestine and Greece. In 231 he set up a School in Palestine, and there carried on the work he had done at Alexandria. He gave himself wholly to study, especially that of the Scriptures. Horribly tortured for his faith during the Decian persecution, he died soon after as a result of his sufferings. St. Gregory of Nyssa calls him “The Prince of Christian learning in the third century” – a title not unmerited in an age of champions of the faith. What does he say about the Gospels? Here it is:-</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Among the four Gospels which are the only indisputable ones in the Church of God, I have learnt by tradition that the first was written by Matthew, who was once a publican but afterwards an apostle of Jesus Christ, and delivered to the Jewish believers, composed in the Hebrew tongue.”</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The second Gospel is according to St. Mark; and this he wrote as Peter taught him.”</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As I have learnt touching the four Gospels which are alone received without opposition in the Church of God... the Gospel of Luke is in the third place.”</w:t>
      </w:r>
    </w:p>
    <w:p>
      <w:pPr>
        <w:pStyle w:val="Normal"/>
        <w:spacing w:lineRule="atLeast" w:line="240" w:before="120" w:after="120"/>
        <w:jc w:val="both"/>
        <w:rPr>
          <w:rFonts w:ascii="Garamond" w:hAnsi="Garamond" w:cs="Garamond"/>
          <w:sz w:val="20"/>
        </w:rPr>
      </w:pPr>
      <w:r>
        <w:rPr>
          <w:rFonts w:cs="Garamond" w:ascii="Garamond" w:hAnsi="Garamond"/>
          <w:sz w:val="20"/>
        </w:rPr>
        <w:t>He also unhesitatingly places the Gospel of St. John among “the four Gospels which are the only indisputable ones under heaven.”</w:t>
      </w:r>
    </w:p>
    <w:p>
      <w:pPr>
        <w:pStyle w:val="Normal"/>
        <w:spacing w:lineRule="atLeast" w:line="240" w:before="120" w:after="120"/>
        <w:jc w:val="both"/>
        <w:rPr>
          <w:rFonts w:ascii="Garamond" w:hAnsi="Garamond" w:cs="Garamond"/>
          <w:sz w:val="20"/>
        </w:rPr>
      </w:pPr>
      <w:r>
        <w:rPr>
          <w:rFonts w:cs="Garamond" w:ascii="Garamond" w:hAnsi="Garamond"/>
          <w:sz w:val="20"/>
        </w:rPr>
        <w:t>Other testimonies just as reliable could be given from writers of the third century; but these will suffice to show the universal belief of the scholars of the time. Not a single protest is raised against it.</w:t>
      </w:r>
    </w:p>
    <w:p>
      <w:pPr>
        <w:pStyle w:val="Normal"/>
        <w:spacing w:lineRule="atLeast" w:line="240" w:before="120" w:after="120"/>
        <w:jc w:val="both"/>
        <w:rPr>
          <w:rFonts w:ascii="Garamond" w:hAnsi="Garamond" w:cs="Garamond"/>
          <w:sz w:val="20"/>
        </w:rPr>
      </w:pPr>
      <w:r>
        <w:rPr>
          <w:rFonts w:cs="Garamond" w:ascii="Garamond" w:hAnsi="Garamond"/>
          <w:sz w:val="20"/>
        </w:rPr>
        <w:t>What about the second and the first century? Nearer still to the times of the Apostles, the scholars of these two centuries were in the best position of all to know who wrote the Gospels. And they, again, are unanimous in ascribing these books to the authors to whom they are ascribed today.</w:t>
      </w:r>
    </w:p>
    <w:p>
      <w:pPr>
        <w:pStyle w:val="Normal"/>
        <w:spacing w:lineRule="atLeast" w:line="240" w:before="120" w:after="120"/>
        <w:jc w:val="both"/>
        <w:rPr/>
      </w:pPr>
      <w:r>
        <w:rPr>
          <w:rFonts w:cs="Garamond" w:ascii="Garamond" w:hAnsi="Garamond"/>
          <w:sz w:val="20"/>
        </w:rPr>
        <w:t>Look, for example, at IRENAEUS. Born in Proconsular Africa in 115, he was the friend of Bishop Polycarp, who was himself a disciple of St. John. His book, “</w:t>
      </w:r>
      <w:r>
        <w:rPr>
          <w:rFonts w:cs="Garamond" w:ascii="Garamond" w:hAnsi="Garamond"/>
          <w:i/>
          <w:sz w:val="20"/>
        </w:rPr>
        <w:t>Against Heresies</w:t>
      </w:r>
      <w:r>
        <w:rPr>
          <w:rFonts w:cs="Garamond" w:ascii="Garamond" w:hAnsi="Garamond"/>
          <w:sz w:val="20"/>
        </w:rPr>
        <w:t>,” gives us valuable information about the teaching of Christianity from the beginning to the end of the second century, and his “</w:t>
      </w:r>
      <w:r>
        <w:rPr>
          <w:rFonts w:cs="Garamond" w:ascii="Garamond" w:hAnsi="Garamond"/>
          <w:i/>
          <w:sz w:val="20"/>
        </w:rPr>
        <w:t>Proof of Apostolic Teaching</w:t>
      </w:r>
      <w:r>
        <w:rPr>
          <w:rFonts w:cs="Garamond" w:ascii="Garamond" w:hAnsi="Garamond"/>
          <w:sz w:val="20"/>
        </w:rPr>
        <w:t>” contains much precious matter about the Scriptures. Educated in Asia Minor and also in Rome, he witnesses to the teaching of both the East and the West. Learned, sincere, and linked as he was to the Apostles themselves through Polycarp, his testimony is of the greatest value. And here is what he tells us about the Gospels :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Matthew published his Gospel among the Hebrews in their own language, when Peter and Paul were preaching the glad tidings in Rome and founding the Church there. After their death, Mark, the disciple and interpreter of Peter, wrote what had been preached by Peter. Luke, too, a companion of Paul, recorded in a book the Gospel preached by Paul. Later on, John, the disciple of the Lord, who had reclined on His breast, published his Gospel, while living at Ephesus in Asia.”</w:t>
      </w:r>
    </w:p>
    <w:p>
      <w:pPr>
        <w:pStyle w:val="Normal"/>
        <w:spacing w:lineRule="atLeast" w:line="240" w:before="120" w:after="120"/>
        <w:jc w:val="both"/>
        <w:rPr/>
      </w:pPr>
      <w:r>
        <w:rPr>
          <w:rFonts w:cs="Garamond" w:ascii="Garamond" w:hAnsi="Garamond"/>
          <w:sz w:val="20"/>
        </w:rPr>
        <w:t xml:space="preserve">To this perfectly clear and reliable testimony, we can add that of the </w:t>
      </w:r>
      <w:r>
        <w:rPr>
          <w:rFonts w:cs="Garamond" w:ascii="Garamond" w:hAnsi="Garamond"/>
          <w:i/>
          <w:sz w:val="20"/>
        </w:rPr>
        <w:t>Muratorian Canon</w:t>
      </w:r>
      <w:r>
        <w:rPr>
          <w:rFonts w:cs="Garamond" w:ascii="Garamond" w:hAnsi="Garamond"/>
          <w:sz w:val="20"/>
        </w:rPr>
        <w:t xml:space="preserve"> – a list of the sacred books drawn up about the year 170; Tatian's “H</w:t>
      </w:r>
      <w:r>
        <w:rPr>
          <w:rFonts w:cs="Garamond" w:ascii="Garamond" w:hAnsi="Garamond"/>
          <w:i/>
          <w:sz w:val="20"/>
        </w:rPr>
        <w:t>armony of the Four Gospels</w:t>
      </w:r>
      <w:r>
        <w:rPr>
          <w:rFonts w:cs="Garamond" w:ascii="Garamond" w:hAnsi="Garamond"/>
          <w:sz w:val="20"/>
        </w:rPr>
        <w:t>” composed about the same year; the Titles of the Gospels themselves, given them about the year 100; the testimony of Polycarp who wrote about the year 112; that of Ignatius, who wrote about the year 107, and many others. And these witnesses are merely recording a universal belief that has come to them from the times when the Gospels were written. For no protest whatever arises on the part of the enemies of the Church. By showing that the Gospels had not been written by the men to whom they are attributed, the Church's enemies could have destroyed all her arguments at one blow. But none of them resorted to this. The evidence was too much for them. They would have been laughed to scorn, just as a person would today, if he held that Chesterton did not write “</w:t>
      </w:r>
      <w:r>
        <w:rPr>
          <w:rFonts w:cs="Garamond" w:ascii="Garamond" w:hAnsi="Garamond"/>
          <w:i/>
          <w:sz w:val="20"/>
        </w:rPr>
        <w:t>The Everlasting Man</w:t>
      </w:r>
      <w:r>
        <w:rPr>
          <w:rFonts w:cs="Garamond" w:ascii="Garamond" w:hAnsi="Garamond"/>
          <w:sz w:val="20"/>
        </w:rPr>
        <w:t>” or the poem called “</w:t>
      </w:r>
      <w:r>
        <w:rPr>
          <w:rFonts w:cs="Garamond" w:ascii="Garamond" w:hAnsi="Garamond"/>
          <w:i/>
          <w:sz w:val="20"/>
        </w:rPr>
        <w:t>Lepanto</w:t>
      </w:r>
      <w:r>
        <w:rPr>
          <w:rFonts w:cs="Garamond" w:ascii="Garamond" w:hAnsi="Garamond"/>
          <w:sz w:val="20"/>
        </w:rPr>
        <w:t>.” We are quite certain, therefore, that Matthew, Mark, Luke and John are the authors of the Gospels attributed to them. Now, for the second step in the proof.</w:t>
      </w:r>
    </w:p>
    <w:p>
      <w:pPr>
        <w:pStyle w:val="Normal"/>
        <w:spacing w:lineRule="atLeast" w:line="240" w:before="120" w:after="120"/>
        <w:jc w:val="both"/>
        <w:rPr>
          <w:rFonts w:ascii="Garamond" w:hAnsi="Garamond" w:cs="Garamond"/>
          <w:sz w:val="20"/>
        </w:rPr>
      </w:pPr>
      <w:r>
        <w:rPr>
          <w:rFonts w:cs="Garamond" w:ascii="Garamond" w:hAnsi="Garamond"/>
          <w:sz w:val="20"/>
        </w:rPr>
        <w:t xml:space="preserve">(ii). These men were reliable, and in a position to know the truth. </w:t>
      </w:r>
    </w:p>
    <w:p>
      <w:pPr>
        <w:pStyle w:val="Normal"/>
        <w:spacing w:lineRule="atLeast" w:line="240" w:before="120" w:after="120"/>
        <w:jc w:val="both"/>
        <w:rPr>
          <w:rFonts w:ascii="Garamond" w:hAnsi="Garamond" w:cs="Garamond"/>
          <w:sz w:val="20"/>
        </w:rPr>
      </w:pPr>
      <w:r>
        <w:rPr>
          <w:rFonts w:cs="Garamond" w:ascii="Garamond" w:hAnsi="Garamond"/>
          <w:sz w:val="20"/>
        </w:rPr>
        <w:t xml:space="preserve">That they were reliable is acknowledged now by all critics; for Matthew, Mark, Luke and John were obviously quite normal persons, not dreamers, cranks, or fanatics. </w:t>
      </w:r>
    </w:p>
    <w:p>
      <w:pPr>
        <w:pStyle w:val="Normal"/>
        <w:spacing w:lineRule="atLeast" w:line="240" w:before="120" w:after="120"/>
        <w:jc w:val="both"/>
        <w:rPr>
          <w:rFonts w:ascii="Garamond" w:hAnsi="Garamond" w:cs="Garamond"/>
          <w:sz w:val="20"/>
        </w:rPr>
      </w:pPr>
      <w:r>
        <w:rPr>
          <w:rFonts w:cs="Garamond" w:ascii="Garamond" w:hAnsi="Garamond"/>
          <w:sz w:val="20"/>
        </w:rPr>
        <w:t>That they were in a position to know the truth is equally clear. Two of them, Matthew and John, were constant companions of Christ, during the whole of His public ministry. The other two, Mark and Luke, were the secretaries of Peter and Paul respectively; and merely wrote what these Apostles preached. In reading St. Mark's Gospel, you are really reading St. Peter's; and in reading St. Luke's, you are reading St. Paul's. All four evangelists had merely to write down what they heard and saw; and with them, as with us, the external senses were infallible.</w:t>
      </w:r>
    </w:p>
    <w:p>
      <w:pPr>
        <w:pStyle w:val="Normal"/>
        <w:spacing w:lineRule="atLeast" w:line="240" w:before="120" w:after="120"/>
        <w:jc w:val="both"/>
        <w:rPr>
          <w:rFonts w:ascii="Garamond" w:hAnsi="Garamond" w:cs="Garamond"/>
          <w:sz w:val="20"/>
        </w:rPr>
      </w:pPr>
      <w:r>
        <w:rPr>
          <w:rFonts w:cs="Garamond" w:ascii="Garamond" w:hAnsi="Garamond"/>
          <w:sz w:val="20"/>
        </w:rPr>
        <w:t>(iii). They told the truth.</w:t>
      </w:r>
    </w:p>
    <w:p>
      <w:pPr>
        <w:pStyle w:val="Normal"/>
        <w:spacing w:lineRule="atLeast" w:line="240" w:before="120" w:after="120"/>
        <w:jc w:val="both"/>
        <w:rPr>
          <w:rFonts w:ascii="Garamond" w:hAnsi="Garamond" w:cs="Garamond"/>
          <w:sz w:val="20"/>
        </w:rPr>
      </w:pPr>
      <w:r>
        <w:rPr>
          <w:rFonts w:cs="Garamond" w:ascii="Garamond" w:hAnsi="Garamond"/>
          <w:sz w:val="20"/>
        </w:rPr>
        <w:t>This, again, is admitted by all today. In the first place, it is clear from every page of their writings. A man's writing reflects his character and his personality. In the second place, they all suffered martyrdom – either a quick or a slow one – for the faith that they preached. No humble, sane man will thus die for what he knows to be a lie.</w:t>
      </w:r>
    </w:p>
    <w:p>
      <w:pPr>
        <w:pStyle w:val="Normal"/>
        <w:spacing w:lineRule="atLeast" w:line="240" w:before="120" w:after="120"/>
        <w:jc w:val="both"/>
        <w:rPr>
          <w:rFonts w:ascii="Garamond" w:hAnsi="Garamond" w:cs="Garamond"/>
          <w:sz w:val="20"/>
        </w:rPr>
      </w:pPr>
      <w:r>
        <w:rPr>
          <w:rFonts w:cs="Garamond" w:ascii="Garamond" w:hAnsi="Garamond"/>
          <w:sz w:val="20"/>
        </w:rPr>
        <w:t>(iv). The truth as they told it has come down to us substantially unchanged.</w:t>
      </w:r>
    </w:p>
    <w:p>
      <w:pPr>
        <w:pStyle w:val="Normal"/>
        <w:spacing w:lineRule="atLeast" w:line="240" w:before="120" w:after="120"/>
        <w:jc w:val="both"/>
        <w:rPr>
          <w:rFonts w:ascii="Garamond" w:hAnsi="Garamond" w:cs="Garamond"/>
          <w:sz w:val="20"/>
        </w:rPr>
      </w:pPr>
      <w:r>
        <w:rPr>
          <w:rFonts w:cs="Garamond" w:ascii="Garamond" w:hAnsi="Garamond"/>
          <w:sz w:val="20"/>
        </w:rPr>
        <w:tab/>
        <w:t>This is clear from the following facts : –</w:t>
      </w:r>
    </w:p>
    <w:p>
      <w:pPr>
        <w:pStyle w:val="Normal"/>
        <w:spacing w:lineRule="atLeast" w:line="240" w:before="120" w:after="120"/>
        <w:ind w:left="142" w:hanging="0"/>
        <w:jc w:val="both"/>
        <w:rPr>
          <w:rFonts w:ascii="Garamond" w:hAnsi="Garamond" w:cs="Garamond"/>
          <w:sz w:val="20"/>
        </w:rPr>
      </w:pPr>
      <w:r>
        <w:rPr>
          <w:rFonts w:cs="Garamond" w:ascii="Garamond" w:hAnsi="Garamond"/>
          <w:sz w:val="20"/>
        </w:rPr>
        <w:t>(a). From the very beginning, the Christians regarded the Gospels as not merely historical records, but as SACRED books, inspired or written by God, as well as by man. Hence, they guarded them with a unique care. They were ready to die a martyr's death rather than alter or destroy the smallest part of them. They regarded them, as St. Augustine says, as “God's letters” to us His little ones.</w:t>
      </w:r>
    </w:p>
    <w:p>
      <w:pPr>
        <w:pStyle w:val="Normal"/>
        <w:spacing w:lineRule="atLeast" w:line="240" w:before="120" w:after="120"/>
        <w:ind w:left="142" w:hanging="0"/>
        <w:jc w:val="both"/>
        <w:rPr/>
      </w:pPr>
      <w:r>
        <w:rPr>
          <w:rFonts w:cs="Garamond" w:ascii="Garamond" w:hAnsi="Garamond"/>
          <w:sz w:val="20"/>
        </w:rPr>
        <w:t>(b). Moreover, the numerous copies made from the beginning, in different parts of the world, prevented any substantial change from being adopted. A Christian scribe might unintentionally make a mistake in copying a manuscript; but when this copy was later compared with copies made by others, his error would be immediately seen and corrected, since it would not exist in the other copies. Thus it became impossible for anyone to falsify the books in a permanent way. By comparing the thousands of manuscripts that exist from the early days of the Church, and the many quotations made from them by the Fathers of the first centuries, Biblical scholars can be certain of the original words used by the Evangelists.</w:t>
      </w:r>
    </w:p>
    <w:p>
      <w:pPr>
        <w:pStyle w:val="Normal"/>
        <w:spacing w:lineRule="atLeast" w:line="240" w:before="120" w:after="120"/>
        <w:ind w:left="142" w:hanging="0"/>
        <w:jc w:val="both"/>
        <w:rPr>
          <w:rFonts w:ascii="Garamond" w:hAnsi="Garamond" w:cs="Garamond"/>
          <w:sz w:val="20"/>
        </w:rPr>
      </w:pPr>
      <w:r>
        <w:rPr>
          <w:rFonts w:cs="Garamond" w:ascii="Garamond" w:hAnsi="Garamond"/>
          <w:sz w:val="20"/>
        </w:rPr>
        <w:t xml:space="preserve">(c). The Gospels were read so widely by the early Christians – at every Mass, for instance – that the faithful soon came to know them by heart. And, since they cherished them more than life itself, they protested most vehemently against any attempt to change them even in the slightest way, just as we would protest today. </w:t>
      </w:r>
    </w:p>
    <w:p>
      <w:pPr>
        <w:pStyle w:val="Normal"/>
        <w:spacing w:lineRule="atLeast" w:line="240" w:before="120" w:after="120"/>
        <w:jc w:val="both"/>
        <w:rPr>
          <w:rFonts w:ascii="Garamond" w:hAnsi="Garamond" w:cs="Garamond"/>
          <w:sz w:val="20"/>
        </w:rPr>
      </w:pPr>
      <w:r>
        <w:rPr>
          <w:rFonts w:cs="Garamond" w:ascii="Garamond" w:hAnsi="Garamond"/>
          <w:sz w:val="20"/>
        </w:rPr>
        <w:t>Thus it is proved that the Gospels have come to us without any SUBSTANTIAL change. There have been minor changes in spelling and the like, but these do not affect the teaching in any way; nor do they lessen the value of the Gospels as records of true history. And what we have said of the Gospels applies also to the other books of the New Testament.</w:t>
      </w:r>
    </w:p>
    <w:p>
      <w:pPr>
        <w:pStyle w:val="Normal"/>
        <w:spacing w:lineRule="atLeast" w:line="240" w:before="120" w:after="120"/>
        <w:jc w:val="both"/>
        <w:rPr>
          <w:rFonts w:ascii="Garamond" w:hAnsi="Garamond" w:cs="Garamond"/>
          <w:b/>
          <w:b/>
          <w:sz w:val="20"/>
        </w:rPr>
      </w:pPr>
      <w:r>
        <w:rPr>
          <w:rFonts w:cs="Garamond" w:ascii="Garamond" w:hAnsi="Garamond"/>
          <w:b/>
          <w:sz w:val="20"/>
        </w:rPr>
        <w:t>2. Proof From The Sublimity Of The Doctrine Taught In The Gospels.</w:t>
      </w:r>
    </w:p>
    <w:p>
      <w:pPr>
        <w:pStyle w:val="Normal"/>
        <w:spacing w:lineRule="atLeast" w:line="240" w:before="120" w:after="120"/>
        <w:jc w:val="both"/>
        <w:rPr/>
      </w:pPr>
      <w:r>
        <w:rPr>
          <w:rFonts w:cs="Garamond" w:ascii="Garamond" w:hAnsi="Garamond"/>
          <w:sz w:val="20"/>
        </w:rPr>
        <w:t>The Gospels tell us what we must BELIEVE in order to live a Christian life, and what we must DO. And the truths that they make known to us in both these spheres are so sublime that supreme geniuses like St. Augustine and St. Thomas Aquinas, as well as mystics and saints of every age since Christ, have not been able to exhaust the riches of knowledge and wisdom contained in them. Is it possible that men like Sts. Matthew, Mark, Luke and John could have invented truths so sublime? That would have been the miracle of miracles. They are obviously truths taught by Christ, and merely recorded faithfully by the authors of the Gospels. They are so far above the natural powers of man's intellect, that their very excellence proves that they can have come from God alone.</w:t>
      </w:r>
    </w:p>
    <w:p>
      <w:pPr>
        <w:pStyle w:val="Normal"/>
        <w:spacing w:lineRule="atLeast" w:line="240" w:before="120" w:after="120"/>
        <w:jc w:val="both"/>
        <w:rPr>
          <w:rFonts w:ascii="Garamond" w:hAnsi="Garamond" w:cs="Garamond"/>
          <w:b/>
          <w:b/>
          <w:sz w:val="20"/>
        </w:rPr>
      </w:pPr>
      <w:r>
        <w:rPr>
          <w:rFonts w:cs="Garamond" w:ascii="Garamond" w:hAnsi="Garamond"/>
          <w:b/>
          <w:sz w:val="20"/>
        </w:rPr>
        <w:t>3. Proof From Recent Discoveries.</w:t>
      </w:r>
    </w:p>
    <w:p>
      <w:pPr>
        <w:pStyle w:val="Normal"/>
        <w:spacing w:lineRule="atLeast" w:line="240" w:before="120" w:after="120"/>
        <w:jc w:val="both"/>
        <w:rPr>
          <w:rFonts w:ascii="Garamond" w:hAnsi="Garamond" w:cs="Garamond"/>
          <w:sz w:val="20"/>
        </w:rPr>
      </w:pPr>
      <w:r>
        <w:rPr>
          <w:rFonts w:cs="Garamond" w:ascii="Garamond" w:hAnsi="Garamond"/>
          <w:sz w:val="20"/>
        </w:rPr>
        <w:t>In recent years many discoveries have been made in connection with the Scriptures. And every one of these discoveries has been in favour of the historical value of these writings. We have space for only one example. St. Luke speaks of a census of the Roman Empire which Augustus ordered to be taken. Biblical critics maintained that this was unhistorical, since they could find no reference to this census other than St. Luke's. They also said that St. Luke made a mistake when he referred to Quirinus as Governor of Syria at the time when Christ was born, because Quirinus was not appointed to that position till six years later. However, we now possess some of actual census returns sent in from Egypt by Roman subjects there; and it has also been proved that Quirinus was twice Governor of Syria, and that his first term of office corresponded with the birth of Christ. Many other examples could be given. Every new discovery has been in favour of the historical worth of the Gospels. Not a single one has been against it. This speaks for itself.</w:t>
      </w:r>
    </w:p>
    <w:p>
      <w:pPr>
        <w:pStyle w:val="Normal"/>
        <w:spacing w:lineRule="atLeast" w:line="240" w:before="120" w:after="120"/>
        <w:jc w:val="both"/>
        <w:rPr>
          <w:rFonts w:ascii="Garamond" w:hAnsi="Garamond" w:cs="Garamond"/>
          <w:b/>
          <w:b/>
          <w:sz w:val="20"/>
        </w:rPr>
      </w:pPr>
      <w:r>
        <w:rPr>
          <w:rFonts w:cs="Garamond" w:ascii="Garamond" w:hAnsi="Garamond"/>
          <w:b/>
          <w:sz w:val="20"/>
        </w:rPr>
        <w:t>4. Proof From Prophecies In The Gospels.</w:t>
      </w:r>
    </w:p>
    <w:p>
      <w:pPr>
        <w:pStyle w:val="Normal"/>
        <w:spacing w:lineRule="atLeast" w:line="240" w:before="120" w:after="120"/>
        <w:jc w:val="both"/>
        <w:rPr>
          <w:rFonts w:ascii="Garamond" w:hAnsi="Garamond" w:cs="Garamond"/>
          <w:sz w:val="20"/>
        </w:rPr>
      </w:pPr>
      <w:r>
        <w:rPr>
          <w:rFonts w:cs="Garamond" w:ascii="Garamond" w:hAnsi="Garamond"/>
          <w:sz w:val="20"/>
        </w:rPr>
        <w:t>The Gospels contain prophecies which depend for their fulfilment on the free will of man. Take, for example, Our Lady's words: “All generations shall call me blessed.” Or Our Lord's promise to His Church: “Behold, I am with you all days, even to the end of the world.” Both of these astounding statements have been fulfilled perfectly, for two thousands years and, as even H. G. Wells admits, it looks as though they will continue to be fulfilled, right to the end of time. Could men like Matthew, Mark, Luke and John have invented such prophecies? It is impossible.</w:t>
      </w:r>
    </w:p>
    <w:p>
      <w:pPr>
        <w:pStyle w:val="Normal"/>
        <w:spacing w:lineRule="atLeast" w:line="240" w:before="120" w:after="120"/>
        <w:jc w:val="both"/>
        <w:rPr>
          <w:rFonts w:ascii="Garamond" w:hAnsi="Garamond" w:cs="Garamond"/>
          <w:b/>
          <w:b/>
          <w:sz w:val="20"/>
        </w:rPr>
      </w:pPr>
      <w:r>
        <w:rPr>
          <w:rFonts w:cs="Garamond" w:ascii="Garamond" w:hAnsi="Garamond"/>
          <w:b/>
          <w:sz w:val="20"/>
        </w:rPr>
        <w:t>5. Proof From Arguments Used By Our Enemies.</w:t>
      </w:r>
    </w:p>
    <w:p>
      <w:pPr>
        <w:pStyle w:val="Normal"/>
        <w:spacing w:lineRule="atLeast" w:line="240" w:before="120" w:after="120"/>
        <w:jc w:val="both"/>
        <w:rPr/>
      </w:pPr>
      <w:r>
        <w:rPr>
          <w:rFonts w:cs="Garamond" w:ascii="Garamond" w:hAnsi="Garamond"/>
          <w:sz w:val="20"/>
        </w:rPr>
        <w:t>Most critics who have denied that the Gospels give true history have based their arguments not on HISTORY itself, but on some prejudice such as this: “Miracles are impossible; hence, any record of a miracle is by its nature unhistorical.” Such a line of argument is, of course, quite illogical. It begs the question, as they say in logic. It takes for granted the very thing that has to be proved. Hence, it is quite unreasonable. People who use this argument should visit Lourdes or Fatima, and see for themselves what facts, tested scientifically, have to say about the possibility of miracles. Others apply to Scripture a method of internal criticism which, if applied to any other historical record, would destroy its value. They make history impossible. If you read Father Ronald Knox's “Essays in Satire” you will see what is meant. In one of these essays, he applies the method of these Biblical critics to Tennyson's “</w:t>
      </w:r>
      <w:r>
        <w:rPr>
          <w:rFonts w:cs="Garamond" w:ascii="Garamond" w:hAnsi="Garamond"/>
          <w:i/>
          <w:sz w:val="20"/>
        </w:rPr>
        <w:t>In Memoriam</w:t>
      </w:r>
      <w:r>
        <w:rPr>
          <w:rFonts w:cs="Garamond" w:ascii="Garamond" w:hAnsi="Garamond"/>
          <w:sz w:val="20"/>
        </w:rPr>
        <w:t>”; and proves conclusively that this poem was not written by Tennyson at all, as historians believe, but by Queen Victoria. His essay is, of course, just a skit; but it is not more grotesque or incredible than many of the Biblical criticisms made by our enemies today. We can only conclude that, if this is all they have to say against the historical value of the Gospels, they have a very poor case indeed.</w:t>
      </w:r>
    </w:p>
    <w:p>
      <w:pPr>
        <w:pStyle w:val="Normal"/>
        <w:spacing w:lineRule="atLeast" w:line="240" w:before="120" w:after="120"/>
        <w:jc w:val="both"/>
        <w:rPr>
          <w:rFonts w:ascii="Garamond" w:hAnsi="Garamond" w:cs="Garamond"/>
          <w:b/>
          <w:b/>
          <w:sz w:val="20"/>
        </w:rPr>
      </w:pPr>
      <w:r>
        <w:rPr>
          <w:rFonts w:cs="Garamond" w:ascii="Garamond" w:hAnsi="Garamond"/>
          <w:b/>
          <w:sz w:val="20"/>
        </w:rPr>
        <w:t>6. Proof Prom Admissions Made By Hostile Critics.</w:t>
      </w:r>
    </w:p>
    <w:p>
      <w:pPr>
        <w:pStyle w:val="Normal"/>
        <w:spacing w:lineRule="atLeast" w:line="240" w:before="120" w:after="120"/>
        <w:jc w:val="both"/>
        <w:rPr/>
      </w:pPr>
      <w:r>
        <w:rPr>
          <w:rFonts w:cs="Garamond" w:ascii="Garamond" w:hAnsi="Garamond"/>
          <w:sz w:val="20"/>
        </w:rPr>
        <w:t>At the turn of the twentieth century, it was the fashion for hostile critics to deny the historical value of the New Testament. But much research has been made since then, with the result that many of the most learned of them have been forced to admit that these books do give us true history. Take Harnack, for example. This illustrious Protestant critic can hardly be said to be prejudiced in favour of the Catholic Church.</w:t>
      </w:r>
    </w:p>
    <w:p>
      <w:pPr>
        <w:pStyle w:val="Normal"/>
        <w:spacing w:lineRule="atLeast" w:line="240" w:before="120" w:after="120"/>
        <w:jc w:val="both"/>
        <w:rPr>
          <w:rFonts w:ascii="Garamond" w:hAnsi="Garamond" w:cs="Garamond"/>
          <w:sz w:val="20"/>
        </w:rPr>
      </w:pPr>
      <w:r>
        <w:rPr>
          <w:rFonts w:cs="Garamond" w:ascii="Garamond" w:hAnsi="Garamond"/>
          <w:sz w:val="20"/>
        </w:rPr>
        <w:t>Yet he writes: “Sixty years ago (before the 1960's), David Frederic Strauss thought that he had deprived the first three Gospels of almost all their value.... the historical and critical labour of two generations has succeeded in restoring it to them.... The Gospels are not 'party documents'.... They belong, in their essentials, to the primitive, Judaic period of Christianity.... It is a happy accident, for which we ought to be thankful to history, that we still possess accounts dating from this period.... The absolutely unique character of the Gospels is today universally recognised by critics.... That in them we are, for all essentials, face to face with primitive tradition, is incontestable.” Coming as it does from a man like Harnack, such an admission speaks volumes.</w:t>
      </w:r>
    </w:p>
    <w:p>
      <w:pPr>
        <w:pStyle w:val="Normal"/>
        <w:spacing w:lineRule="atLeast" w:line="240" w:before="120" w:after="120"/>
        <w:jc w:val="both"/>
        <w:rPr>
          <w:rFonts w:ascii="Garamond" w:hAnsi="Garamond" w:cs="Garamond"/>
          <w:sz w:val="20"/>
        </w:rPr>
      </w:pPr>
      <w:r>
        <w:rPr>
          <w:rFonts w:cs="Garamond" w:ascii="Garamond" w:hAnsi="Garamond"/>
          <w:sz w:val="20"/>
        </w:rPr>
        <w:t>Other arguments could be given, did space permit. But, what we have said will suffice to show you how Biblical scholars and historians set about proving that the Gospels give us true history. Later in life, you can read the proofs more fully from the many excellent books written by non-Catholics as well as Catholics, on this important subject.</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Heading4"/>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t>1. Proof From History.</w:t>
      </w:r>
    </w:p>
    <w:p>
      <w:pPr>
        <w:pStyle w:val="Normal"/>
        <w:spacing w:lineRule="atLeast" w:line="200" w:before="60" w:after="60"/>
        <w:jc w:val="both"/>
        <w:rPr>
          <w:rFonts w:ascii="Garamond" w:hAnsi="Garamond" w:cs="Garamond"/>
          <w:sz w:val="20"/>
        </w:rPr>
      </w:pPr>
      <w:r>
        <w:rPr>
          <w:rFonts w:cs="Garamond" w:ascii="Garamond" w:hAnsi="Garamond"/>
          <w:sz w:val="20"/>
        </w:rPr>
        <w:t xml:space="preserve">Reliable evidence from history proves that: – </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 </w:t>
        <w:tab/>
        <w:t>The Gospels were written by the men to whom they are attributed.</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ii).</w:t>
        <w:tab/>
        <w:t>These men were reliable, and in a position to know the truth.</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iii).</w:t>
        <w:tab/>
        <w:t>They told the truth.</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iv). </w:t>
        <w:tab/>
        <w:t>The truth as they told it has come down to us substantially unchanged.</w:t>
      </w:r>
    </w:p>
    <w:p>
      <w:pPr>
        <w:pStyle w:val="Normal"/>
        <w:spacing w:lineRule="atLeast" w:line="200" w:before="60" w:after="60"/>
        <w:jc w:val="both"/>
        <w:rPr>
          <w:rFonts w:ascii="Garamond" w:hAnsi="Garamond" w:cs="Garamond"/>
          <w:b/>
          <w:b/>
          <w:sz w:val="20"/>
        </w:rPr>
      </w:pPr>
      <w:r>
        <w:rPr>
          <w:rFonts w:cs="Garamond" w:ascii="Garamond" w:hAnsi="Garamond"/>
          <w:b/>
          <w:sz w:val="20"/>
        </w:rPr>
        <w:t>2. Proof From The Sublimity Of The Doctrine Taught In The Gospels.</w:t>
      </w:r>
    </w:p>
    <w:p>
      <w:pPr>
        <w:pStyle w:val="Normal"/>
        <w:spacing w:lineRule="atLeast" w:line="200" w:before="60" w:after="60"/>
        <w:jc w:val="both"/>
        <w:rPr>
          <w:rFonts w:ascii="Garamond" w:hAnsi="Garamond" w:cs="Garamond"/>
          <w:b/>
          <w:b/>
          <w:sz w:val="20"/>
        </w:rPr>
      </w:pPr>
      <w:r>
        <w:rPr>
          <w:rFonts w:cs="Garamond" w:ascii="Garamond" w:hAnsi="Garamond"/>
          <w:b/>
          <w:sz w:val="20"/>
        </w:rPr>
        <w:t>3. Proof From Discoveries Made In Recent Years.</w:t>
      </w:r>
    </w:p>
    <w:p>
      <w:pPr>
        <w:pStyle w:val="Normal"/>
        <w:spacing w:lineRule="atLeast" w:line="200" w:before="60" w:after="60"/>
        <w:jc w:val="both"/>
        <w:rPr>
          <w:rFonts w:ascii="Garamond" w:hAnsi="Garamond" w:cs="Garamond"/>
          <w:b/>
          <w:b/>
          <w:sz w:val="20"/>
        </w:rPr>
      </w:pPr>
      <w:r>
        <w:rPr>
          <w:rFonts w:cs="Garamond" w:ascii="Garamond" w:hAnsi="Garamond"/>
          <w:b/>
          <w:sz w:val="20"/>
        </w:rPr>
        <w:t>4. Proof From Prophecies Contained In The Gospels.</w:t>
      </w:r>
    </w:p>
    <w:p>
      <w:pPr>
        <w:pStyle w:val="Normal"/>
        <w:spacing w:lineRule="atLeast" w:line="200" w:before="60" w:after="60"/>
        <w:jc w:val="both"/>
        <w:rPr>
          <w:rFonts w:ascii="Garamond" w:hAnsi="Garamond" w:cs="Garamond"/>
          <w:b/>
          <w:b/>
          <w:sz w:val="20"/>
        </w:rPr>
      </w:pPr>
      <w:r>
        <w:rPr>
          <w:rFonts w:cs="Garamond" w:ascii="Garamond" w:hAnsi="Garamond"/>
          <w:b/>
          <w:sz w:val="20"/>
        </w:rPr>
        <w:t>5. Proof From Arguments Used by Our Enemies.</w:t>
      </w:r>
    </w:p>
    <w:p>
      <w:pPr>
        <w:pStyle w:val="Normal"/>
        <w:spacing w:lineRule="atLeast" w:line="200" w:before="60" w:after="60"/>
        <w:jc w:val="both"/>
        <w:rPr>
          <w:rFonts w:ascii="Garamond" w:hAnsi="Garamond" w:cs="Garamond"/>
          <w:b/>
          <w:b/>
          <w:sz w:val="20"/>
        </w:rPr>
      </w:pPr>
      <w:r>
        <w:rPr>
          <w:rFonts w:cs="Garamond" w:ascii="Garamond" w:hAnsi="Garamond"/>
          <w:b/>
          <w:sz w:val="20"/>
        </w:rPr>
        <w:t>6. Proof From Admissions Made By Hostile Critics.</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center"/>
        <w:rPr>
          <w:rFonts w:ascii="Garamond" w:hAnsi="Garamond" w:cs="Garamond"/>
          <w:sz w:val="36"/>
        </w:rPr>
      </w:pPr>
      <w:r>
        <w:rPr>
          <w:rFonts w:cs="Garamond" w:ascii="Garamond" w:hAnsi="Garamond"/>
          <w:b/>
          <w:sz w:val="36"/>
        </w:rPr>
        <w:t>EXERCISE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To prove that any history book is reliable, you answer four questions concerning it. What are the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The bitter opponents of the early Church could have pulverised in one blow the arguments given in her favour by the Fathers, if they could have shown that the New Testament was unhistorical. Did they ever adopt this line of argument? Why no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What do you know about St. Jerome? What is his translation of the Bible called?</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Who was Eusebius? Why is he called “The Founder of Church Histor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Who was Irenaeus? Why is his testimony of the utmost valu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What were the following, and why are they important? The Muratorian Canon; Tatian's Harmony of the Four Gospel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Who was Origen? Why was he a reliable authority on the Scripture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Give two discoveries that have proved the Gospels correc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9.</w:t>
        <w:tab/>
        <w:t>Give two prophecies that have been fulfilled. Why could the Gospel writers not have invented thes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0.</w:t>
        <w:tab/>
        <w:t>What has Harnack been forced to admit?</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1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25</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26</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14</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NEW TESTAMENT AS AN HISTORICAL RECO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p>
    <w:pPr>
      <w:pStyle w:val="Header"/>
      <w:jc w:val="center"/>
      <w:rPr>
        <w:rFonts w:ascii="Century Gothic" w:hAnsi="Century Gothic" w:cs="Century Gothic"/>
        <w:b/>
        <w:b/>
        <w:sz w:val="16"/>
        <w:szCs w:val="16"/>
      </w:rPr>
    </w:pPr>
    <w:r>
      <w:rPr>
        <w:rFonts w:cs="Century Gothic" w:ascii="Century Gothic" w:hAnsi="Century Gothic"/>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3458" w:leader="none"/>
        <w:tab w:val="right" w:pos="69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02:00Z</dcterms:created>
  <dc:creator>philchrisand</dc:creator>
  <dc:description/>
  <cp:keywords/>
  <dc:language>en-US</dc:language>
  <cp:lastModifiedBy>awood</cp:lastModifiedBy>
  <cp:lastPrinted>2004-01-30T16:43:00Z</cp:lastPrinted>
  <dcterms:modified xsi:type="dcterms:W3CDTF">2004-08-24T05:51:00Z</dcterms:modified>
  <cp:revision>17</cp:revision>
  <dc:subject/>
  <dc:title>Chapter X</dc:title>
</cp:coreProperties>
</file>