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5</w:t>
      </w:r>
    </w:p>
    <w:p>
      <w:pPr>
        <w:pStyle w:val="Normal"/>
        <w:spacing w:lineRule="atLeast" w:line="240" w:before="120" w:after="120"/>
        <w:jc w:val="center"/>
        <w:rPr>
          <w:rFonts w:ascii="Garamond" w:hAnsi="Garamond" w:cs="Garamond"/>
          <w:sz w:val="36"/>
        </w:rPr>
      </w:pPr>
      <w:r>
        <w:rPr>
          <w:rFonts w:cs="Garamond" w:ascii="Garamond" w:hAnsi="Garamond"/>
          <w:b/>
          <w:sz w:val="36"/>
        </w:rPr>
        <w:t>TRADITION</w:t>
      </w:r>
    </w:p>
    <w:p>
      <w:pPr>
        <w:pStyle w:val="Normal"/>
        <w:spacing w:lineRule="atLeast" w:line="240" w:before="120" w:after="120"/>
        <w:jc w:val="both"/>
        <w:rPr>
          <w:rFonts w:ascii="Garamond" w:hAnsi="Garamond" w:cs="Garamond"/>
          <w:b/>
          <w:b/>
          <w:sz w:val="20"/>
        </w:rPr>
      </w:pPr>
      <w:r>
        <w:rPr>
          <w:rFonts w:cs="Garamond" w:ascii="Garamond" w:hAnsi="Garamond"/>
          <w:b/>
          <w:sz w:val="20"/>
        </w:rPr>
        <w:t>1. Introduction.</w:t>
      </w:r>
    </w:p>
    <w:p>
      <w:pPr>
        <w:pStyle w:val="Normal"/>
        <w:spacing w:lineRule="atLeast" w:line="240" w:before="120" w:after="120"/>
        <w:jc w:val="both"/>
        <w:rPr>
          <w:rFonts w:ascii="Garamond" w:hAnsi="Garamond" w:cs="Garamond"/>
          <w:sz w:val="20"/>
        </w:rPr>
      </w:pPr>
      <w:r>
        <w:rPr>
          <w:rFonts w:cs="Garamond" w:ascii="Garamond" w:hAnsi="Garamond"/>
          <w:sz w:val="20"/>
        </w:rPr>
        <w:t>We have seen that Christ claimed that God sent Him to teach us religious truths; and that He worked miracles to prove it. These were God's seal to His claim, since God cannot work a miracle in favour of a false one.</w:t>
      </w:r>
    </w:p>
    <w:p>
      <w:pPr>
        <w:pStyle w:val="Normal"/>
        <w:spacing w:lineRule="atLeast" w:line="240" w:before="120" w:after="120"/>
        <w:jc w:val="both"/>
        <w:rPr>
          <w:rFonts w:ascii="Garamond" w:hAnsi="Garamond" w:cs="Garamond"/>
          <w:sz w:val="20"/>
        </w:rPr>
      </w:pPr>
      <w:r>
        <w:rPr>
          <w:rFonts w:cs="Garamond" w:ascii="Garamond" w:hAnsi="Garamond"/>
          <w:sz w:val="20"/>
        </w:rPr>
        <w:t>We have seen also that Christ intended His teaching to remain to the end of the world. To make sure that it would do so, He established a society called His Church. Why a society? Because a society can endure forever, and it can teach with a living voice. He gave His Church, consequently, the twofold power of lasting to the end of time, and of teaching His truths without even the possibility of error. In other words, He made it an INDEFECTIBLE and INFALLIBLE Church. It was to guard His truths forever, and give us their exact meaning with its own living infallible voice, just as He Himself would if He still lived on earth.</w:t>
      </w:r>
    </w:p>
    <w:p>
      <w:pPr>
        <w:pStyle w:val="Normal"/>
        <w:spacing w:lineRule="atLeast" w:line="240" w:before="120" w:after="120"/>
        <w:jc w:val="both"/>
        <w:rPr>
          <w:rFonts w:ascii="Garamond" w:hAnsi="Garamond" w:cs="Garamond"/>
          <w:sz w:val="20"/>
        </w:rPr>
      </w:pPr>
      <w:r>
        <w:rPr>
          <w:rFonts w:cs="Garamond" w:ascii="Garamond" w:hAnsi="Garamond"/>
          <w:sz w:val="20"/>
        </w:rPr>
        <w:t>He did not bid His Church write a Bible and hand it to each of its members to interpret for himself. Instead, He commanded His Church to TEACH with a living voice. “Going, therefore, TEACH all nations.” (Mat. 28:19). He as much as told His Apostles that there was no need for them to write anything in order to preserve His teaching, since the Holy Ghost would abide with the Church forever, and bring to the minds of its teachers all that He had taught. It would thus guide them into all truth. Moreover, He Himself promised to be with it in its teaching all days, “even to the consummation of the world.” (Mat. 28:19).</w:t>
      </w:r>
    </w:p>
    <w:p>
      <w:pPr>
        <w:pStyle w:val="Normal"/>
        <w:spacing w:lineRule="atLeast" w:line="240" w:before="120" w:after="120"/>
        <w:jc w:val="both"/>
        <w:rPr>
          <w:rFonts w:ascii="Garamond" w:hAnsi="Garamond" w:cs="Garamond"/>
          <w:sz w:val="20"/>
        </w:rPr>
      </w:pPr>
      <w:r>
        <w:rPr>
          <w:rFonts w:cs="Garamond" w:ascii="Garamond" w:hAnsi="Garamond"/>
          <w:sz w:val="20"/>
        </w:rPr>
        <w:t>Christianity, then, is a TEACHING of men, by GOD, through Christ, by means of the infallible and indefectible CHURCH. Nothing else is Christianity.</w:t>
      </w:r>
    </w:p>
    <w:p>
      <w:pPr>
        <w:pStyle w:val="Normal"/>
        <w:spacing w:lineRule="atLeast" w:line="240" w:before="120" w:after="120"/>
        <w:jc w:val="both"/>
        <w:rPr>
          <w:rFonts w:ascii="Garamond" w:hAnsi="Garamond" w:cs="Garamond"/>
          <w:b/>
          <w:b/>
          <w:sz w:val="20"/>
        </w:rPr>
      </w:pPr>
      <w:r>
        <w:rPr>
          <w:rFonts w:cs="Garamond" w:ascii="Garamond" w:hAnsi="Garamond"/>
          <w:b/>
          <w:sz w:val="20"/>
        </w:rPr>
        <w:t>2. Tradition.</w:t>
      </w:r>
    </w:p>
    <w:p>
      <w:pPr>
        <w:pStyle w:val="Normal"/>
        <w:spacing w:lineRule="atLeast" w:line="240" w:before="120" w:after="120"/>
        <w:jc w:val="both"/>
        <w:rPr>
          <w:rFonts w:ascii="Garamond" w:hAnsi="Garamond" w:cs="Garamond"/>
          <w:sz w:val="20"/>
        </w:rPr>
      </w:pPr>
      <w:r>
        <w:rPr>
          <w:rFonts w:cs="Garamond" w:ascii="Garamond" w:hAnsi="Garamond"/>
          <w:sz w:val="20"/>
        </w:rPr>
        <w:t xml:space="preserve">The word “tradition” comes from the Latin verb “tradere” which means “to hand on,” “to transmit.” Having entrusted all His truths to the teaching of the Church, Christ bade it HAND ON these truths to all men, to the end of the world. How? By ORAL TEACHING. That is why the Apostles, after the descent of the Holy Ghost, went out and SPOKE to the people. They did not sit down and write a New Testament, and then hand this to men to study and interpret for themselves. They PREACHED instead. They did what Christ told them to do. They TAUGHT His religion with a living voice. And their successors have done the same ever since; so that today the Spirit-enlightened Church hands on Christ's truths to you and to me, with the same divine authority as that with which the Apostles taught in the beginning. </w:t>
      </w:r>
    </w:p>
    <w:p>
      <w:pPr>
        <w:pStyle w:val="Normal"/>
        <w:spacing w:lineRule="atLeast" w:line="240" w:before="120" w:after="120"/>
        <w:jc w:val="both"/>
        <w:rPr>
          <w:rFonts w:ascii="Garamond" w:hAnsi="Garamond" w:cs="Garamond"/>
          <w:sz w:val="20"/>
        </w:rPr>
      </w:pPr>
      <w:r>
        <w:rPr>
          <w:rFonts w:cs="Garamond" w:ascii="Garamond" w:hAnsi="Garamond"/>
          <w:sz w:val="20"/>
        </w:rPr>
        <w:t>Tradition, therefore, in the Christian sense of the term, is simply the handing on of all Christ's truths, by the living, infallible voice of the Church. The word is used also, of course, for the truths thus handed on. And by Christ's truths we mean not merely those which He taught with His own lips before the Ascension, but also those which He promised the Holy Ghost would reveal to His Apostles, after He had gone to heaven. In His last discourse to His Apostles, Christ said: “I have many things to say to you, but you cannot hear them now. But when He, the Spirit of Truth is come, He will teach you all truth. For He shall not speak of Himself, but what things soever He shall hear, He shall speak; and the things that are to come He will show you.” (John 16:12-13).</w:t>
      </w:r>
    </w:p>
    <w:p>
      <w:pPr>
        <w:pStyle w:val="Normal"/>
        <w:spacing w:lineRule="atLeast" w:line="240" w:before="120" w:after="120"/>
        <w:jc w:val="both"/>
        <w:rPr>
          <w:rFonts w:ascii="Garamond" w:hAnsi="Garamond" w:cs="Garamond"/>
          <w:sz w:val="20"/>
        </w:rPr>
      </w:pPr>
      <w:r>
        <w:rPr>
          <w:rFonts w:cs="Garamond" w:ascii="Garamond" w:hAnsi="Garamond"/>
          <w:sz w:val="20"/>
        </w:rPr>
        <w:t>PUBLIC revelation ended, consequently, with the death of the last of the Apostles. There have been many PRIVATE revelations made since then – those made to St. Margaret Mary concerning devotion to the Sacred Heart, for instance – but we are at present not concerned with these. We are concerned with the truths made known by Christ, either by His own lips, or through the Holy Ghost.</w:t>
      </w:r>
    </w:p>
    <w:p>
      <w:pPr>
        <w:pStyle w:val="Normal"/>
        <w:spacing w:lineRule="atLeast" w:line="240" w:before="120" w:after="120"/>
        <w:jc w:val="both"/>
        <w:rPr>
          <w:rFonts w:ascii="Garamond" w:hAnsi="Garamond" w:cs="Garamond"/>
          <w:sz w:val="20"/>
        </w:rPr>
      </w:pPr>
      <w:r>
        <w:rPr>
          <w:rFonts w:cs="Garamond" w:ascii="Garamond" w:hAnsi="Garamond"/>
          <w:sz w:val="20"/>
        </w:rPr>
        <w:t xml:space="preserve">In time, of course, this ORAL teaching given by the Apostles came to be RECORDED. How? Well, some of it was written in the INSPIRED BOOKS of the New Testament. Some of it was written in UNINSPIRED writings such as the sermons, instruction and books left us by the FATHERS of the Church, inscriptions on monuments or in the catacombs, creeds, decisions of councils and Popes, and the like. Some of it was recorded, finally, by the PRACTICES and CEREMONIES of the Church. </w:t>
      </w:r>
    </w:p>
    <w:p>
      <w:pPr>
        <w:pStyle w:val="Normal"/>
        <w:spacing w:lineRule="atLeast" w:line="240" w:before="120" w:after="120"/>
        <w:jc w:val="both"/>
        <w:rPr>
          <w:rFonts w:ascii="Garamond" w:hAnsi="Garamond" w:cs="Garamond"/>
          <w:sz w:val="20"/>
        </w:rPr>
      </w:pPr>
      <w:r>
        <w:rPr>
          <w:rFonts w:cs="Garamond" w:ascii="Garamond" w:hAnsi="Garamond"/>
          <w:sz w:val="20"/>
        </w:rPr>
        <w:t>Hence these things help us today to determine what the early Church taught. They are records of its teaching. They enable us to prove that She teaches today exactly the same truths as She taught in the early centuries. They prove that tradition is consistent. In this, they are valuable. But what really matters is the LIVING, INFALLIBLE TEACHING of the Church, that was responsible for them all.</w:t>
      </w:r>
    </w:p>
    <w:p>
      <w:pPr>
        <w:pStyle w:val="Normal"/>
        <w:spacing w:lineRule="atLeast" w:line="240" w:before="120" w:after="120"/>
        <w:jc w:val="both"/>
        <w:rPr>
          <w:rFonts w:ascii="Garamond" w:hAnsi="Garamond" w:cs="Garamond"/>
          <w:b/>
          <w:b/>
          <w:sz w:val="20"/>
        </w:rPr>
      </w:pPr>
      <w:r>
        <w:rPr>
          <w:rFonts w:cs="Garamond" w:ascii="Garamond" w:hAnsi="Garamond"/>
          <w:b/>
          <w:sz w:val="20"/>
        </w:rPr>
        <w:t>3. The Rule Of Faith.</w:t>
      </w:r>
    </w:p>
    <w:p>
      <w:pPr>
        <w:pStyle w:val="Normal"/>
        <w:spacing w:lineRule="atLeast" w:line="240" w:before="120" w:after="120"/>
        <w:jc w:val="both"/>
        <w:rPr>
          <w:rFonts w:ascii="Garamond" w:hAnsi="Garamond" w:cs="Garamond"/>
          <w:sz w:val="20"/>
        </w:rPr>
      </w:pPr>
      <w:r>
        <w:rPr>
          <w:rFonts w:cs="Garamond" w:ascii="Garamond" w:hAnsi="Garamond"/>
          <w:sz w:val="20"/>
        </w:rPr>
        <w:t>For us, therefore, there is but one rule of faith. It is TRADITION in the sense in which we have used the word: the INFALLIBLE TEACHING POWER OF THE CHURCH.</w:t>
      </w:r>
    </w:p>
    <w:p>
      <w:pPr>
        <w:pStyle w:val="Normal"/>
        <w:spacing w:lineRule="atLeast" w:line="240" w:before="120" w:after="120"/>
        <w:jc w:val="both"/>
        <w:rPr>
          <w:rFonts w:ascii="Garamond" w:hAnsi="Garamond" w:cs="Garamond"/>
          <w:sz w:val="20"/>
        </w:rPr>
      </w:pPr>
      <w:r>
        <w:rPr>
          <w:rFonts w:cs="Garamond" w:ascii="Garamond" w:hAnsi="Garamond"/>
          <w:sz w:val="20"/>
        </w:rPr>
        <w:t>To be a true guide to us in religion, a rule of faith must have three qualification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It must be within reach of all.</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It must be clear to all.</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i). </w:t>
        <w:tab/>
        <w:t>It must present all the truths taught by the Christian religion.</w:t>
      </w:r>
    </w:p>
    <w:p>
      <w:pPr>
        <w:pStyle w:val="Normal"/>
        <w:spacing w:lineRule="atLeast" w:line="240" w:before="120" w:after="120"/>
        <w:jc w:val="both"/>
        <w:rPr>
          <w:rFonts w:ascii="Garamond" w:hAnsi="Garamond" w:cs="Garamond"/>
          <w:sz w:val="20"/>
        </w:rPr>
      </w:pPr>
      <w:r>
        <w:rPr>
          <w:rFonts w:cs="Garamond" w:ascii="Garamond" w:hAnsi="Garamond"/>
          <w:sz w:val="20"/>
        </w:rPr>
        <w:t>Now, it is obvious that TRADITION has these three qualifications. It is within reach of all; for, even those who have never been able to read, have been able to listen to the oral teaching of the Church. It is clear to all; for the Church teaches with a living voice that can explain things to everyone, and answer all their questions. It is not like a dead book that must remain silent. Lastly, it contains all the truths of the Christian religion, since Christ committed all these to the keeping of His Church. No matter how poor or how illiterate a person may be, he can still learn Christ's truths from the lips of His Church, just as he could learn them from the lips of Christ Himself; and, living them in their fullness by the help of the grace that She gives, he can become a saint. Millions of poor people who have not been able to read a line, have thus been able to sanctify themselves and save their souls through the ORAL teaching of the Church. Tradition is obviously the only complete rule of faith.</w:t>
      </w:r>
    </w:p>
    <w:p>
      <w:pPr>
        <w:pStyle w:val="Normal"/>
        <w:spacing w:lineRule="atLeast" w:line="240" w:before="120" w:after="120"/>
        <w:jc w:val="both"/>
        <w:rPr>
          <w:rFonts w:ascii="Garamond" w:hAnsi="Garamond" w:cs="Garamond"/>
          <w:b/>
          <w:b/>
          <w:sz w:val="20"/>
        </w:rPr>
      </w:pPr>
      <w:r>
        <w:rPr>
          <w:rFonts w:cs="Garamond" w:ascii="Garamond" w:hAnsi="Garamond"/>
          <w:b/>
          <w:sz w:val="20"/>
        </w:rPr>
        <w:t>4. The Protestant Rule Of Faith.</w:t>
      </w:r>
    </w:p>
    <w:p>
      <w:pPr>
        <w:pStyle w:val="Normal"/>
        <w:spacing w:lineRule="atLeast" w:line="240" w:before="120" w:after="120"/>
        <w:jc w:val="both"/>
        <w:rPr>
          <w:rFonts w:ascii="Garamond" w:hAnsi="Garamond" w:cs="Garamond"/>
          <w:sz w:val="20"/>
        </w:rPr>
      </w:pPr>
      <w:r>
        <w:rPr>
          <w:rFonts w:cs="Garamond" w:ascii="Garamond" w:hAnsi="Garamond"/>
          <w:sz w:val="20"/>
        </w:rPr>
        <w:t>Protestants do not believe in an infallible Church. Hence, they cannot make tradition (in the sense in which we have used the word) the supreme rule of faith. What do they put in its place? They say that the BIBLE is the sole rule of faith, and that it is to be interpreted PRIVATELY by each of its readers. Each person is to take the Bible, read it, and make his own religion out of it. For Protestants, consequently, PRIVATE INTERPRETATION OF THE BIBLE takes the place of the infallible teaching of the Church. The Bible and the Bible only – this is their slogan. What have we to say about it?</w:t>
      </w:r>
    </w:p>
    <w:p>
      <w:pPr>
        <w:pStyle w:val="Normal"/>
        <w:spacing w:lineRule="atLeast" w:line="240" w:before="120" w:after="120"/>
        <w:jc w:val="both"/>
        <w:rPr>
          <w:rFonts w:ascii="Garamond" w:hAnsi="Garamond" w:cs="Garamond"/>
          <w:b/>
          <w:b/>
          <w:sz w:val="20"/>
        </w:rPr>
      </w:pPr>
      <w:r>
        <w:rPr>
          <w:rFonts w:cs="Garamond" w:ascii="Garamond" w:hAnsi="Garamond"/>
          <w:b/>
          <w:sz w:val="20"/>
        </w:rPr>
        <w:t>5. Why We Reject The Protestant Rule Of Faith.</w:t>
      </w:r>
    </w:p>
    <w:p>
      <w:pPr>
        <w:pStyle w:val="Normal"/>
        <w:spacing w:lineRule="atLeast" w:line="240" w:before="120" w:after="120"/>
        <w:jc w:val="both"/>
        <w:rPr>
          <w:rFonts w:ascii="Garamond" w:hAnsi="Garamond" w:cs="Garamond"/>
          <w:sz w:val="20"/>
        </w:rPr>
      </w:pPr>
      <w:r>
        <w:rPr>
          <w:rFonts w:cs="Garamond" w:ascii="Garamond" w:hAnsi="Garamond"/>
          <w:sz w:val="20"/>
        </w:rPr>
        <w:t>There are many reasons why we reject the Protestant rule of faith. Here are some of them.</w:t>
      </w:r>
    </w:p>
    <w:p>
      <w:pPr>
        <w:pStyle w:val="Normal"/>
        <w:spacing w:lineRule="atLeast" w:line="240" w:before="120" w:after="120"/>
        <w:jc w:val="both"/>
        <w:rPr>
          <w:rFonts w:ascii="Garamond" w:hAnsi="Garamond" w:cs="Garamond"/>
          <w:sz w:val="20"/>
        </w:rPr>
      </w:pPr>
      <w:r>
        <w:rPr>
          <w:rFonts w:cs="Garamond" w:ascii="Garamond" w:hAnsi="Garamond"/>
          <w:sz w:val="20"/>
        </w:rPr>
        <w:t xml:space="preserve">(i). If Christ had intended His truths to be written down and interpreted privately, He would surely have written them Himself, or at least commanded His Apostles to write them. But he did neither. When defending the poor woman whom the Pharisees wanted to stone to death, He bent down and wrote something on the sand. Apart from this, there is no record of His ever having written anything, though He obviously knew how to write. Nor is there any record of His having ordered His Apostles to write. </w:t>
      </w:r>
    </w:p>
    <w:p>
      <w:pPr>
        <w:pStyle w:val="Normal"/>
        <w:spacing w:lineRule="atLeast" w:line="240" w:before="120" w:after="120"/>
        <w:jc w:val="both"/>
        <w:rPr>
          <w:rFonts w:ascii="Garamond" w:hAnsi="Garamond" w:cs="Garamond"/>
          <w:sz w:val="20"/>
        </w:rPr>
      </w:pPr>
      <w:r>
        <w:rPr>
          <w:rFonts w:cs="Garamond" w:ascii="Garamond" w:hAnsi="Garamond"/>
          <w:sz w:val="20"/>
        </w:rPr>
        <w:t xml:space="preserve">(ii). He ordered His Apostles, not to write, but to PREACH. He bade them TEACH in the way He Himself had taught by means of the living voice, not by means of a dead book. Christ was a TEACHER, not a WRITER. Even at the age of twelve, He sat amongst the doctors in the Temple, listening to them and asking them questions. And they were “ASTONISHED,” Scripture says, at the wisdom of His answers. And when His mother asked Him why He had caused St. Joseph and herself anxiety by letting Himself be separated from them, He told them that they need not have been anxious about Him. They should have known where He would be, and what He would be doing. “Did you not know that I must be about My Father's business?” (Luke 2:46-49). A Child of twelve! Yet how perfectly aware He is of the mission He has received from His Father – a mission to TEACH. </w:t>
      </w:r>
    </w:p>
    <w:p>
      <w:pPr>
        <w:pStyle w:val="Normal"/>
        <w:spacing w:lineRule="atLeast" w:line="240" w:before="120" w:after="120"/>
        <w:jc w:val="both"/>
        <w:rPr/>
      </w:pPr>
      <w:r>
        <w:rPr>
          <w:rFonts w:cs="Garamond" w:ascii="Garamond" w:hAnsi="Garamond"/>
          <w:sz w:val="20"/>
        </w:rPr>
        <w:t xml:space="preserve">When He began to teach in public, He astonished His hearers in the same way. “The people were in admiration at His doctrine, for He was teaching as one having power, and not as the scribes and the Pharisees.” (Mat. 7:28-29). The messengers sent by the chief priests to report on His preaching, came back exclaiming: “Never did man speak as this Man.” (John 7:46). Indeed, no man ever did. For Christ taught the most sublime truths in the most sublime manner, with absolute humility and simplicity, and with incomparable certitude. He taught with the AUTHORITY of GOD. And He gave His Church the same mission of TEACHING with God's AUTHORITY, that He Himself had received from His Father. “As the Father hath sent Me, so also I send you.” “Going, therefore, teach all nations.” He sent </w:t>
      </w:r>
      <w:r>
        <w:rPr>
          <w:rFonts w:cs="Garamond" w:ascii="Garamond" w:hAnsi="Garamond"/>
          <w:vanish/>
          <w:sz w:val="20"/>
        </w:rPr>
        <w:t>Her</w:t>
      </w:r>
      <w:r>
        <w:rPr>
          <w:rFonts w:cs="Garamond" w:ascii="Garamond" w:hAnsi="Garamond"/>
          <w:sz w:val="20"/>
        </w:rPr>
        <w:t xml:space="preserve"> to teach, not to write. And He promised that He and the Holy Ghost would be with Her in Her teaching to the very end of time.</w:t>
      </w:r>
    </w:p>
    <w:p>
      <w:pPr>
        <w:pStyle w:val="Normal"/>
        <w:spacing w:lineRule="atLeast" w:line="240" w:before="120" w:after="120"/>
        <w:jc w:val="both"/>
        <w:rPr>
          <w:rFonts w:ascii="Garamond" w:hAnsi="Garamond" w:cs="Garamond"/>
          <w:sz w:val="20"/>
        </w:rPr>
      </w:pPr>
      <w:r>
        <w:rPr>
          <w:rFonts w:cs="Garamond" w:ascii="Garamond" w:hAnsi="Garamond"/>
          <w:sz w:val="20"/>
        </w:rPr>
        <w:t>(iii). He as much as told His Apostles that it would not be necessary for them to write anything in order to remember what He had taught. The Holy Ghost would abide with the Church, not just for a few years or a few centuries, but for ever; and bring to the minds of its official teachers all His teaching, guiding them in all truth.</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 will ask the Father, and He will send you another Paraclete, the Spirit of Truth, that He may ABIDE with you FOREVER.” (John 14:16-17).</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ut the Paraclete, the Holy Ghost, whom the Father will send in My name, He will teach you ALL things, and BRING TO YOUR MINDS all things whatsoever I shall have said to you.” (John 14:26).</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He (the Holy Ghost) will GUIDE YOU INTO ALL TRUTH.” (John 16:13).</w:t>
      </w:r>
    </w:p>
    <w:p>
      <w:pPr>
        <w:pStyle w:val="Normal"/>
        <w:spacing w:lineRule="atLeast" w:line="240" w:before="120" w:after="120"/>
        <w:jc w:val="both"/>
        <w:rPr>
          <w:rFonts w:ascii="Garamond" w:hAnsi="Garamond" w:cs="Garamond"/>
          <w:sz w:val="20"/>
        </w:rPr>
      </w:pPr>
      <w:r>
        <w:rPr>
          <w:rFonts w:cs="Garamond" w:ascii="Garamond" w:hAnsi="Garamond"/>
          <w:sz w:val="20"/>
        </w:rPr>
        <w:t>From these texts it is clear that the supreme rule of faith is the infallible teaching power of the Church. That is why Christ can say of His Church: “He that heareth you, heareth Me; and He that despiseth you despiseth Me; and He that despiseth Me despiseth Him that sent Me.” (Luke 10:16). That is why He can threaten with eternal punishment those who culpably reject the teaching of the Church. “He that believeth shall be saved; he that believeth not shall be condemned.” (Mark 16:16). That is why St. Paul can call the Church “The pillar and the foundation of truth.” (1 Tim. 3:15). And why he could write to the Galatians: “Though an angel from heaven preach to you a Gospel besides that which we have preached to you, let him be anathema.” (Gal. 1:8). Private interpretation? Not a trace of it: Instead, the very opposite: the living AUTHORITATIVE teaching of the Church.</w:t>
      </w:r>
    </w:p>
    <w:p>
      <w:pPr>
        <w:pStyle w:val="Normal"/>
        <w:spacing w:lineRule="atLeast" w:line="240" w:before="120" w:after="120"/>
        <w:jc w:val="both"/>
        <w:rPr>
          <w:rFonts w:ascii="Garamond" w:hAnsi="Garamond" w:cs="Garamond"/>
          <w:sz w:val="20"/>
        </w:rPr>
      </w:pPr>
      <w:r>
        <w:rPr>
          <w:rFonts w:cs="Garamond" w:ascii="Garamond" w:hAnsi="Garamond"/>
          <w:sz w:val="20"/>
        </w:rPr>
        <w:t>(iv). When St. Peter converted hundreds to Christ by his first sermons, he did not hand each of his converts a New Testament, and tell him to interpret it for himself. Why not? In the first place, the notion of private interpretation was wholly foreign to him; and, in second place, there was as yet no New Testament for him to give. Christ gave His Church Her mission to teach before His Ascension; but the first book of the New Testament was not published for about twenty years after this event. The last book was not written till about the year 100. Moreover, the books of the New Testament were not bound together into one volume till the COUNCIL OF HIPPO, in the year 393. Hence, it is impossible for the early Christians to put into practice the Protestant rule of faith. This, on its own, is enough to condemn it.</w:t>
      </w:r>
    </w:p>
    <w:p>
      <w:pPr>
        <w:pStyle w:val="Normal"/>
        <w:spacing w:lineRule="atLeast" w:line="240" w:before="120" w:after="120"/>
        <w:jc w:val="both"/>
        <w:rPr>
          <w:rFonts w:ascii="Garamond" w:hAnsi="Garamond" w:cs="Garamond"/>
          <w:sz w:val="20"/>
        </w:rPr>
      </w:pPr>
      <w:r>
        <w:rPr>
          <w:rFonts w:cs="Garamond" w:ascii="Garamond" w:hAnsi="Garamond"/>
          <w:sz w:val="20"/>
        </w:rPr>
        <w:t>(v). The New Testament tells us that ALL Christ's truths were given to His Church. The Holy Ghost would guide it into ALL truth; and bring to its mind ALL Christ had taught. But the New Testament nowhere tells us that ALL Christ's truths were written in its inspired books. On the contrary, at the end of his Gospel, St. John tells us that he has not given all the things Christ did; and he hints that no other writer has done this either, for “if they were written everyone, the world itself, I think, would not be able to contain the books that should be written.” (John 21:25).</w:t>
      </w:r>
    </w:p>
    <w:p>
      <w:pPr>
        <w:pStyle w:val="Normal"/>
        <w:spacing w:lineRule="atLeast" w:line="240" w:before="120" w:after="120"/>
        <w:jc w:val="both"/>
        <w:rPr>
          <w:rFonts w:ascii="Garamond" w:hAnsi="Garamond" w:cs="Garamond"/>
          <w:sz w:val="20"/>
        </w:rPr>
      </w:pPr>
      <w:r>
        <w:rPr>
          <w:rFonts w:cs="Garamond" w:ascii="Garamond" w:hAnsi="Garamond"/>
          <w:sz w:val="20"/>
        </w:rPr>
        <w:t>(vi). We can know which books were inspired and which were not only by accepting the infallible teaching of the Church on this matter. If, consequently, a person denies the Catholic rule of faith and accepts the Protestant one instead, he has no proof at all that the books in the Bible were really inspired or written by God as well as by a man. He is like a person who sits on the branch of a tree, and then saws it off between himself and the tree. A fall is inevitable.</w:t>
      </w:r>
    </w:p>
    <w:p>
      <w:pPr>
        <w:pStyle w:val="Normal"/>
        <w:spacing w:lineRule="atLeast" w:line="240" w:before="120" w:after="120"/>
        <w:jc w:val="both"/>
        <w:rPr/>
      </w:pPr>
      <w:r>
        <w:rPr>
          <w:rFonts w:cs="Garamond" w:ascii="Garamond" w:hAnsi="Garamond"/>
          <w:sz w:val="20"/>
        </w:rPr>
        <w:t>(vii). The infallible voice of the Church is needed also to interpret the difficult passages in sacred Scripture. It is of little value for us to know that God wrote a certain sentence, if we cannot give it the meaning He intended to have. Some texts in Scripture are quite simple and straightforward, such as those we have used to prove the establishment and nature of the Church. But there are others that can easily be given a wrong interpretation. St. Peter finds it necessary to warn us of this, when he tells us that in Scripture there are “certain things hard to be understood, which the unlearned and the unstable twist to their own DESTRUCTION.” (2 Peter 3:16). A rule of faith, as we have said, must be clear to all, unlearned as well as learned. On this score, therefore, the Protestant rule of faith fails lamentably.</w:t>
      </w:r>
    </w:p>
    <w:p>
      <w:pPr>
        <w:pStyle w:val="Normal"/>
        <w:spacing w:lineRule="atLeast" w:line="240" w:before="120" w:after="120"/>
        <w:jc w:val="both"/>
        <w:rPr>
          <w:rFonts w:ascii="Garamond" w:hAnsi="Garamond" w:cs="Garamond"/>
          <w:sz w:val="20"/>
        </w:rPr>
      </w:pPr>
      <w:r>
        <w:rPr>
          <w:rFonts w:cs="Garamond" w:ascii="Garamond" w:hAnsi="Garamond"/>
          <w:sz w:val="20"/>
        </w:rPr>
        <w:t>(viii). The New Testament does not give the slightest evidence to support the fundamental PRINCIPLES of Protestantism:</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a).</w:t>
        <w:tab/>
        <w:t>That Scripture is the only rule of faith.</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b).</w:t>
        <w:tab/>
        <w:t>Private interpretation of Scriptur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c).</w:t>
        <w:tab/>
        <w:t>The canon of sacred Scripture – the list of inspired book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d).</w:t>
        <w:tab/>
        <w:t>Justification by faith alone – a trust that God will not impute our sins to u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e).</w:t>
        <w:tab/>
        <w:t>The distinction between fundamental truths which all must accept, and non-fundamental ones.</w:t>
      </w:r>
    </w:p>
    <w:p>
      <w:pPr>
        <w:pStyle w:val="Normal"/>
        <w:spacing w:lineRule="atLeast" w:line="240" w:before="120" w:after="120"/>
        <w:jc w:val="both"/>
        <w:rPr>
          <w:rFonts w:ascii="Garamond" w:hAnsi="Garamond" w:cs="Garamond"/>
          <w:sz w:val="20"/>
        </w:rPr>
      </w:pPr>
      <w:r>
        <w:rPr>
          <w:rFonts w:cs="Garamond" w:ascii="Garamond" w:hAnsi="Garamond"/>
          <w:sz w:val="20"/>
        </w:rPr>
        <w:t>Read the New Testament or the Old, you will not find a single text that supports these principles. How, then, can Protestants reasonably say that they base all their teaching on the Bible and on it alone? Moreover they do things which are not prescribed in the Bible, as when they worship God on Sunday, instead of on Saturday as the Bible enjoins, or when they baptise infants. At the same time, they fail to do many things which Scripture commands or favours, as when they fail to anoint the sick, or to honour Our Lady, or to recognise the authority of the Pope.</w:t>
      </w:r>
    </w:p>
    <w:p>
      <w:pPr>
        <w:pStyle w:val="Normal"/>
        <w:spacing w:lineRule="atLeast" w:line="240" w:before="120" w:after="120"/>
        <w:jc w:val="both"/>
        <w:rPr>
          <w:rFonts w:ascii="Garamond" w:hAnsi="Garamond" w:cs="Garamond"/>
          <w:sz w:val="20"/>
        </w:rPr>
      </w:pPr>
      <w:r>
        <w:rPr>
          <w:rFonts w:cs="Garamond" w:ascii="Garamond" w:hAnsi="Garamond"/>
          <w:sz w:val="20"/>
        </w:rPr>
        <w:t>(ix). In the long history of the Church there have been millions of poor people who have never learnt to read. How could these follow the Protestant rule of faith by reading the Bible and interpreting it themselves? It was simply impossible for them to do this. These people, on the other hand, had no difficulty at all in listening to the moral teaching of the Church; and by taking the means of grace She offers to all, they could progress in sanctity and end by being saints.</w:t>
      </w:r>
    </w:p>
    <w:p>
      <w:pPr>
        <w:pStyle w:val="Normal"/>
        <w:spacing w:lineRule="atLeast" w:line="240" w:before="120" w:after="120"/>
        <w:jc w:val="both"/>
        <w:rPr>
          <w:rFonts w:ascii="Garamond" w:hAnsi="Garamond" w:cs="Garamond"/>
          <w:sz w:val="20"/>
        </w:rPr>
      </w:pPr>
      <w:r>
        <w:rPr>
          <w:rFonts w:cs="Garamond" w:ascii="Garamond" w:hAnsi="Garamond"/>
          <w:sz w:val="20"/>
        </w:rPr>
        <w:t>(x). History shows that private interpretation of Scripture has led to great abuses, and has given rise to thousands of warring sects. Compare this chaos with the unity found in the Catholic Church. There you have over one billion persons from every nation and every rank in society all believing the same infallibly taught truths. They have the unity of faith for which Christ prayed the night before He suffered. It is sufficient on its own to prove that the rule of faith responsible for it is the one-given us by God.</w:t>
      </w:r>
    </w:p>
    <w:p>
      <w:pPr>
        <w:pStyle w:val="Normal"/>
        <w:spacing w:lineRule="atLeast" w:line="240" w:before="120" w:after="120"/>
        <w:jc w:val="both"/>
        <w:rPr>
          <w:rFonts w:ascii="Garamond" w:hAnsi="Garamond" w:cs="Garamond"/>
          <w:sz w:val="20"/>
        </w:rPr>
      </w:pPr>
      <w:r>
        <w:rPr>
          <w:rFonts w:cs="Garamond" w:ascii="Garamond" w:hAnsi="Garamond"/>
          <w:sz w:val="20"/>
        </w:rPr>
        <w:t>From these few ideas and facts, you can see that the Catholic rule of faith fulfils perfectly the qualifications required: it is within reach of all, it is clear to all, and it presents all the truths taught by Christ. The Protestant rule of faith, on the contrary, fulfils none of them.</w:t>
      </w:r>
    </w:p>
    <w:p>
      <w:pPr>
        <w:pStyle w:val="Normal"/>
        <w:spacing w:lineRule="atLeast" w:line="240" w:before="120" w:after="120"/>
        <w:jc w:val="both"/>
        <w:rPr/>
      </w:pPr>
      <w:r>
        <w:rPr>
          <w:rFonts w:cs="Garamond" w:ascii="Garamond" w:hAnsi="Garamond"/>
          <w:sz w:val="20"/>
        </w:rPr>
        <w:t xml:space="preserve">Moreover, it was unheard of in the early Church. There is not the slightest sign of it in the writings of the early Fathers – those illustrious champions of Christianity who defended Christ's teaching with outstanding learning and ability, up to the eleventh century. Take Irenaus, for instance. He writes: </w:t>
      </w:r>
      <w:r>
        <w:rPr>
          <w:rFonts w:cs="Garamond" w:ascii="Garamond" w:hAnsi="Garamond"/>
          <w:i/>
          <w:sz w:val="20"/>
        </w:rPr>
        <w:t>“We need not spend much time in looking elsewhere for the truth. We can find it without difficulty in the Church. In Her, as in a rich treasure room, the Apostles have placed in the most perfect manner everything that appertains to the truth, so that everyone who desires may draw from Her the draught of life.”</w:t>
      </w:r>
      <w:r>
        <w:rPr>
          <w:rFonts w:cs="Garamond" w:ascii="Garamond" w:hAnsi="Garamond"/>
          <w:sz w:val="20"/>
        </w:rPr>
        <w:t xml:space="preserve"> And he goes on to show how countless Christians who have not been able to read or write have lived Christ's truths heroically and died in great sanctity through merely following the living voice of the Church. Or take Tertullian. Writing in the year 200, he says: </w:t>
      </w:r>
      <w:r>
        <w:rPr>
          <w:rFonts w:cs="Garamond" w:ascii="Garamond" w:hAnsi="Garamond"/>
          <w:i/>
          <w:sz w:val="20"/>
        </w:rPr>
        <w:t>“To decide whether something is true doctrine or heresy, some appeal to Scripture... But the first question that should be raised is: who is the rightful possessor of the faith? To whom do the Scriptures belong? By whom, through whom, when, and to whom has been entrusted the teaching whereby a person becomes a Christian?”</w:t>
      </w:r>
      <w:r>
        <w:rPr>
          <w:rFonts w:cs="Garamond" w:ascii="Garamond" w:hAnsi="Garamond"/>
          <w:sz w:val="20"/>
        </w:rPr>
        <w:t xml:space="preserve"> And he shows that Christ's truths were given by Him to the Church, to be guarded and interpreted with a living voice to the end of the world. Or take the Athanasian Creed. This is how it begins: </w:t>
      </w:r>
      <w:r>
        <w:rPr>
          <w:rFonts w:cs="Garamond" w:ascii="Garamond" w:hAnsi="Garamond"/>
          <w:i/>
          <w:sz w:val="20"/>
        </w:rPr>
        <w:t>“Whoever will be saved, before all things it is necessary that he hold the Catholic faith. Which faith, except everyone do keep whole and undefiled, without doubt he shall perish everlastingly.”</w:t>
      </w:r>
      <w:r>
        <w:rPr>
          <w:rFonts w:cs="Garamond" w:ascii="Garamond" w:hAnsi="Garamond"/>
          <w:sz w:val="20"/>
        </w:rPr>
        <w:t xml:space="preserve"> Then the Creed goes into minute details about what the Church teaches concerning the Trinity and Christ. And it ends with the words: </w:t>
      </w:r>
      <w:r>
        <w:rPr>
          <w:rFonts w:cs="Garamond" w:ascii="Garamond" w:hAnsi="Garamond"/>
          <w:i/>
          <w:sz w:val="20"/>
        </w:rPr>
        <w:t>“This is the Catholic faith which, except a man believe faithfully and firmly, he cannot be saved.”</w:t>
      </w:r>
      <w:r>
        <w:rPr>
          <w:rFonts w:cs="Garamond" w:ascii="Garamond" w:hAnsi="Garamond"/>
          <w:sz w:val="20"/>
        </w:rPr>
        <w:t xml:space="preserve"> There is no trace of private interpretation here, is there? Instead, there is the very opposite: the teaching of a Church perfectly conscious of its mission to teach in the name, and with the authority of God. It is the same for all other records of the early Church. That is why John Henry Cardinal Newman who was doubtless England's most reliable authority on the early Church could write in his </w:t>
      </w:r>
      <w:r>
        <w:rPr>
          <w:rFonts w:cs="Garamond" w:ascii="Garamond" w:hAnsi="Garamond"/>
          <w:i/>
          <w:sz w:val="20"/>
        </w:rPr>
        <w:t>Development of Doctrine</w:t>
      </w:r>
      <w:r>
        <w:rPr>
          <w:rFonts w:cs="Garamond" w:ascii="Garamond" w:hAnsi="Garamond"/>
          <w:sz w:val="20"/>
        </w:rPr>
        <w:t>: “To be deep in history is to cease to be a Protestant.”</w:t>
      </w:r>
    </w:p>
    <w:p>
      <w:pPr>
        <w:pStyle w:val="Normal"/>
        <w:spacing w:lineRule="atLeast" w:line="240" w:before="120" w:after="120"/>
        <w:jc w:val="both"/>
        <w:rPr/>
      </w:pPr>
      <w:r>
        <w:rPr>
          <w:rFonts w:cs="Garamond" w:ascii="Garamond" w:hAnsi="Garamond"/>
          <w:sz w:val="20"/>
        </w:rPr>
        <w:t xml:space="preserve">Let us end with a quotation from a living writer, Middleton Murray, husband of Catherine Mansfield. He is not a Catholic. In fact he has had strong leanings towards Communism. Here is what he says about the Catholic Church: </w:t>
      </w:r>
      <w:r>
        <w:rPr>
          <w:rFonts w:cs="Garamond" w:ascii="Garamond" w:hAnsi="Garamond"/>
          <w:i/>
          <w:sz w:val="20"/>
        </w:rPr>
        <w:t>“Christianity is the great Church, and nothing else is Christianity. To call anything else Christianity is to plunge into confusion and chaos; and it is an insult to Christianity. Christianity is a great thing, not a little one; one thing, not many things; a rich thing, not a poor thing; a majestic thing, not a thing of shreds and patches. Christianity is Christianity at its noblest, truest and most comprehensive; and that is the Catholic Church. If you desire to be a Christian, join it. It will make no demands on you that are more fearful than the demands made upon you by any peddling form of Christianity. It asks no greater sacrifice than Little Bethel or the Church of England; and it does not insult your intelligence by inviting you to become a member of a contradiction in terms.”</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l. Introduction.</w:t>
      </w:r>
    </w:p>
    <w:p>
      <w:pPr>
        <w:pStyle w:val="Normal"/>
        <w:spacing w:lineRule="atLeast" w:line="200" w:before="60" w:after="60"/>
        <w:jc w:val="both"/>
        <w:rPr>
          <w:rFonts w:ascii="Garamond" w:hAnsi="Garamond" w:cs="Garamond"/>
          <w:sz w:val="20"/>
        </w:rPr>
      </w:pPr>
      <w:r>
        <w:rPr>
          <w:rFonts w:cs="Garamond" w:ascii="Garamond" w:hAnsi="Garamond"/>
          <w:sz w:val="20"/>
        </w:rPr>
        <w:t>History proves that Christ established an INFALLIBLE and INDEFECTIBLE Church, to guard His teaching and give us its exact meaning, to the end of the world.</w:t>
      </w:r>
    </w:p>
    <w:p>
      <w:pPr>
        <w:pStyle w:val="Normal"/>
        <w:spacing w:lineRule="atLeast" w:line="200" w:before="60" w:after="60"/>
        <w:jc w:val="both"/>
        <w:rPr>
          <w:rFonts w:ascii="Garamond" w:hAnsi="Garamond" w:cs="Garamond"/>
          <w:b/>
          <w:b/>
          <w:sz w:val="20"/>
        </w:rPr>
      </w:pPr>
      <w:r>
        <w:rPr>
          <w:rFonts w:cs="Garamond" w:ascii="Garamond" w:hAnsi="Garamond"/>
          <w:b/>
          <w:sz w:val="20"/>
        </w:rPr>
        <w:t>2. Tradition.</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i). </w:t>
        <w:tab/>
        <w:t>The HANDING ON of all Christ's truths by the INFALLIBLE, LIVING VOICE of the Church.</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ii). </w:t>
        <w:tab/>
        <w:t>The truths thus handed on.</w:t>
      </w:r>
    </w:p>
    <w:p>
      <w:pPr>
        <w:pStyle w:val="Normal"/>
        <w:spacing w:lineRule="atLeast" w:line="200" w:before="60" w:after="60"/>
        <w:jc w:val="center"/>
        <w:rPr>
          <w:rFonts w:ascii="Garamond" w:hAnsi="Garamond" w:cs="Garamond"/>
          <w:sz w:val="20"/>
        </w:rPr>
      </w:pPr>
      <w:r>
        <w:rPr>
          <w:rFonts w:cs="Garamond" w:ascii="Garamond" w:hAnsi="Garamond"/>
          <w:sz w:val="20"/>
        </w:rPr>
        <w:t>In time, these came to be RECORDED in: –</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a). </w:t>
        <w:tab/>
        <w:t>Inspired writings. New Testament Books.</w:t>
      </w:r>
    </w:p>
    <w:p>
      <w:pPr>
        <w:pStyle w:val="TextBodyIndent"/>
        <w:spacing w:lineRule="atLeast" w:line="200" w:before="60" w:after="60"/>
        <w:ind w:left="851" w:hanging="425"/>
        <w:rPr>
          <w:rFonts w:ascii="Garamond" w:hAnsi="Garamond" w:cs="Garamond"/>
          <w:sz w:val="20"/>
        </w:rPr>
      </w:pPr>
      <w:r>
        <w:rPr>
          <w:rFonts w:cs="Garamond" w:ascii="Garamond" w:hAnsi="Garamond"/>
          <w:sz w:val="20"/>
        </w:rPr>
        <w:t xml:space="preserve">(b). </w:t>
        <w:tab/>
        <w:t>Uninspired writings. Books by the FATHERS, creeds, decisions of Church councils and Popes, inscriptions, etc.</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c). </w:t>
        <w:tab/>
        <w:t>Ceremonies and practice of the Church. Its liturgy.</w:t>
      </w:r>
    </w:p>
    <w:p>
      <w:pPr>
        <w:pStyle w:val="Normal"/>
        <w:spacing w:lineRule="atLeast" w:line="200" w:before="60" w:after="60"/>
        <w:ind w:left="709" w:hanging="567"/>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3. The Catholic Rule Of Faith.</w:t>
      </w:r>
    </w:p>
    <w:p>
      <w:pPr>
        <w:pStyle w:val="Normal"/>
        <w:spacing w:lineRule="atLeast" w:line="200" w:before="60" w:after="60"/>
        <w:jc w:val="both"/>
        <w:rPr>
          <w:rFonts w:ascii="Garamond" w:hAnsi="Garamond" w:cs="Garamond"/>
          <w:sz w:val="20"/>
        </w:rPr>
      </w:pPr>
      <w:r>
        <w:rPr>
          <w:rFonts w:cs="Garamond" w:ascii="Garamond" w:hAnsi="Garamond"/>
          <w:sz w:val="20"/>
        </w:rPr>
        <w:t>TRADITION: the infallible teaching power of the Churc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w:t>
        <w:tab/>
        <w:t>It is within reach of al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w:t>
        <w:tab/>
        <w:t>It is clear to al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c). </w:t>
        <w:tab/>
        <w:t>It presents all the truths taught by Christ.</w:t>
      </w:r>
    </w:p>
    <w:p>
      <w:pPr>
        <w:pStyle w:val="Normal"/>
        <w:spacing w:lineRule="atLeast" w:line="200" w:before="60" w:after="60"/>
        <w:jc w:val="both"/>
        <w:rPr>
          <w:rFonts w:ascii="Garamond" w:hAnsi="Garamond" w:cs="Garamond"/>
          <w:b/>
          <w:b/>
          <w:sz w:val="20"/>
        </w:rPr>
      </w:pPr>
      <w:r>
        <w:rPr>
          <w:rFonts w:cs="Garamond" w:ascii="Garamond" w:hAnsi="Garamond"/>
          <w:b/>
          <w:sz w:val="20"/>
        </w:rPr>
        <w:t>4. The Protestant Rule Of Fait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The BIBLE ONLY, interpreted by PRIVATE JUDGMENT.</w:t>
      </w:r>
    </w:p>
    <w:p>
      <w:pPr>
        <w:pStyle w:val="Normal"/>
        <w:spacing w:lineRule="atLeast" w:line="200" w:before="60" w:after="60"/>
        <w:jc w:val="both"/>
        <w:rPr>
          <w:rFonts w:ascii="Garamond" w:hAnsi="Garamond" w:cs="Garamond"/>
          <w:b/>
          <w:b/>
          <w:sz w:val="20"/>
        </w:rPr>
      </w:pPr>
      <w:r>
        <w:rPr>
          <w:rFonts w:cs="Garamond" w:ascii="Garamond" w:hAnsi="Garamond"/>
          <w:b/>
          <w:sz w:val="20"/>
        </w:rPr>
        <w:t>5. Why We Reject The Protestant Rule Of Fait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Christ did not write any book.</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He did not order His Apostles to write any. He bade them PREACH.</w:t>
      </w:r>
    </w:p>
    <w:p>
      <w:pPr>
        <w:pStyle w:val="BodyTextIndent2"/>
        <w:spacing w:lineRule="atLeast" w:line="200" w:before="60" w:after="60"/>
        <w:ind w:left="567" w:hanging="425"/>
        <w:rPr>
          <w:rFonts w:ascii="Garamond" w:hAnsi="Garamond" w:cs="Garamond"/>
          <w:sz w:val="20"/>
        </w:rPr>
      </w:pPr>
      <w:r>
        <w:rPr>
          <w:rFonts w:cs="Garamond" w:ascii="Garamond" w:hAnsi="Garamond"/>
          <w:sz w:val="20"/>
        </w:rPr>
        <w:t>(iii).</w:t>
        <w:tab/>
        <w:t>He as much as told them there was no need to write. The Holy Ghost would abide with them forever, and bring to their minds all He had taught.</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v).</w:t>
        <w:tab/>
        <w:t>The first New Testament book was not written for twenty years after the Ascension. The last, was written about the year 100. They were not bound into one volume till the Council of HIPPO, 393. Impossible for first Christians to apply Protestant rule of fait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v). </w:t>
        <w:tab/>
        <w:t>The New Testament says that ALL Christ's truths were given to the CHURCH. It does not say that they are all in Scriptur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vi). </w:t>
        <w:tab/>
        <w:t>We can know which books are inspired only by the infallible teaching of the Churc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vii). </w:t>
        <w:tab/>
        <w:t>The infallible voice of the Church is necessary to interpret difficult texts, which men may otherwise “twist to their own destruct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viii).</w:t>
        <w:tab/>
        <w:t>There is no evidence in the New Testament for the fundamental principles of Protestantism; or for many of its practic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x). </w:t>
        <w:tab/>
        <w:t>In the history of the Church, millions have not been able to rea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x). </w:t>
        <w:tab/>
        <w:t>Private interpretation has led to chaos, not to the miraculous unity which is a note of the true Churc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Christ claimed that He was sent by (...). 2. He proved this by working (...) for that purpose. 3. God (can) (cannot) work a miracle in favour of a false claim. 4. To make sure that His teaching would last to the end of the world, Christ (wrote it in a book) (told His Apostles to write it in a book) (established a society). 5. A society is different from an individual in that it can go on existing (...). 6. It is superior to a book in that it can teach with a (...) voice. 7. Christ made His Church an (...) and (...) society. 8. The handing on of Christ's truths by the infallible voice of the Church is called (...). 9. Some of His truths came to be written in inspired writings called the (...). 10. A book is inspired if it has (...) as well as a man for its author. 11. Illustrious writers who fought for Christianity from the beginning to the eleventh century are called the (...) of the Church. 12. There are many inscriptions in the (...) in Rome. 13. The Church's teaching is seen also in the (...) which the faithful recited. 14. The Protestant rule of faith is the (...) only, interpreted (...). 15. Public revelation ceased at the death of the last (...). 16. The first book of the New Testament was not written for about (...) years after the Ascension. 17. The last was written about the year (...). 18. It was at the Council of (...) in the year (...) that the New Testament books were first bound into one. 19. From Scripture we know that Christ wrote once, on the (...). 20. Christ (did) (did not) order His Apostles to write. 21. He bade them go and (“...”) all nations. 22. He promised to be with them in their teaching “all days even to the (...) of the world.” 23. He said that the (...) would abide with them for ever, and bring to their minds all He had taught them. 24. He said that the (...) would guide them into all truth. 25. We can know which books were inspired only from the infallible teaching of the (...). 26. St. Peter, warns us that there are difficult texts in Scripture which some people “twist to their own (...).” 27. There is (some) (no) evidence in the New Testament for the fundamental principles of Protestantism. 28. Private judgment in Scripture has lead to chaos, whereas the infallible teaching of the Church unites more than (...) Catholics in oneness of belief. 29. It was (...) who wrote: “To be deep in history is to cease to be a Protestant.” 30. Middleton Murray admits that the only complete form of Christianity is the (...).</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1. </w:t>
        <w:tab/>
        <w:t>Your non-Catholic friend asks you what you mean by Tradition. Explain it to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2. </w:t>
        <w:tab/>
        <w:t>What would you say to a man who declares: “The only infallibility I need is that in the inspired word of God”? Did Christ speak of another infallibility? Is the man's interpretation of the Bible infallibl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3. </w:t>
        <w:tab/>
        <w:t>Name many things that Protestants believe or do that have no warrant in Scriptur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4. </w:t>
        <w:tab/>
        <w:t>A rule of faith should be within reach of all. Has the Protestant rule of faith this qualifica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5. </w:t>
        <w:tab/>
        <w:t>A rule of faith should be clear to all. Is the Bible su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6. </w:t>
        <w:tab/>
        <w:t>A rule of faith should give all Christ's truths. Are they all in the New Testamen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7. </w:t>
        <w:tab/>
        <w:t>“The Holy Ghost will guide you into all truth.” Some Protestants say that this text applies to every individual Protestant. How can you prove that it cannot? Can the Holy Ghost contradict Himself?</w:t>
      </w:r>
    </w:p>
    <w:p>
      <w:pPr>
        <w:pStyle w:val="BodyTextIndent3"/>
        <w:spacing w:lineRule="atLeast" w:line="200" w:before="60" w:after="60"/>
        <w:ind w:left="284" w:hanging="284"/>
        <w:rPr>
          <w:rFonts w:ascii="Garamond" w:hAnsi="Garamond" w:cs="Garamond"/>
          <w:sz w:val="20"/>
        </w:rPr>
      </w:pPr>
      <w:r>
        <w:rPr>
          <w:rFonts w:cs="Garamond" w:ascii="Garamond" w:hAnsi="Garamond"/>
          <w:sz w:val="20"/>
        </w:rPr>
        <w:t xml:space="preserve">8. </w:t>
        <w:tab/>
        <w:t>Name as many illustrious converts as you can, who have come into the Catholic Church since the days of Newman.</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93</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9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82</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RA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left="709" w:hanging="709"/>
      <w:jc w:val="both"/>
    </w:pPr>
    <w:rPr>
      <w:rFonts w:ascii="Times New Roman" w:hAnsi="Times New Roman" w:cs="Times New Roman"/>
      <w:sz w:val="32"/>
      <w:szCs w:val="32"/>
    </w:rPr>
  </w:style>
  <w:style w:type="paragraph" w:styleId="BodyTextIndent2">
    <w:name w:val="Body Text Indent 2"/>
    <w:basedOn w:val="Normal"/>
    <w:qFormat/>
    <w:pPr>
      <w:ind w:left="851" w:hanging="851"/>
      <w:jc w:val="both"/>
    </w:pPr>
    <w:rPr>
      <w:rFonts w:ascii="Times New Roman" w:hAnsi="Times New Roman" w:cs="Times New Roman"/>
      <w:sz w:val="32"/>
      <w:szCs w:val="32"/>
    </w:rPr>
  </w:style>
  <w:style w:type="paragraph" w:styleId="BodyTextIndent3">
    <w:name w:val="Body Text Indent 3"/>
    <w:basedOn w:val="Normal"/>
    <w:qFormat/>
    <w:pPr>
      <w:ind w:left="567" w:hanging="567"/>
      <w:jc w:val="both"/>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5:00Z</dcterms:created>
  <dc:creator>philchrisand</dc:creator>
  <dc:description/>
  <cp:keywords/>
  <dc:language>en-US</dc:language>
  <cp:lastModifiedBy>awood</cp:lastModifiedBy>
  <cp:lastPrinted>2004-01-30T16:50:00Z</cp:lastPrinted>
  <dcterms:modified xsi:type="dcterms:W3CDTF">2004-09-08T05:54:00Z</dcterms:modified>
  <cp:revision>17</cp:revision>
  <dc:subject/>
  <dc:title>Chapter XV</dc:title>
</cp:coreProperties>
</file>