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6</w:t>
      </w:r>
    </w:p>
    <w:p>
      <w:pPr>
        <w:pStyle w:val="Heading4"/>
        <w:spacing w:lineRule="atLeast" w:line="240" w:before="120" w:after="120"/>
        <w:rPr>
          <w:rFonts w:ascii="Garamond" w:hAnsi="Garamond" w:cs="Garamond"/>
          <w:sz w:val="36"/>
        </w:rPr>
      </w:pPr>
      <w:r>
        <w:rPr>
          <w:rFonts w:cs="Garamond" w:ascii="Garamond" w:hAnsi="Garamond"/>
          <w:sz w:val="36"/>
        </w:rPr>
        <w:t>THE EUCHARIST</w:t>
      </w:r>
    </w:p>
    <w:p>
      <w:pPr>
        <w:pStyle w:val="Normal"/>
        <w:spacing w:lineRule="atLeast" w:line="240" w:before="120" w:after="120"/>
        <w:rPr>
          <w:rFonts w:ascii="Garamond" w:hAnsi="Garamond" w:cs="Garamond"/>
          <w:b/>
          <w:b/>
          <w:sz w:val="20"/>
        </w:rPr>
      </w:pPr>
      <w:r>
        <w:rPr>
          <w:rFonts w:cs="Garamond" w:ascii="Garamond" w:hAnsi="Garamond"/>
          <w:b/>
          <w:sz w:val="20"/>
        </w:rPr>
        <w:t xml:space="preserve">1. Christ's Promise. </w:t>
      </w:r>
    </w:p>
    <w:p>
      <w:pPr>
        <w:pStyle w:val="Normal"/>
        <w:spacing w:lineRule="atLeast" w:line="240" w:before="120" w:after="120"/>
        <w:jc w:val="both"/>
        <w:rPr>
          <w:rFonts w:ascii="Garamond" w:hAnsi="Garamond" w:cs="Garamond"/>
          <w:sz w:val="20"/>
        </w:rPr>
      </w:pPr>
      <w:r>
        <w:rPr>
          <w:rFonts w:cs="Garamond" w:ascii="Garamond" w:hAnsi="Garamond"/>
          <w:sz w:val="20"/>
        </w:rPr>
        <w:t xml:space="preserve">Just as Our Lord made it easier for the people to believe in His resurrection by raising the dead to life, so, too, He made it easier for them to believe in the Eucharist by changing water into wine, and by multiplying the loaves and fishes. One with such complete control over nature could surely change bread into His own body and wine into His blood, and so give us Himself in the sacrament of His love. </w:t>
      </w:r>
    </w:p>
    <w:p>
      <w:pPr>
        <w:pStyle w:val="Normal"/>
        <w:spacing w:lineRule="atLeast" w:line="240" w:before="120" w:after="120"/>
        <w:jc w:val="both"/>
        <w:rPr>
          <w:rFonts w:ascii="Garamond" w:hAnsi="Garamond" w:cs="Garamond"/>
          <w:sz w:val="20"/>
        </w:rPr>
      </w:pPr>
      <w:r>
        <w:rPr>
          <w:rFonts w:cs="Garamond" w:ascii="Garamond" w:hAnsi="Garamond"/>
          <w:sz w:val="20"/>
        </w:rPr>
        <w:t xml:space="preserve">After multiplying the loaves and fishes, He reminded the Jews of the marvellous bread, the MANNA, that God had once given them. He then promised them a bread that would be far more marvellous, because it would benefit not just their natural health as the manna did, but the supernatural life of their souls. Why? Because it would be HIMSELF.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 AM THE BREAD OF LIFE,” He said. Then He added these momentous words: “THE BREAD THAT I WILL GIVE IS MY FLESH, FOR THE LIFE OF THE WORLD.” (John 6: 48; 52).</w:t>
      </w:r>
    </w:p>
    <w:p>
      <w:pPr>
        <w:pStyle w:val="Normal"/>
        <w:spacing w:lineRule="atLeast" w:line="240" w:before="120" w:after="120"/>
        <w:jc w:val="both"/>
        <w:rPr>
          <w:rFonts w:ascii="Garamond" w:hAnsi="Garamond" w:cs="Garamond"/>
          <w:sz w:val="20"/>
        </w:rPr>
      </w:pPr>
      <w:r>
        <w:rPr>
          <w:rFonts w:cs="Garamond" w:ascii="Garamond" w:hAnsi="Garamond"/>
          <w:sz w:val="20"/>
        </w:rPr>
        <w:t xml:space="preserve">Notice that He is here PROMISING something. What? A BREAD. Of what kind? One that IS His FLESH, His, BODY, HIMSELF. And why? To nourish the life, the SUPERNATURAL life,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Did His hearers understand Him to be making such a promise? Yes. This is clear from the fact that they were SCANDALISED at His words. HOW CAN THIS MAN GIVE US HIS FLESH TO EAT?” they murmured. (John 6:53). </w:t>
      </w:r>
    </w:p>
    <w:p>
      <w:pPr>
        <w:pStyle w:val="Normal"/>
        <w:spacing w:lineRule="atLeast" w:line="240" w:before="120" w:after="120"/>
        <w:jc w:val="both"/>
        <w:rPr>
          <w:rFonts w:ascii="Garamond" w:hAnsi="Garamond" w:cs="Garamond"/>
          <w:sz w:val="20"/>
        </w:rPr>
      </w:pPr>
      <w:r>
        <w:rPr>
          <w:rFonts w:cs="Garamond" w:ascii="Garamond" w:hAnsi="Garamond"/>
          <w:sz w:val="20"/>
        </w:rPr>
        <w:t xml:space="preserve">Now, it is important to see how Christ reacted to their murmuring. Why? Here is the reason. </w:t>
      </w:r>
    </w:p>
    <w:p>
      <w:pPr>
        <w:pStyle w:val="Normal"/>
        <w:spacing w:lineRule="atLeast" w:line="240" w:before="120" w:after="120"/>
        <w:jc w:val="both"/>
        <w:rPr>
          <w:rFonts w:ascii="Garamond" w:hAnsi="Garamond" w:cs="Garamond"/>
          <w:sz w:val="20"/>
        </w:rPr>
      </w:pPr>
      <w:r>
        <w:rPr>
          <w:rFonts w:cs="Garamond" w:ascii="Garamond" w:hAnsi="Garamond"/>
          <w:sz w:val="20"/>
        </w:rPr>
        <w:t xml:space="preserve">Whenever His hearers gave a WRONG meaning to His words, He always CORRECTED it immediately by explaining clearly what He meant. For instance, He told Nicodemus how one could be born again supernaturally by baptism. (John 3:3-6). He explained to His hearers that the “sleep” of Lazarus meant “death.” (John 11:14). And that the “leaven” of the Pharisees meant their “hypocrisy.”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on the other hand, His hearers understood Him RIGHTLY, but were UNWILLING to believe what He said, He always REPEATED His statement, and STRESSED it. For instance, when He claimed that He could forgive sins, and the Jews murmured at His claim, He INSISTED on it all the more, and even worked a miracle to prove it. (Mat. 9:2-7). Again, when the Jews sneered at Him for claiming to be greater than Abraham, He backed up His claim by insisting on His eternal existence as God. “Before Abraham was made,” He said, “I AM.” (John 8:56-58). </w:t>
      </w:r>
    </w:p>
    <w:p>
      <w:pPr>
        <w:pStyle w:val="Normal"/>
        <w:spacing w:lineRule="atLeast" w:line="240" w:before="120" w:after="120"/>
        <w:jc w:val="both"/>
        <w:rPr>
          <w:rFonts w:ascii="Garamond" w:hAnsi="Garamond" w:cs="Garamond"/>
          <w:sz w:val="20"/>
        </w:rPr>
      </w:pPr>
      <w:r>
        <w:rPr>
          <w:rFonts w:cs="Garamond" w:ascii="Garamond" w:hAnsi="Garamond"/>
          <w:sz w:val="20"/>
        </w:rPr>
        <w:t xml:space="preserve">In which of these two ways, now, did Christ act when His hearers understood Him to be promising Himself as the supernatural food of our souls? Did He regard this as a wrong interpretation, and correct it by saying something like this: “No, I am not promising Myself to be your food in the literal sense of the term. I am speaking figuratively. I am merely asking for FAITH in My mission as Redeemer.” Had He meant to be thus understood, He was OBLIGED by the laws of truth to make this clear to His hearers. But He did nothing like this. On the contrary, He APPROVED of the interpretation they had put on His words, and He INSISTED that they ACCEPT HIS PROMISE in its literal or proper sense. He REPEATED His words six times, and even confirmed them with what was equivalent to an OATH.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AMEN, AMEN, I SAY UNTO YOU,” He said “EXCEPT YOU EAT THE FLESH OF THE SON OF MAN AND DRINK HIS BLOOD, YOU SHALL NOT HAVE LIFE IN YOU.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HE THAT EATETH MY FLESH AND DRINKETH MY BLOOD HATH EVERLASTING LIFE; AND I WILL RAISE HIM UP ON THE LAST DAY.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FOR MY FLESH IS MEAT INDEED (i.e. in literal truth) AND MY BLOOD IS DRINK INDEED (i.e. in literal truth).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HE THAT EATETH MY FLESH AND DRINKETH MY BLOOD ABIDETH IN ME, AND I IN HIM.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AS THE LIVING FATHER HATH SENT ME, AND I LIVE BY THE FATHER, SO HE THAT EATETH ME THE SAME ALSO SHALL LIVE BY ME.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THIS IS THE BREAD THAT CAME DOWN FROM HEAVEN. NOT AS YOUR FATHERS DID EAT MANNA AND ARE DEAD. HE THAT EATETH THIS BREAD SHALL LIVE FOREVER.” (John 6:54-59). </w:t>
      </w:r>
    </w:p>
    <w:p>
      <w:pPr>
        <w:pStyle w:val="Normal"/>
        <w:spacing w:lineRule="atLeast" w:line="240" w:before="120" w:after="120"/>
        <w:jc w:val="both"/>
        <w:rPr>
          <w:rFonts w:ascii="Garamond" w:hAnsi="Garamond" w:cs="Garamond"/>
          <w:sz w:val="20"/>
        </w:rPr>
      </w:pPr>
      <w:r>
        <w:rPr>
          <w:rFonts w:cs="Garamond" w:ascii="Garamond" w:hAnsi="Garamond"/>
          <w:sz w:val="20"/>
        </w:rPr>
        <w:t xml:space="preserve">How insistent He is that we must EAT His FLESH and DRINK His BLOOD, if we are to live SUPERNATURALLY by a life which is a sharing in His and in His Father's. He could not have been more emphatic. </w:t>
      </w:r>
    </w:p>
    <w:p>
      <w:pPr>
        <w:pStyle w:val="Normal"/>
        <w:spacing w:lineRule="atLeast" w:line="240" w:before="120" w:after="120"/>
        <w:jc w:val="both"/>
        <w:rPr>
          <w:rFonts w:ascii="Garamond" w:hAnsi="Garamond" w:cs="Garamond"/>
          <w:sz w:val="20"/>
        </w:rPr>
      </w:pPr>
      <w:r>
        <w:rPr>
          <w:rFonts w:cs="Garamond" w:ascii="Garamond" w:hAnsi="Garamond"/>
          <w:sz w:val="20"/>
        </w:rPr>
        <w:t xml:space="preserve">And how did the Jews take all this? Scripture says that many of His disciples still found His promise too difficult to believe. “THIS IS A HARD SAYING,” they said, “AND WHO CAN HEAR IT?” (John 6:61). </w:t>
      </w:r>
    </w:p>
    <w:p>
      <w:pPr>
        <w:pStyle w:val="Normal"/>
        <w:spacing w:lineRule="atLeast" w:line="240" w:before="120" w:after="120"/>
        <w:jc w:val="both"/>
        <w:rPr>
          <w:rFonts w:ascii="Garamond" w:hAnsi="Garamond" w:cs="Garamond"/>
          <w:sz w:val="20"/>
        </w:rPr>
      </w:pPr>
      <w:r>
        <w:rPr>
          <w:rFonts w:cs="Garamond" w:ascii="Garamond" w:hAnsi="Garamond"/>
          <w:sz w:val="20"/>
        </w:rPr>
        <w:t xml:space="preserve">Doubtless they imagined that we would have to eat Our Lord's Body and drink His Blood in the crude way in which we take ordinary food and drink; for Our Lord went on to assure them that He would continue to come to us to nourish our souls even after He had risen in glory to heaven. (John 6:23). He as much as told them that He would find a way of coming to us that would not be in the least repulsive, since He would hide Himself under the appearances of ordinary bread and wine. </w:t>
      </w:r>
    </w:p>
    <w:p>
      <w:pPr>
        <w:pStyle w:val="Normal"/>
        <w:spacing w:lineRule="atLeast" w:line="240" w:before="120" w:after="120"/>
        <w:jc w:val="both"/>
        <w:rPr>
          <w:rFonts w:ascii="Garamond" w:hAnsi="Garamond" w:cs="Garamond"/>
          <w:sz w:val="20"/>
        </w:rPr>
      </w:pPr>
      <w:r>
        <w:rPr>
          <w:rFonts w:cs="Garamond" w:ascii="Garamond" w:hAnsi="Garamond"/>
          <w:sz w:val="20"/>
        </w:rPr>
        <w:t xml:space="preserve">In spite of this, however, many of His disciples “WENT BACK,” as Scripture puts it, “AND WALKED NO MORE WITH HIM.” (John 6:67). And what could He do but let them go? They had understood His promise rightly, but they were unwilling to accept it. They lacked the faith that He had appealed for so ardently before He made it.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urning to His Apostles, He said: “WILL YOU ALSO GO AWAY?” (John 6:68). What a question! How grief stricken it must have been! Think of it. Our Saviour has just promised to give us HIMSELF in the Eucharist that He may be our companion in our exile on this earth, and may come into our hearts in Person as our divine Friend in the most intimate of unions; and He has to ask His Apostles whether they, like the rest, will leave Him on account of this incomparable proof of His love! </w:t>
      </w:r>
    </w:p>
    <w:p>
      <w:pPr>
        <w:pStyle w:val="Normal"/>
        <w:spacing w:lineRule="atLeast" w:line="240" w:before="120" w:after="120"/>
        <w:jc w:val="both"/>
        <w:rPr>
          <w:rFonts w:ascii="Garamond" w:hAnsi="Garamond" w:cs="Garamond"/>
          <w:sz w:val="20"/>
        </w:rPr>
      </w:pPr>
      <w:r>
        <w:rPr>
          <w:rFonts w:cs="Garamond" w:ascii="Garamond" w:hAnsi="Garamond"/>
          <w:sz w:val="20"/>
        </w:rPr>
        <w:t xml:space="preserve">Replying for the other Apostles as well as for himself, and for countless generations of believers yet unborn, Peter gives the only answer man can ever give: “LORD, TO WHOM SHALL WE GO? THOU HAST THE WORDS OF ETERNAL LIFE. AND WE HAVE BELIEVED AND HAVE KNOWN THAT THOU ART THE CHRIST, THE SON OF GOD.” (John 6:69-70). </w:t>
      </w:r>
    </w:p>
    <w:p>
      <w:pPr>
        <w:pStyle w:val="Normal"/>
        <w:spacing w:lineRule="atLeast" w:line="240" w:before="120" w:after="120"/>
        <w:jc w:val="both"/>
        <w:rPr>
          <w:rFonts w:ascii="Garamond" w:hAnsi="Garamond" w:cs="Garamond"/>
          <w:sz w:val="20"/>
        </w:rPr>
      </w:pPr>
      <w:r>
        <w:rPr>
          <w:rFonts w:cs="Garamond" w:ascii="Garamond" w:hAnsi="Garamond"/>
          <w:sz w:val="20"/>
        </w:rPr>
        <w:t xml:space="preserve">As yet, Peter knew nothing about TRANSUBSTANTIATION, but he had faith in Christ's omnipotence. He believed His promise because it had behind it the AUTHORITY OF GOD. Millions of sincere souls have accepted it for the same reason since his day. Millions will so accept it to the end.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a touching scene all this makes! Think of it again. It opens with Divinity begging in advance to be accepted as nourishment for the supernatural life of His creature. No forcing of the will. No browbeating. Just a quiet insistence which runs into repetitions of the same idea, lest any doubt cling to its meaning. Only that, and a look that must have stung to sadness the poor self-cheating unfortunates who, catching the full import of the Saviour's promise, decided that it was too hard to be fulfilled, though it was the answer to man's deepest need in life. “It cannot be done,” they as much as said.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will man learn not to measure God by the finite littleness of his own mind? A youth in love would pull the universe to pieces, drag the stars from the firmament, compel flowers to sing and the earth to turn to gold, if it pleased his beloved, and – IF HE COULD. But what can stop a God in love from working miracles? By what logic does man's puny intellect dare think that he cannot? </w:t>
      </w:r>
    </w:p>
    <w:p>
      <w:pPr>
        <w:pStyle w:val="Normal"/>
        <w:spacing w:lineRule="atLeast" w:line="240" w:before="120" w:after="120"/>
        <w:jc w:val="both"/>
        <w:rPr>
          <w:rFonts w:ascii="Garamond" w:hAnsi="Garamond" w:cs="Garamond"/>
          <w:sz w:val="20"/>
        </w:rPr>
      </w:pPr>
      <w:r>
        <w:rPr>
          <w:rFonts w:cs="Garamond" w:ascii="Garamond" w:hAnsi="Garamond"/>
          <w:sz w:val="20"/>
        </w:rPr>
        <w:t xml:space="preserve">Stupidity of pride! What tragedies has history recorded because of it! “After this, many of His disciples went back and walked no more with Him.” So runs the sad story of human folly. No wonder the Saviour had to view His beloved Jerusalem from the hillside through a mist of tears. “Jerusalem, Jerusalem, thou that killest the prophets and stonest them that are sent unto thee, how often would I have gathered thy children together as the hen doth gather her chickens under her wings, and thou wouldst not?” (Mat. 23:37). No wonder! When, standing in the synagogue at Capharnaum, the sacred beauty of His promise scarcely spoken, He had to watch His disciples one after another slinking off in the strange silence. </w:t>
      </w:r>
    </w:p>
    <w:p>
      <w:pPr>
        <w:pStyle w:val="Normal"/>
        <w:spacing w:lineRule="atLeast" w:line="240" w:before="120" w:after="120"/>
        <w:jc w:val="both"/>
        <w:rPr>
          <w:rFonts w:ascii="Garamond" w:hAnsi="Garamond" w:cs="Garamond"/>
          <w:sz w:val="20"/>
        </w:rPr>
      </w:pPr>
      <w:r>
        <w:rPr>
          <w:rFonts w:cs="Garamond" w:ascii="Garamond" w:hAnsi="Garamond"/>
          <w:sz w:val="20"/>
        </w:rPr>
        <w:t xml:space="preserve">How consoling to His Sacred Heart must Peter's reply have been! And how often since has this same cry echoed from hearts broken by sorrow and the darkness of life! “To whom shall we go?” The question answers itself, for it simply asks who can be preferred to God. </w:t>
      </w:r>
    </w:p>
    <w:p>
      <w:pPr>
        <w:pStyle w:val="Normal"/>
        <w:spacing w:lineRule="atLeast" w:line="240" w:before="120" w:after="120"/>
        <w:jc w:val="both"/>
        <w:rPr/>
      </w:pPr>
      <w:r>
        <w:rPr>
          <w:rFonts w:cs="Garamond" w:ascii="Garamond" w:hAnsi="Garamond"/>
          <w:b/>
          <w:sz w:val="20"/>
        </w:rPr>
        <w:t>2. How Christ Fulfilled This Promise.</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St. Matthew (26:26-28), St. Mark (24:22-24), St. Luke (22:19-20) and St. Paul (1 Cor. 10: 14-21) tell how Christ fulfilled His promise. They all relate how, at the last supper, Christ said over the bread that He held in His hands: “THIS IS MY BODY,” and over the wine: “THIS IS MY BLOOD”; and how He then commanded His Apostles to do what He had done: “DO THIS IN COMMEMORATION OF ME.” </w:t>
      </w:r>
    </w:p>
    <w:p>
      <w:pPr>
        <w:pStyle w:val="Normal"/>
        <w:spacing w:lineRule="atLeast" w:line="240" w:before="120" w:after="120"/>
        <w:jc w:val="both"/>
        <w:rPr>
          <w:rFonts w:ascii="Garamond" w:hAnsi="Garamond" w:cs="Garamond"/>
          <w:sz w:val="20"/>
        </w:rPr>
      </w:pPr>
      <w:r>
        <w:rPr>
          <w:rFonts w:cs="Garamond" w:ascii="Garamond" w:hAnsi="Garamond"/>
          <w:sz w:val="20"/>
        </w:rPr>
        <w:t xml:space="preserve">Protestants maintain that the bread and the wine are mere SYMBOLS of Christ's Body and Blood. They say that He had no verb meaning “is the symbol of;” so He used “is” instead. But Our Lord had over forty verbs He could have used to say “is a symbol of”; and He was OBLIGED to use one of them, if that was what He meant. Yet, He used none of them. He said simply and plainly “is.” </w:t>
      </w:r>
    </w:p>
    <w:p>
      <w:pPr>
        <w:pStyle w:val="Normal"/>
        <w:spacing w:lineRule="atLeast" w:line="240" w:before="120" w:after="120"/>
        <w:jc w:val="both"/>
        <w:rPr>
          <w:rFonts w:ascii="Garamond" w:hAnsi="Garamond" w:cs="Garamond"/>
          <w:sz w:val="20"/>
        </w:rPr>
      </w:pPr>
      <w:r>
        <w:rPr>
          <w:rFonts w:cs="Garamond" w:ascii="Garamond" w:hAnsi="Garamond"/>
          <w:sz w:val="20"/>
        </w:rPr>
        <w:t xml:space="preserve">Why? Because this verb in a judgment expresses a real IDENTITY between the subject and the predicate. In a speculative judgment it MANIFESTS this identity, as when we say that man is a rational animal. In a PRACTICAL judgment, it EFFECTS it. And this is what it does here.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Christ said to the corpse of Lazarus: “Arise!” His word accomplished what it signified. The dead rose to life. Similarly, when He says over the bread: “This IS My Body” and over the wine: “This IS my Blood” His words effect what they signify. They must. Otherwise, He is not uttering the truth. What was bread must become the Body of Christ, and what was wine must become His Blood. There is no question here of a mere SYMBOL. Instead, there is the dread REALITY, the real BODY and BLOOD of Christ under the appearance of bread and wine.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all the more evident when we remember that Our Lord was here making His LAST WILL, just before His death.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would you think of a man who, at death, told his son that he was leaving him his property, but meant merely a photograph of it? Could he be said to be sincere? Surely not. In making a will, a person uses the clearest possible words, and in their literal sense. He avoids vague figures of speech that may be given different meanings. And this is what Our Lord did at the Last Supper. </w:t>
      </w:r>
    </w:p>
    <w:p>
      <w:pPr>
        <w:pStyle w:val="Normal"/>
        <w:spacing w:lineRule="atLeast" w:line="240" w:before="120" w:after="120"/>
        <w:jc w:val="both"/>
        <w:rPr>
          <w:rFonts w:ascii="Garamond" w:hAnsi="Garamond" w:cs="Garamond"/>
          <w:sz w:val="20"/>
        </w:rPr>
      </w:pPr>
      <w:r>
        <w:rPr>
          <w:rFonts w:cs="Garamond" w:ascii="Garamond" w:hAnsi="Garamond"/>
          <w:sz w:val="20"/>
        </w:rPr>
        <w:t xml:space="preserve">At death, an earthly father longs to say a few last words to his children. Often he cannot find words to express his sentiments. Our Lord found words that were not only most expressive, but also able to accomplish what they signified, so that in His last will he left us, not money, nor property, nor costly jewels such as an ordinary father might leave his children, but HIMSELF. </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at the Last Supper Our Lord put a serious OBLIGATION on His Apostles to do what He had done. He made a LAW for them. And laws, like wills, are framed in the simplest language, the most direct, the least able to be misunderstood.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no sincere person deliberately exposes others to error, especially when the error is a very serious one. Now, if Christ did not mean what He said when He uttered the words: “This is My Body” and “This is My Blood,” we are forced to hold that He has deceived millions of sincere souls for nearly two thousand years and led them into the dreadful sin of idolatry. But this is impossible. Christ is not a deceiver. He is the Son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The scriptural account of the Last Supper, therefore, shows us most clearly that Our Lord there fulfilled the promise He had previously made at Capharnaum. He promised to give us HIMSELF, under the form of FOOD and DRINK, to nourish our SUPERNATURAL LIFE. In the cenacle, He gave us HIMSELF, under the form of BREAD and WINE, as the SUPERNATURAL FOOD of our souls. He fulfilled His promise in every detail. He fulfilled it perfectly.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3. St. Paul's Testimony. </w:t>
      </w:r>
    </w:p>
    <w:p>
      <w:pPr>
        <w:pStyle w:val="Normal"/>
        <w:spacing w:lineRule="atLeast" w:line="240" w:before="120" w:after="120"/>
        <w:jc w:val="both"/>
        <w:rPr>
          <w:rFonts w:ascii="Garamond" w:hAnsi="Garamond" w:cs="Garamond"/>
          <w:sz w:val="20"/>
        </w:rPr>
      </w:pPr>
      <w:r>
        <w:rPr>
          <w:rFonts w:cs="Garamond" w:ascii="Garamond" w:hAnsi="Garamond"/>
          <w:sz w:val="20"/>
        </w:rPr>
        <w:t xml:space="preserve">Writing about the Eucharist to his converts at Corinth, St. Paul says: “Whosoever shall eat this bread and drink the chalice of the Lord unworthily, shall be guilty of the BODY and of the BLOOD OF THE LORD. But let a man prove himself and so let him eat of that bread and drink of that chalice. For he that eateth and drinketh unworthily eateth and drinketh judgment to himself, NOT DISCERNING THE BODY OF THE LORD.” (1 Cor. 11:27-29). </w:t>
      </w:r>
    </w:p>
    <w:p>
      <w:pPr>
        <w:pStyle w:val="Normal"/>
        <w:spacing w:lineRule="atLeast" w:line="240" w:before="120" w:after="120"/>
        <w:jc w:val="both"/>
        <w:rPr>
          <w:rFonts w:ascii="Garamond" w:hAnsi="Garamond" w:cs="Garamond"/>
          <w:sz w:val="20"/>
        </w:rPr>
      </w:pPr>
      <w:r>
        <w:rPr>
          <w:rFonts w:cs="Garamond" w:ascii="Garamond" w:hAnsi="Garamond"/>
          <w:sz w:val="20"/>
        </w:rPr>
        <w:t xml:space="preserve">Now, if the Eucharist were but a SYMBOL of Christ's Body, St. Paul might well blame the Corinthians for not using it with the reverence due to its symbolism; but he could not blame them, as he does, for NOT DISCERNING in it the BODY OF THE LORD. His words make sense only if the Eucharist contains the real Body and Blood of Christ. </w:t>
      </w:r>
    </w:p>
    <w:p>
      <w:pPr>
        <w:pStyle w:val="Normal"/>
        <w:spacing w:lineRule="atLeast" w:line="240" w:before="120" w:after="120"/>
        <w:jc w:val="both"/>
        <w:rPr>
          <w:rFonts w:ascii="Garamond" w:hAnsi="Garamond" w:cs="Garamond"/>
          <w:sz w:val="20"/>
        </w:rPr>
      </w:pPr>
      <w:r>
        <w:rPr>
          <w:rFonts w:cs="Garamond" w:ascii="Garamond" w:hAnsi="Garamond"/>
          <w:sz w:val="20"/>
        </w:rPr>
        <w:t xml:space="preserve">In this same Epistle, St. Paul says: “The chalice of benediction which we bless, is it not the communion of the BLOOD OF CHRIST? And the bread which we break, is it not the partaking of the BODY OF THE LORD?” (1 cor. 10:16). He is here showing his converts the great difference between the worship we give to the Eucharist and that given by pagans to their idols. Ours is lawful, he says, because the Eucharist contains Christ, and He is God. Theirs is idolatry, since it is given to mere creatures. Again, admit the Real Presence, and St. Paul's words make perfect sense. Deny it, and you reduce them to nonsense. </w:t>
      </w:r>
    </w:p>
    <w:p>
      <w:pPr>
        <w:pStyle w:val="Normal"/>
        <w:spacing w:lineRule="atLeast" w:line="240" w:before="120" w:after="120"/>
        <w:jc w:val="both"/>
        <w:rPr/>
      </w:pPr>
      <w:r>
        <w:rPr>
          <w:rFonts w:cs="Garamond" w:ascii="Garamond" w:hAnsi="Garamond"/>
          <w:sz w:val="20"/>
        </w:rPr>
        <w:t xml:space="preserve">St. Paul's testimony is indisputable, because it is the inspired word of God. Moreover, it is particularly valuable from a purely historical point of view, because the first Epistle to the Corinthians was written within the years 52-54 A.D. Hence it shows the universality of the Church's teaching concerning the Real Presence even in those very early years.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what has been said so far, you can see that it is quite clear from SCRIPTURE that the Real Presence is a truth revealed by God. Let us turn now to uninspired TRADITION.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Tradition. </w:t>
      </w:r>
    </w:p>
    <w:p>
      <w:pPr>
        <w:pStyle w:val="Normal"/>
        <w:spacing w:lineRule="atLeast" w:line="240" w:before="120" w:after="120"/>
        <w:jc w:val="both"/>
        <w:rPr/>
      </w:pPr>
      <w:r>
        <w:rPr>
          <w:rFonts w:cs="Garamond" w:ascii="Garamond" w:hAnsi="Garamond"/>
          <w:sz w:val="20"/>
        </w:rPr>
        <w:t xml:space="preserve">In this matter we must keep in mind the persecutions which broke out in the year 64 and continued for a period of some two hundred and fifty years. During this time the Christians had to go underground, as we say today. They had every reason to put into practice Our Lord's injunction: “Give not that which is holy to dogs, neither cast ye your pearls before swine.” (Mat. 7:6). They accordingly hid the sacred things Christ had given them. They worshipped Him in secret. They avoided public references to His mysteries. This practice was called “The Discipline of the Secret.” It was exercised especially in regard to the Eucharist, since it was easy for Christ's enemies to desecrate this sacrament. Yet in spite of this, Tradition is rich in evidence for the universal belief of the faithful in the Real Presence. To do justice to it would demand not a chapter, but a book. At present, we must restrict ourselves to a few samples.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pPr>
      <w:r>
        <w:rPr>
          <w:rFonts w:cs="Garamond" w:ascii="Garamond" w:hAnsi="Garamond"/>
          <w:sz w:val="20"/>
        </w:rPr>
        <w:tab/>
        <w:t xml:space="preserve">(a). Early Documents. </w:t>
      </w:r>
    </w:p>
    <w:p>
      <w:pPr>
        <w:pStyle w:val="Normal"/>
        <w:spacing w:lineRule="atLeast" w:line="240" w:before="120" w:after="120"/>
        <w:jc w:val="both"/>
        <w:rPr/>
      </w:pPr>
      <w:r>
        <w:rPr>
          <w:rFonts w:cs="Garamond" w:ascii="Garamond" w:hAnsi="Garamond"/>
          <w:sz w:val="20"/>
        </w:rPr>
        <w:t xml:space="preserve">Take, for example, the DIDACHE, a precious document written about the year 80. It is also called the </w:t>
      </w:r>
      <w:r>
        <w:rPr>
          <w:rFonts w:cs="Garamond" w:ascii="Garamond" w:hAnsi="Garamond"/>
          <w:i/>
          <w:sz w:val="20"/>
        </w:rPr>
        <w:t>Doctrine of the Apostles</w:t>
      </w:r>
      <w:r>
        <w:rPr>
          <w:rFonts w:cs="Garamond" w:ascii="Garamond" w:hAnsi="Garamond"/>
          <w:sz w:val="20"/>
        </w:rPr>
        <w:t xml:space="preserve">, because it gives regulations made by the Apostles concerning the sacraments, fasts, prayers, the election of bishops, and so on. Speaking of the Eucharist, it bids the faithful assemble for Mass on Sundays, and it warns them to make a fitting thanksgiving after Communion, and never to receive Our Lord when they are in mortal sin. It is thus a very early and very authoritative witness to their belief in the Real Presence. </w:t>
      </w:r>
    </w:p>
    <w:p>
      <w:pPr>
        <w:pStyle w:val="Normal"/>
        <w:spacing w:lineRule="atLeast" w:line="240" w:before="120" w:after="120"/>
        <w:jc w:val="both"/>
        <w:rPr/>
      </w:pPr>
      <w:r>
        <w:rPr>
          <w:rFonts w:cs="Garamond" w:ascii="Garamond" w:hAnsi="Garamond"/>
          <w:sz w:val="20"/>
        </w:rPr>
        <w:tab/>
        <w:t xml:space="preserve">(b). The Fathers. </w:t>
      </w:r>
    </w:p>
    <w:p>
      <w:pPr>
        <w:pStyle w:val="Normal"/>
        <w:spacing w:lineRule="atLeast" w:line="240" w:before="120" w:after="120"/>
        <w:jc w:val="both"/>
        <w:rPr>
          <w:rFonts w:ascii="Garamond" w:hAnsi="Garamond" w:cs="Garamond"/>
          <w:sz w:val="20"/>
        </w:rPr>
      </w:pPr>
      <w:r>
        <w:rPr>
          <w:rFonts w:cs="Garamond" w:ascii="Garamond" w:hAnsi="Garamond"/>
          <w:sz w:val="20"/>
        </w:rPr>
        <w:t xml:space="preserve">These also show the universality of this same belief. For instance, St. Ignatius of Antioch tells us that as early as his day the word “Eucharist” was used of the Body and Blood of Christ really present under the appearances of bread and wine after the consecration. And he warns the faithful that only a bishop or a priest can validly consecrate. His testimony is of special value, because he was a disciple of St. John the Evangelist. </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consider St. Justin's evidence. Writing to the Emperor in the middle of the second century, he refutes calumnies that were being spread concerning the Mass. He explains how the priest there takes bread and wine with which a little water has been mixed, and consecrates them. Then he adds: “The food which Christians call the Eucharist is not an ordinary bread nor an ordinary drink, but the BODY and BLOOD OF CHRIST.” Perfectly clear, isn't it? No mere symbol, but the Real Presence of Our Saviour Himself in the sacrament of His love. </w:t>
      </w:r>
    </w:p>
    <w:p>
      <w:pPr>
        <w:pStyle w:val="Normal"/>
        <w:spacing w:lineRule="atLeast" w:line="240" w:before="120" w:after="120"/>
        <w:jc w:val="both"/>
        <w:rPr/>
      </w:pPr>
      <w:r>
        <w:rPr>
          <w:rFonts w:cs="Garamond" w:ascii="Garamond" w:hAnsi="Garamond"/>
          <w:sz w:val="20"/>
        </w:rPr>
        <w:t xml:space="preserve">Many other early Fathers could be cited. St. Irenaeus, for instance, has left passages of great beauty concerning the Eucharist. So have Tertullian and St. Cyprian. Later Fathers such as St. Gregory of Nyssa, Cyril of Jerusalem, Chrysostom, Hilary, Ambrose and Augustine have written whole treatises about the Real Presence and the Mass. They leave no possible doubt concerning the teaching of the Church. </w:t>
      </w:r>
    </w:p>
    <w:p>
      <w:pPr>
        <w:pStyle w:val="Normal"/>
        <w:spacing w:lineRule="atLeast" w:line="240" w:before="120" w:after="120"/>
        <w:jc w:val="both"/>
        <w:rPr/>
      </w:pPr>
      <w:r>
        <w:rPr>
          <w:rFonts w:cs="Garamond" w:ascii="Garamond" w:hAnsi="Garamond"/>
          <w:sz w:val="20"/>
        </w:rPr>
        <w:tab/>
        <w:t xml:space="preserve">(c). Drawings in the Catacombs. </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catacombs you can still see numerous drawings that depict the Eucharist under various symbols such as the manna, the multiplying of the loaves, a banquet, the miracle at Cana, a vine, and so on. There are others of bishops and priests saying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Just as the admirable paintings found in certain caves in Spain and France show the caveman's ability to paint, so, too, the pictures in the catacombs testify to the belief of the early Christians in the Real Presence and in the Mass.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pPr>
      <w:r>
        <w:rPr>
          <w:rFonts w:cs="Garamond" w:ascii="Garamond" w:hAnsi="Garamond"/>
          <w:sz w:val="20"/>
        </w:rPr>
        <w:tab/>
        <w:t xml:space="preserve">(d). Inscriptions. </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pace for only one. It is that found on the tomb of Abercius, Bishop of Hieropolis, in Phrygia. He lived in the second century. It tells how he once journeyed from his own city in the East to Rome in the West, and how all along the way he was able to receive Our Lord in the Eucharist, which he calls IKTHOS. </w:t>
      </w:r>
    </w:p>
    <w:p>
      <w:pPr>
        <w:pStyle w:val="Normal"/>
        <w:spacing w:lineRule="atLeast" w:line="240" w:before="120" w:after="120"/>
        <w:jc w:val="both"/>
        <w:rPr>
          <w:rFonts w:ascii="Garamond" w:hAnsi="Garamond" w:cs="Garamond"/>
          <w:sz w:val="20"/>
        </w:rPr>
      </w:pPr>
      <w:r>
        <w:rPr>
          <w:rFonts w:cs="Garamond" w:ascii="Garamond" w:hAnsi="Garamond"/>
          <w:sz w:val="20"/>
        </w:rPr>
        <w:t xml:space="preserve">Ikthos is a Greek word, obviously, but it is not a synonym for Eucharist which means thanksgiving. Why, then, did the Greeks use it for the Eucharist? Because they knew very well that the Eucharist is Our Divine Lord, and they always spoke of Him as CHRIST, SON OF GOD, SAVIOUR. Then, to comply with the Discipline of the Secret, they took the first letter in each of these words just as we do today when we speak of U.N.R.A. or the S.P.C.A., and they got IKTHOS which happens to be the Greek for a fish. This is why the fish figures so prominently in the drawings in the catacombs as a symbol of the Eucharist.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consequently, Abercius assures us that in his long journey from Hieropolis to Rome he was able EVERYWHERE to receive the IKTHOS, he shows that all the Christians of his day, both in the East and in the West, believed that the Eucharist is no mere symbol of Christ, but His very SELF, Body, Blood, Soul and Divinity, Christ the Son of God and Saviour of the world. </w:t>
      </w:r>
    </w:p>
    <w:p>
      <w:pPr>
        <w:pStyle w:val="Normal"/>
        <w:spacing w:lineRule="atLeast" w:line="240" w:before="120" w:after="120"/>
        <w:jc w:val="both"/>
        <w:rPr/>
      </w:pPr>
      <w:r>
        <w:rPr>
          <w:rFonts w:cs="Garamond" w:ascii="Garamond" w:hAnsi="Garamond"/>
          <w:sz w:val="20"/>
        </w:rPr>
        <w:tab/>
        <w:t xml:space="preserve">(e). Heretics. </w:t>
      </w:r>
    </w:p>
    <w:p>
      <w:pPr>
        <w:pStyle w:val="Normal"/>
        <w:spacing w:lineRule="atLeast" w:line="240" w:before="120" w:after="120"/>
        <w:jc w:val="both"/>
        <w:rPr>
          <w:rFonts w:ascii="Garamond" w:hAnsi="Garamond" w:cs="Garamond"/>
          <w:sz w:val="20"/>
        </w:rPr>
      </w:pPr>
      <w:r>
        <w:rPr>
          <w:rFonts w:cs="Garamond" w:ascii="Garamond" w:hAnsi="Garamond"/>
          <w:sz w:val="20"/>
        </w:rPr>
        <w:t xml:space="preserve">Heretics who separated from the Church during the first thousand years of her history took with them their belief in the Real Presence. There were the Nestorians, for example, and the Monophysites who left Her in the fifth century, and the Greeks who broke away in the ninth. They would never have retained the doctrine of the Real Presence, had it not been part of the universal teaching of the Church at the time they left Her. So they are valuable witnesses to the universality of this belief. </w:t>
      </w:r>
    </w:p>
    <w:p>
      <w:pPr>
        <w:pStyle w:val="Normal"/>
        <w:spacing w:lineRule="atLeast" w:line="240" w:before="120" w:after="120"/>
        <w:jc w:val="both"/>
        <w:rPr>
          <w:rFonts w:ascii="Garamond" w:hAnsi="Garamond" w:cs="Garamond"/>
          <w:sz w:val="20"/>
        </w:rPr>
      </w:pPr>
      <w:r>
        <w:rPr>
          <w:rFonts w:cs="Garamond" w:ascii="Garamond" w:hAnsi="Garamond"/>
          <w:sz w:val="20"/>
        </w:rPr>
        <w:t xml:space="preserve">Like Scripture, then, Tradition tells us that the Real Presence is a truth revealed by God. For over a thousand years ALL Christians accepted it as such. When, consequently, the Reformers came to deny it, the burden of proving their case was on them. Did they offer any proof that Christ is not really present in the Eucharist? Not a jot. Instead, they gave a meaning unheard of till their day to Christ's words. They made Him say one thing and mean another. They distorted Scripture. They ignored Tradition. And their private interpretation soon led to as many fantastic notions about the Eucharist as there were reformers to manufacture them. Can we wonder, then, that the Church condemned their errors at the Council of Trent, and infallibly defined the dogma of the Real Presence? With the overwhelming evidence afforded by Scripture and Tradition, how could She do otherwise? </w:t>
      </w:r>
    </w:p>
    <w:p>
      <w:pPr>
        <w:pStyle w:val="Normal"/>
        <w:spacing w:lineRule="atLeast" w:line="240" w:before="120" w:after="120"/>
        <w:jc w:val="both"/>
        <w:rPr/>
      </w:pPr>
      <w:r>
        <w:rPr>
          <w:rFonts w:cs="Garamond" w:ascii="Garamond" w:hAnsi="Garamond"/>
          <w:sz w:val="20"/>
        </w:rPr>
        <w:t xml:space="preserve">We cannot hope to understand the Eucharist fully in this life, since it is a supernatural mystery. But we can accept it gratefully and lovingly on the AUTHORITY OF GOD who has revealed it. Making our own the words of a very ancient liturgy – that of St. Mark – we can exclaim from the depths of our heart: “Credo, credo, credo et confiteor usque ad ultimum spiritum quod Eucharistica sit ipsa caro vivifica Unigeniti dei.” “I believe, I believe and I confess to my last breath that the Eucharist is the very life giving flesh of the only begotten Son of God.” How intense this faith is! How whole hearted! How full of joy! You can see the same faith manifested today at a Eucharistic Congress when as many as a million people from almost all parts of the world kneel in adoration before Our Divine Lord who, as Trent assures us, is REALLY and TRULY and SUBSTANTIALLY present in the sacrament of His love.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5. How Christ Becomes Present. </w:t>
      </w:r>
    </w:p>
    <w:p>
      <w:pPr>
        <w:pStyle w:val="Normal"/>
        <w:spacing w:lineRule="atLeast" w:line="240" w:before="120" w:after="120"/>
        <w:jc w:val="both"/>
        <w:rPr>
          <w:rFonts w:ascii="Garamond" w:hAnsi="Garamond" w:cs="Garamond"/>
          <w:sz w:val="20"/>
        </w:rPr>
      </w:pPr>
      <w:r>
        <w:rPr>
          <w:rFonts w:cs="Garamond" w:ascii="Garamond" w:hAnsi="Garamond"/>
          <w:sz w:val="20"/>
        </w:rPr>
        <w:t xml:space="preserve">At the Last Supper Our Lord took bread and said over it: “This is My Body.” Then, wine over which he said: “This is My Blood.” </w:t>
      </w:r>
    </w:p>
    <w:p>
      <w:pPr>
        <w:pStyle w:val="Normal"/>
        <w:spacing w:lineRule="atLeast" w:line="240" w:before="120" w:after="120"/>
        <w:jc w:val="both"/>
        <w:rPr>
          <w:rFonts w:ascii="Garamond" w:hAnsi="Garamond" w:cs="Garamond"/>
          <w:sz w:val="20"/>
        </w:rPr>
      </w:pPr>
      <w:r>
        <w:rPr>
          <w:rFonts w:cs="Garamond" w:ascii="Garamond" w:hAnsi="Garamond"/>
          <w:sz w:val="20"/>
        </w:rPr>
        <w:t xml:space="preserve">Now, just as devils fled pell-mell from the possessed at His bidding, and eyes that had been blind from birth began to see at a mere word from Him, so, too, the bread instantly became His Body and the wine His Blood. The fact that every creature must obey God since it is wholly dependent on Him for its being, made this change inevitable. His words effected what they signified. They would have been a lie otherwise. But to understand exactly what they did, we must first consider the difference between what is called SUBSTANCE and what is called an ACCIDENT. </w:t>
      </w:r>
    </w:p>
    <w:p>
      <w:pPr>
        <w:pStyle w:val="Normal"/>
        <w:spacing w:lineRule="atLeast" w:line="240" w:before="120" w:after="120"/>
        <w:jc w:val="both"/>
        <w:rPr>
          <w:rFonts w:ascii="Garamond" w:hAnsi="Garamond" w:cs="Garamond"/>
          <w:sz w:val="20"/>
        </w:rPr>
      </w:pPr>
      <w:r>
        <w:rPr>
          <w:rFonts w:cs="Garamond" w:ascii="Garamond" w:hAnsi="Garamond"/>
          <w:sz w:val="20"/>
        </w:rPr>
        <w:t xml:space="preserve">If we study created realities from the point of view of HOW THEY EXIST, we find that some have a natural aptitude for existing ON THEIR OWN or IN THEIR OWN RIGHT (given, of course, God's conserving influence); whereas others have a natural aptitude for existing ONLY IN ANOTHER. The former are said to be SUBSTANCES. The latter, ACCIDENTS. Accidents are also sometimes called SPECIES or APPEARANCES, since it is through them that a substance appears or makes its presence known to us. </w:t>
      </w:r>
    </w:p>
    <w:p>
      <w:pPr>
        <w:pStyle w:val="Normal"/>
        <w:spacing w:lineRule="atLeast" w:line="240" w:before="120" w:after="120"/>
        <w:jc w:val="both"/>
        <w:rPr>
          <w:rFonts w:ascii="Garamond" w:hAnsi="Garamond" w:cs="Garamond"/>
          <w:sz w:val="20"/>
        </w:rPr>
      </w:pPr>
      <w:r>
        <w:rPr>
          <w:rFonts w:cs="Garamond" w:ascii="Garamond" w:hAnsi="Garamond"/>
          <w:sz w:val="20"/>
        </w:rPr>
        <w:t xml:space="preserve">Consider a piece of bread. It has certain colour, shape, size, weight, temperature and taste. Now, its colour is obviously the colours OF something, namely, the bread. Its shape is the shape OF something – again, the bread. It is the same for all its other ACCIDENTS. An accident, then, is not a being in the full sense of the term. We cannot say of it that it simply IS. We have to say that it IS the colour, shape, size etc., of something else, IN WHICH it is found in nature. The bread, on the contrary, is not bread OF something else. It is simply bread. It exists ON ITS OWN, not IN ANOTHER. It is a SUBSTANCE. </w:t>
      </w:r>
    </w:p>
    <w:p>
      <w:pPr>
        <w:pStyle w:val="Normal"/>
        <w:spacing w:lineRule="atLeast" w:line="240" w:before="120" w:after="120"/>
        <w:jc w:val="both"/>
        <w:rPr>
          <w:rFonts w:ascii="Garamond" w:hAnsi="Garamond" w:cs="Garamond"/>
          <w:sz w:val="20"/>
        </w:rPr>
      </w:pPr>
      <w:r>
        <w:rPr>
          <w:rFonts w:cs="Garamond" w:ascii="Garamond" w:hAnsi="Garamond"/>
          <w:sz w:val="20"/>
        </w:rPr>
        <w:t xml:space="preserve">A SUBSTANCE, then, is THAT WHICH IS, whether it be the infinite substance we call God, or a created substance that gets all its being unceasingly from Him. An ACCIDENT is THAT BY WHICH a substance is SUCH AND SUCH – white or black, heavy or light, large or small, clever or dull, virtuous or sinful, and so on for the countless other accidents found in created substances.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the substance of a thing cannot be known as such by our sense faculties, some deny that there is any such reality. For them, accidents alone exist. But what happens then? Since these accidents have no substance IN which they can exist, they cannot exist IN anything. Hence, each must exist ON ITS OWN. In other words, it must be a SUBSTANCE. So these people begin by saying that there are no substances but only accidents, and they end by saying that there are no accidents but only substances. The substances which they throw out through the window come back through the door, more numerous than ever. Thus does our intellect avenge itself on those who deny its power to know what is beyond the grasp of our sense knowledge. Thus does it assert man's rationality in the face of those who would reduce him to the level of the beasts. </w:t>
      </w:r>
    </w:p>
    <w:p>
      <w:pPr>
        <w:pStyle w:val="Normal"/>
        <w:spacing w:lineRule="atLeast" w:line="240" w:before="120" w:after="120"/>
        <w:jc w:val="both"/>
        <w:rPr>
          <w:rFonts w:ascii="Garamond" w:hAnsi="Garamond" w:cs="Garamond"/>
          <w:sz w:val="20"/>
        </w:rPr>
      </w:pPr>
      <w:r>
        <w:rPr>
          <w:rFonts w:cs="Garamond" w:ascii="Garamond" w:hAnsi="Garamond"/>
          <w:sz w:val="20"/>
        </w:rPr>
        <w:t xml:space="preserve">Return now to the Last Supper. There, Christ did not say: “The COLOUR of this bread is My Body,” or “The SHAPE of this bread is My Body,” or “The QUANTITY of this bread is My Body.” He said nothing whatever about the ACCIDENTS of the bread. He said instead, “THIS is My Body.” And the “this” was the bread itself, the SUBSTANCE, not its colour, nor its shape, nor its quantity, nor any of its other accidents. It was not THEY He changed. It was the SUBSTANCE, and it alone. </w:t>
      </w:r>
    </w:p>
    <w:p>
      <w:pPr>
        <w:pStyle w:val="Normal"/>
        <w:spacing w:lineRule="atLeast" w:line="240" w:before="120" w:after="120"/>
        <w:jc w:val="both"/>
        <w:rPr>
          <w:rFonts w:ascii="Garamond" w:hAnsi="Garamond" w:cs="Garamond"/>
          <w:sz w:val="20"/>
        </w:rPr>
      </w:pPr>
      <w:r>
        <w:rPr>
          <w:rFonts w:cs="Garamond" w:ascii="Garamond" w:hAnsi="Garamond"/>
          <w:sz w:val="20"/>
        </w:rPr>
        <w:t xml:space="preserve">AND into what did He change it? Into the SUBSTANCE of His BODY. Into what did He change the substance of the wine? Into that of His BLOOD. A prodigious change, this. One SUBSTANCE is completely changed into another SUBSTANCE, while its ACCIDENTS remain unchanged. Now, you see why it is called TRANSUBSTANTIATION. Try to realise, now, how complete a change it is. </w:t>
      </w:r>
    </w:p>
    <w:p>
      <w:pPr>
        <w:pStyle w:val="Normal"/>
        <w:spacing w:lineRule="atLeast" w:line="240" w:before="120" w:after="120"/>
        <w:jc w:val="both"/>
        <w:rPr>
          <w:rFonts w:ascii="Garamond" w:hAnsi="Garamond" w:cs="Garamond"/>
          <w:sz w:val="20"/>
        </w:rPr>
      </w:pPr>
      <w:r>
        <w:rPr>
          <w:rFonts w:cs="Garamond" w:ascii="Garamond" w:hAnsi="Garamond"/>
          <w:sz w:val="20"/>
        </w:rPr>
        <w:t xml:space="preserve">We can easily change the ACCIDENTS of a thing – an apple, for example – by heating it, or cutting it in two, or shifting it from a box to a fruit-bowl. These changes affect only its QUALITIES, or its QUANTITY, or its POSITION in place. In other words, its ACCIDENTS. The SUBSTANCE remains unchanged. It is still that of an apple. The change is just an ACCIDENTAL one. </w:t>
      </w:r>
    </w:p>
    <w:p>
      <w:pPr>
        <w:pStyle w:val="Normal"/>
        <w:spacing w:lineRule="atLeast" w:line="240" w:before="120" w:after="120"/>
        <w:jc w:val="both"/>
        <w:rPr>
          <w:rFonts w:ascii="Garamond" w:hAnsi="Garamond" w:cs="Garamond"/>
          <w:sz w:val="20"/>
        </w:rPr>
      </w:pPr>
      <w:r>
        <w:rPr>
          <w:rFonts w:cs="Garamond" w:ascii="Garamond" w:hAnsi="Garamond"/>
          <w:sz w:val="20"/>
        </w:rPr>
        <w:t xml:space="preserve">Can we go further and change the apple SUBSTANTIALLY? Yes. We can eat it and digest it. It then ceases to be an apple, and becomes part of our body. Here the SUBSTANCE as well as the accidents of the apple is changed. ALL of it? No. Only that part of it known as the substantial FORM. The MATTER remains. </w:t>
      </w:r>
    </w:p>
    <w:p>
      <w:pPr>
        <w:pStyle w:val="Normal"/>
        <w:spacing w:lineRule="atLeast" w:line="240" w:before="120" w:after="120"/>
        <w:jc w:val="both"/>
        <w:rPr>
          <w:rFonts w:ascii="Garamond" w:hAnsi="Garamond" w:cs="Garamond"/>
          <w:sz w:val="20"/>
        </w:rPr>
      </w:pPr>
      <w:r>
        <w:rPr>
          <w:rFonts w:cs="Garamond" w:ascii="Garamond" w:hAnsi="Garamond"/>
          <w:sz w:val="20"/>
        </w:rPr>
        <w:t xml:space="preserve">Now, transubstantiation is a far more complete change than this. It is so complete, in fact, that no creature can ever accomplish it by its natural power. Only God can do it. Why? Because in it not only the substantial FORM of a thing is changed, but also the MATTER. The COMPLETE substance, MATTER and FORM, is changed into another substance so that nothing remains of it except its accidents. Is the substance into which it is changed itself altered in any way? No. And the fact that it isn't is part of the glorious mystery of transubstanti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We can sum this up by saying that TRANSUBSTANTIATION is a CHANGE, hence not a CREATION, nor an ANNIHILATION. And what is changed? The WHOLE SUBSTANCE of the bread and of the wine. Into what is each changed? The bread is changed into the BODY of Christ; the wine, into His BLOOD. And what happens to the ACCIDENTS of the bread and of the wine? These remain wholly UNCHANGED. Does this imply any change in CHRIST? No, none whatever. He Himself is in no way changed, not even by an accidental change in place. </w:t>
      </w:r>
    </w:p>
    <w:p>
      <w:pPr>
        <w:pStyle w:val="Normal"/>
        <w:spacing w:lineRule="atLeast" w:line="240" w:before="120" w:after="120"/>
        <w:jc w:val="both"/>
        <w:rPr>
          <w:rFonts w:ascii="Garamond" w:hAnsi="Garamond" w:cs="Garamond"/>
          <w:sz w:val="20"/>
        </w:rPr>
      </w:pPr>
      <w:r>
        <w:rPr>
          <w:rFonts w:cs="Garamond" w:ascii="Garamond" w:hAnsi="Garamond"/>
          <w:sz w:val="20"/>
        </w:rPr>
        <w:t xml:space="preserve">Here, now, are some questions. Could God change a grain of dust instantly into a rose? Yes. A rose into a monkey? Yes. A man into an angel? Yes. An angel into God? No. He can change any creature into any other creature, but He cannot change a creature into God, or Himself into a creature. Why not? Because He would then be DEPENDENT on a creature. As the SELF- EXISTING Being, He can never be dependent on another. That would involve a contradiction, like a square rhombus or an angel with false teeth. It would be an absurdity. In the Eucharist, bread is changed, not into God, but into the BODY OF CHRIST, which belongs indeed to the Second Person of the Trinity, but which is a created reality like your own. </w:t>
      </w:r>
    </w:p>
    <w:p>
      <w:pPr>
        <w:pStyle w:val="Normal"/>
        <w:spacing w:lineRule="atLeast" w:line="240" w:before="120" w:after="120"/>
        <w:jc w:val="both"/>
        <w:rPr>
          <w:rFonts w:ascii="Garamond" w:hAnsi="Garamond" w:cs="Garamond"/>
          <w:sz w:val="20"/>
        </w:rPr>
      </w:pPr>
      <w:r>
        <w:rPr>
          <w:rFonts w:cs="Garamond" w:ascii="Garamond" w:hAnsi="Garamond"/>
          <w:sz w:val="20"/>
        </w:rPr>
        <w:t xml:space="preserve">Is the substance of the bread annihilated? No. What is changed into another does not lapse into nothingness. Does it cease to be the substance of bread? Yes. It becomes that of Christ's Body. Does it add anything to Him? No. Are new Bodies of Christ produced when many hosts are consecrated No. They are all consecrated into the one Body of Christ which already exists and which is itself unchanged. What an astonishing change transubstantiation is! What power lies behind the priest's words that accomplish it daily in the Mass. They are weak instruments, indeed, but they have behind them the omnipotence of God. By accomplishing what they signify, they show us how our Divine Saviour becomes present to us daily in the sacrament of His love.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6. Consequences.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The Accidents of Bread and Wine remain. </w:t>
      </w:r>
    </w:p>
    <w:p>
      <w:pPr>
        <w:pStyle w:val="Normal"/>
        <w:spacing w:lineRule="atLeast" w:line="240" w:before="120" w:after="120"/>
        <w:jc w:val="both"/>
        <w:rPr>
          <w:rFonts w:ascii="Garamond" w:hAnsi="Garamond" w:cs="Garamond"/>
          <w:sz w:val="20"/>
        </w:rPr>
      </w:pPr>
      <w:r>
        <w:rPr>
          <w:rFonts w:cs="Garamond" w:ascii="Garamond" w:hAnsi="Garamond"/>
          <w:sz w:val="20"/>
        </w:rPr>
        <w:t xml:space="preserve">The words of consecration affect the substance only, not the accidents. Hence, the latter must remain what they were before the change – the accidents of bread and wine. </w:t>
      </w:r>
    </w:p>
    <w:p>
      <w:pPr>
        <w:pStyle w:val="Normal"/>
        <w:spacing w:lineRule="atLeast" w:line="240" w:before="120" w:after="120"/>
        <w:jc w:val="both"/>
        <w:rPr>
          <w:rFonts w:ascii="Garamond" w:hAnsi="Garamond" w:cs="Garamond"/>
          <w:sz w:val="20"/>
        </w:rPr>
      </w:pPr>
      <w:r>
        <w:rPr>
          <w:rFonts w:cs="Garamond" w:ascii="Garamond" w:hAnsi="Garamond"/>
          <w:sz w:val="20"/>
        </w:rPr>
        <w:t xml:space="preserve">By doing this they enable us to know, on God's authority, the PRESENCE of Christ. They tell us, too, how long His presence ENDURES; for He ceases to be present only when the accidents under which He hides Himself are no longer those of bread and wine. </w:t>
      </w:r>
    </w:p>
    <w:p>
      <w:pPr>
        <w:pStyle w:val="Normal"/>
        <w:spacing w:lineRule="atLeast" w:line="240" w:before="120" w:after="120"/>
        <w:jc w:val="both"/>
        <w:rPr>
          <w:rFonts w:ascii="Garamond" w:hAnsi="Garamond" w:cs="Garamond"/>
          <w:sz w:val="20"/>
        </w:rPr>
      </w:pPr>
      <w:r>
        <w:rPr>
          <w:rFonts w:cs="Garamond" w:ascii="Garamond" w:hAnsi="Garamond"/>
          <w:sz w:val="20"/>
        </w:rPr>
        <w:t xml:space="preserve">How do they remain? God keeps the QUANTITY of the bread and wine in being, and the other accidents exist in it. Does this mean that the quantity itself becomes a substance? No. It retains its natural APTITUDE to exist in another. So it remains an accident.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 Body and Blood are separated sacramentally in the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The words: “This is My Body” accomplish ALL that they signify, but ONLY that. They change the bread into Christ's Body, but not into His Blood, nor into His Soul considered precisely not as form but as something spiritual, nor into His Divinity. Similarly, the words: “This is My Blood” change the wine into His Blood, but nothing else.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as far as the efficacy of the words themselves is concerned, there is manifested a SEPARATION of Christ's Body and Blood on the altar, the Body alone being present under the appearances of the bread, and the Blood alone, under those of the wine. It is very necessary to take this into account when trying to understand the Mass, as we shall see in the next chapter.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c). The Whole Christ is present under the Appearance of the Bread, and also under those of the Wine.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you receive Holy Communion, you receive not only Our Lord's Body, but also His Blood, His Soul and His Divinity. Why? Because, although only His Body is present in the Host by the power of the words of consecration, the rest of Him is there by what is called CONCOMITANCE.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word comes from a Latin verb meaning “to accompany as a companion.” It means simply this: Wherever Christ's Body now is, there also are His Blood and His Soul, since the natural connection between these and His Body has been restored by the resurrection. There, too, is his Divinity, since this has never for a moment been separated from His Humanity, and never can be. The Hypostatic Union will endure forever.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Our Lord can say: “He that eateth ME, the same also shall live by Me.” (John 6:58). The “Me” shows that the whole Christ is present in the Host. This, too, is why the Church can sing to the Host: “Jesu quem velatum nunc aspicio.” It is Jesus Himself, not just His Body, which is veiled under the appearances of the bread. And again: “Deus qui nobis sub sacramento mirabili passionis tuae memoriam reliquisti.” Here, Christ in the Host exposed at Benediction is addressed as God; so it is the whole Christ who is there, not just His Body.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d). Christ is present with His Actual Dimensions or Natural Stature. </w:t>
      </w:r>
    </w:p>
    <w:p>
      <w:pPr>
        <w:pStyle w:val="Normal"/>
        <w:spacing w:lineRule="atLeast" w:line="240" w:before="120" w:after="120"/>
        <w:jc w:val="both"/>
        <w:rPr>
          <w:rFonts w:ascii="Garamond" w:hAnsi="Garamond" w:cs="Garamond"/>
          <w:sz w:val="20"/>
        </w:rPr>
      </w:pPr>
      <w:r>
        <w:rPr>
          <w:rFonts w:cs="Garamond" w:ascii="Garamond" w:hAnsi="Garamond"/>
          <w:sz w:val="20"/>
        </w:rPr>
        <w:t xml:space="preserve">A material thing as normally present in a place by reason of its QUANTITY or DIMENSIONS – the book on your desk, for instance. Hence, it is said to be present CIRCUMSCRIPTIVELY, inasmuch as it is circumscribed or surrounded by material things with which it has PHYSICAL CONTACT. This is the way in which Christ is present in heaven. His SUBSTANCE is present by reason of the QUANTITY in His Body. </w:t>
      </w:r>
    </w:p>
    <w:p>
      <w:pPr>
        <w:pStyle w:val="Normal"/>
        <w:spacing w:lineRule="atLeast" w:line="240" w:before="120" w:after="120"/>
        <w:jc w:val="both"/>
        <w:rPr>
          <w:rFonts w:ascii="Garamond" w:hAnsi="Garamond" w:cs="Garamond"/>
          <w:sz w:val="20"/>
        </w:rPr>
      </w:pPr>
      <w:r>
        <w:rPr>
          <w:rFonts w:cs="Garamond" w:ascii="Garamond" w:hAnsi="Garamond"/>
          <w:sz w:val="20"/>
        </w:rPr>
        <w:t xml:space="preserve">Now, in the Eucharist this is REVERSED. There, the QUANTITY in Christ's Body is present by reason of the SUBSTANCE, since He becomes present by transubstantiation. Hence the quantity has to take on the MODE OF PRESENCE proper to a SUBSTANCE. But, since a substance as such has NO DIMENSIONS, it is superior to all the laws of SPACE and DISTANCE. It is right OUTSIDE them. They cannot APPLY to it in any way.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why Our Lord can be present in many Hosts in different parts of the world at the same time. This is why He does not have to become tiny in order to fit into the little Host. He does not fit into it, since He is present in such a way that He has NO PHYSICAL CONTACT whatever with the material things about Him. This, again, is why He cannot be said to COME DOWN from heaven to the altar; and why it is nonsense to speak of the DISTANCE between Christ in a Host at Timaru and Christ in one in any other part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Present in a way in which a SUBSTANCE is present, He is FREED entirely from the limits imposed by SPACE, and by TIME too, for that matter; since these are imposed only on things that are present by reason of their QUANTITY or DIMENSIONS. Hence, while Our Divine Lord can be present only in one place at a time in heaven, He can be present in countless places at the same time on earth in consecrated Hosts and Chalices. Thus can he fill His yearning to be with us in Person, in all places and at all times, even to the end of the worl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e). Christ is present in every Part of the Host.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Our Lord is present in the Eucharist in the way in which a substance is present, He must be WHOLLY present in the WHOLE Host, and also in every PART of it, just as the substance of the book is on your desk. </w:t>
      </w:r>
    </w:p>
    <w:p>
      <w:pPr>
        <w:pStyle w:val="Normal"/>
        <w:spacing w:lineRule="atLeast" w:line="240" w:before="120" w:after="120"/>
        <w:jc w:val="both"/>
        <w:rPr>
          <w:rFonts w:ascii="Garamond" w:hAnsi="Garamond" w:cs="Garamond"/>
          <w:sz w:val="20"/>
        </w:rPr>
      </w:pPr>
      <w:r>
        <w:rPr>
          <w:rFonts w:cs="Garamond" w:ascii="Garamond" w:hAnsi="Garamond"/>
          <w:sz w:val="20"/>
        </w:rPr>
        <w:t xml:space="preserve">If, therefore a Host is divided and you are given a portion of it, you receive Our Lord just as completely as if you had received the entire Host.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you may object, “Christ is God. God is everywhere. Therefore Christ too is everywhere. Why, then, all this insistence on His presence in the Eucharist?” Christ is God, indeed; and God is truly everywhere. But does it follow that wherever God is, there too is Christ? No. A comparison may help you to see why. Wherever your toe is, there also is your soul; but it does not follow that wherever your soul is, there too is your toe. Your soul, after all, is also in your head, but your toe is not there with it. Similarly, it is right to say that wherever the sacred Humanity is, there also is the Divinity. Why? Because the Human Nature in Christ is utterly dependent on His Divinity for its very being, just as your toe is on your soul. But it is false to say that wherever the Divinity is, there too is Christ's Humanity. Why Because His Divinity is in no way dependent on His Humanity, any more than your soul is on your toe. So, in spite of the fact that God is everywhere, we still have to study the Real Presence of Christ in the Eucharist.</w:t>
      </w:r>
    </w:p>
    <w:p>
      <w:pPr>
        <w:pStyle w:val="Normal"/>
        <w:spacing w:lineRule="atLeast" w:line="240" w:before="120" w:after="120"/>
        <w:jc w:val="both"/>
        <w:rPr>
          <w:rFonts w:ascii="Garamond" w:hAnsi="Garamond" w:cs="Garamond"/>
          <w:b/>
          <w:b/>
          <w:sz w:val="20"/>
        </w:rPr>
      </w:pPr>
      <w:r>
        <w:rPr>
          <w:rFonts w:cs="Garamond" w:ascii="Garamond" w:hAnsi="Garamond"/>
          <w:b/>
          <w:sz w:val="20"/>
        </w:rPr>
        <w:t>7. The Eucharist is a Sacrament.</w:t>
      </w:r>
    </w:p>
    <w:p>
      <w:pPr>
        <w:pStyle w:val="Normal"/>
        <w:spacing w:lineRule="atLeast" w:line="240" w:before="120" w:after="120"/>
        <w:jc w:val="both"/>
        <w:rPr>
          <w:rFonts w:ascii="Garamond" w:hAnsi="Garamond" w:cs="Garamond"/>
          <w:sz w:val="20"/>
        </w:rPr>
      </w:pPr>
      <w:r>
        <w:rPr>
          <w:rFonts w:cs="Garamond" w:ascii="Garamond" w:hAnsi="Garamond"/>
          <w:sz w:val="20"/>
        </w:rPr>
        <w:t>The Eucharist is obviously an efficacious sign of grace, instituted by Christ alone. Hence, it is a sacrament. It is in fact the central Sacrament, the one for which all the others exist. Remember the infallible definition of Trent.</w:t>
      </w:r>
    </w:p>
    <w:p>
      <w:pPr>
        <w:pStyle w:val="Normal"/>
        <w:spacing w:lineRule="atLeast" w:line="240" w:before="120" w:after="120"/>
        <w:jc w:val="both"/>
        <w:rPr>
          <w:rFonts w:ascii="Garamond" w:hAnsi="Garamond" w:cs="Garamond"/>
          <w:sz w:val="20"/>
        </w:rPr>
      </w:pPr>
      <w:r>
        <w:rPr>
          <w:rFonts w:cs="Garamond" w:ascii="Garamond" w:hAnsi="Garamond"/>
          <w:sz w:val="20"/>
        </w:rPr>
        <w:t>The MATTER is the bread and the wine. The FORM is found in the words of consecration. The SIGN ONLY is seen in the accidents of the bread and wine. The THING AND SIGN is the Real Body and Blood of Christ hidden under them. The THING ONLY is the special grace given by this sacrament.</w:t>
      </w:r>
    </w:p>
    <w:p>
      <w:pPr>
        <w:pStyle w:val="Normal"/>
        <w:spacing w:lineRule="atLeast" w:line="240" w:before="120" w:after="120"/>
        <w:jc w:val="both"/>
        <w:rPr>
          <w:rFonts w:ascii="Garamond" w:hAnsi="Garamond" w:cs="Garamond"/>
          <w:b/>
          <w:b/>
          <w:sz w:val="20"/>
        </w:rPr>
      </w:pPr>
      <w:r>
        <w:rPr>
          <w:rFonts w:cs="Garamond" w:ascii="Garamond" w:hAnsi="Garamond"/>
          <w:b/>
          <w:sz w:val="20"/>
        </w:rPr>
        <w:t>8. Conditions for Receiving Holy Communion.</w:t>
      </w:r>
    </w:p>
    <w:p>
      <w:pPr>
        <w:pStyle w:val="Normal"/>
        <w:spacing w:lineRule="atLeast" w:line="240" w:before="120" w:after="120"/>
        <w:jc w:val="both"/>
        <w:rPr>
          <w:rFonts w:ascii="Garamond" w:hAnsi="Garamond" w:cs="Garamond"/>
          <w:sz w:val="20"/>
        </w:rPr>
      </w:pPr>
      <w:r>
        <w:rPr>
          <w:rFonts w:cs="Garamond" w:ascii="Garamond" w:hAnsi="Garamond"/>
          <w:sz w:val="20"/>
        </w:rPr>
        <w:t>To receive Communion one must be BAPTISED, in a state of GRACE, and FASTING from midnight.</w:t>
      </w:r>
      <w:r>
        <w:rPr>
          <w:rStyle w:val="FootnoteCharacters"/>
          <w:rStyle w:val="FootnoteAnchor"/>
          <w:rFonts w:cs="Garamond" w:ascii="Garamond" w:hAnsi="Garamond"/>
          <w:sz w:val="20"/>
        </w:rPr>
        <w:footnoteReference w:id="2"/>
      </w:r>
    </w:p>
    <w:p>
      <w:pPr>
        <w:pStyle w:val="Normal"/>
        <w:spacing w:lineRule="atLeast" w:line="240" w:before="120" w:after="120"/>
        <w:jc w:val="both"/>
        <w:rPr>
          <w:rFonts w:ascii="Garamond" w:hAnsi="Garamond" w:cs="Garamond"/>
          <w:sz w:val="20"/>
        </w:rPr>
      </w:pPr>
      <w:r>
        <w:rPr>
          <w:rFonts w:cs="Garamond" w:ascii="Garamond" w:hAnsi="Garamond"/>
          <w:sz w:val="20"/>
        </w:rPr>
        <w:t>Why baptised? Because baptism is necessary for the valid reception of any of the other sacraments. Why in grace? Because food is given to the living, not to the dead; and the Eucharist is the food of our souls. Why fasting? Because of the respect due to Our Lord, who should have first place in our hearts.</w:t>
      </w:r>
    </w:p>
    <w:p>
      <w:pPr>
        <w:pStyle w:val="Normal"/>
        <w:spacing w:lineRule="atLeast" w:line="240" w:before="120" w:after="120"/>
        <w:jc w:val="both"/>
        <w:rPr>
          <w:rFonts w:ascii="Garamond" w:hAnsi="Garamond" w:cs="Garamond"/>
          <w:sz w:val="20"/>
        </w:rPr>
      </w:pPr>
      <w:r>
        <w:rPr>
          <w:rFonts w:cs="Garamond" w:ascii="Garamond" w:hAnsi="Garamond"/>
          <w:sz w:val="20"/>
        </w:rPr>
        <w:t xml:space="preserve">To fast here means to abstain from all FOOD AND DRINK. To break the fast, a thing must in the first place be DIGESTIBLE, not something that cannot be digested such as a toothbrush bristle or a bit of cotton. Secondly, it must be taken into the mouth from the OUTSIDE, and it must be swallowed. Thus, water used in cleaning the teeth does not break the fast provided it is ejected. Nor does blood from one's nose provided it does not pass through the mouth. Thirdly, it must be taken in the normal way in which we take food, not just swallowed accidentally in the way a person might swallow a butterfly while talking too much on the way to church. </w:t>
      </w:r>
    </w:p>
    <w:p>
      <w:pPr>
        <w:pStyle w:val="Normal"/>
        <w:spacing w:lineRule="atLeast" w:line="240" w:before="120" w:after="120"/>
        <w:jc w:val="both"/>
        <w:rPr>
          <w:rFonts w:ascii="Garamond" w:hAnsi="Garamond" w:cs="Garamond"/>
          <w:sz w:val="20"/>
        </w:rPr>
      </w:pPr>
      <w:r>
        <w:rPr>
          <w:rFonts w:cs="Garamond" w:ascii="Garamond" w:hAnsi="Garamond"/>
          <w:sz w:val="20"/>
        </w:rPr>
        <w:t xml:space="preserve">There are, naturally, exceptions to this law of fast. Anyone in danger of death, for instance, may receive Communion even when not fasting. Invalids who have been in bed for a month and who have no certain hope of a quick recovery may receive Communion once or twice a week, though they have taken some LIQUID as medicine or nourishment beforehand. </w:t>
      </w:r>
    </w:p>
    <w:p>
      <w:pPr>
        <w:pStyle w:val="Normal"/>
        <w:spacing w:lineRule="atLeast" w:line="240" w:before="120" w:after="120"/>
        <w:jc w:val="both"/>
        <w:rPr>
          <w:rFonts w:ascii="Garamond" w:hAnsi="Garamond" w:cs="Garamond"/>
          <w:b/>
          <w:b/>
          <w:sz w:val="20"/>
        </w:rPr>
      </w:pPr>
      <w:r>
        <w:rPr>
          <w:rFonts w:cs="Garamond" w:ascii="Garamond" w:hAnsi="Garamond"/>
          <w:b/>
          <w:sz w:val="20"/>
        </w:rPr>
        <w:t>9. Effects of Holy Communio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w:t>
        <w:tab/>
        <w:t>It unites us intimately to Christ, who comes to us in Perso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2.</w:t>
        <w:tab/>
        <w:t>It unites us also to our fellowmen. It is the bond of the Mystical Bod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3.</w:t>
        <w:tab/>
        <w:t>It gives abundant graces, since it contains the Author of grace.</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4.</w:t>
        <w:tab/>
        <w:t>It increases especially the intensity of our charity.</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5.</w:t>
        <w:tab/>
        <w:t>It increases with it the functioning of the Gifts of the Holy Ghost which give infused contemplation.</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6.</w:t>
        <w:tab/>
        <w:t>It does in the supernatural order all that our food does in the natural; it sustains, strengthens, repairs, and delights us.</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7.</w:t>
        <w:tab/>
        <w:t>It gradually makes our body like that of Our Lord.</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8.</w:t>
        <w:tab/>
        <w:t>It thus gives us ever more and more control over our passions, and so restores to a certain extent the integrity enjoyed by Adam.</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9.</w:t>
        <w:tab/>
        <w:t>It enables us to act as host to our Divine Lord who is our Guest.</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10.</w:t>
        <w:tab/>
        <w:t>It gives us a title to a specially glorious resurrection.</w:t>
      </w:r>
    </w:p>
    <w:p>
      <w:pPr>
        <w:pStyle w:val="Normal"/>
        <w:spacing w:lineRule="atLeast" w:line="240" w:before="120" w:after="120"/>
        <w:jc w:val="both"/>
        <w:rPr>
          <w:rFonts w:ascii="Garamond" w:hAnsi="Garamond" w:cs="Garamond"/>
          <w:sz w:val="20"/>
        </w:rPr>
      </w:pPr>
      <w:r>
        <w:rPr>
          <w:rFonts w:cs="Garamond" w:ascii="Garamond" w:hAnsi="Garamond"/>
          <w:sz w:val="20"/>
        </w:rPr>
        <w:t>One Communion received with perfect dispositions would make each of us a saint. We should therefore prepare well for this great sacrament. During Mass, we can do this best by following the prayers in the Missal intelligently and devoutly. We should also make a suitable thanksgiving after Communion, since Our Lord remains for about a quarter of an hour in our soul. It is best to speak to Him as our infinitely lovable Friend, in prayers that well up spontaneously from the depths of our heart. But if we find this difficult, we can think of the word ALTAR. The A will remind us to ADORE Him; the L, to LOVE Him; the T, to THANK Him; the second A, to ASK Him for good things for ourselves and others; and the R, to RESOLVE to love Him better in future. Or we can read suitable prayers to Him. Some excellent prayers were written by the saints.</w:t>
      </w:r>
    </w:p>
    <w:p>
      <w:pPr>
        <w:pStyle w:val="Normal"/>
        <w:spacing w:lineRule="atLeast" w:line="240" w:before="120" w:after="120"/>
        <w:jc w:val="both"/>
        <w:rPr>
          <w:rFonts w:ascii="Garamond" w:hAnsi="Garamond" w:cs="Garamond"/>
          <w:sz w:val="20"/>
        </w:rPr>
      </w:pPr>
      <w:r>
        <w:rPr>
          <w:rFonts w:cs="Garamond" w:ascii="Garamond" w:hAnsi="Garamond"/>
          <w:sz w:val="20"/>
        </w:rPr>
        <w:t>The best preparation and the best thanksgiving we can make, however, is that made by conforming our will all day and every day to the will of God, so that everything we do or suffer is an act of loving homage to His adorable majesty, and a thanksgiving for His gifts.</w:t>
      </w:r>
    </w:p>
    <w:p>
      <w:pPr>
        <w:pStyle w:val="Normal"/>
        <w:spacing w:lineRule="atLeast" w:line="240" w:before="120" w:after="120"/>
        <w:jc w:val="both"/>
        <w:rPr/>
      </w:pPr>
      <w:r>
        <w:rPr>
          <w:rFonts w:cs="Garamond" w:ascii="Garamond" w:hAnsi="Garamond"/>
          <w:sz w:val="20"/>
        </w:rPr>
        <w:t>We should also love to visit the Blessed Sacrament as often as we can. We should visit our Lord especially at Benediction and at other times when He is exposed on the altar for our adoration and love. Finally, we should practise some devotion to the Eucharist – that of the Eucharistic Heart, for example, since countless graces can be obtained from His Real Presence, just as they could when He was visibly present on earth. He is the same now as He was then.</w:t>
      </w:r>
    </w:p>
    <w:p>
      <w:pPr>
        <w:pStyle w:val="Normal"/>
        <w:spacing w:lineRule="atLeast" w:line="240" w:before="120" w:after="120"/>
        <w:jc w:val="both"/>
        <w:rPr>
          <w:rFonts w:ascii="Garamond" w:hAnsi="Garamond" w:cs="Garamond"/>
          <w:sz w:val="20"/>
        </w:rPr>
      </w:pPr>
      <w:r>
        <w:rPr>
          <w:rFonts w:cs="Garamond" w:ascii="Garamond" w:hAnsi="Garamond"/>
          <w:sz w:val="20"/>
        </w:rPr>
        <w:t>Above all, let us try to realise that the Eucharist together with the Mass is our greatest treasure. Let us be always on our guard lest custom mar our appreciation of its wonder. Instead, let us marvel daily more and more at this infinitely precious Gift, as did St. Thomas Aquinas who wrote: “O res mirabilis, manducat Dominum pauper, servus et humilis.”</w:t>
      </w:r>
    </w:p>
    <w:p>
      <w:pPr>
        <w:pStyle w:val="Normal"/>
        <w:spacing w:lineRule="atLeast" w:line="240" w:before="120" w:after="120"/>
        <w:jc w:val="both"/>
        <w:rPr>
          <w:rFonts w:ascii="Garamond" w:hAnsi="Garamond" w:cs="Garamond"/>
          <w:b/>
          <w:b/>
          <w:sz w:val="20"/>
        </w:rPr>
      </w:pPr>
      <w:r>
        <w:rPr>
          <w:rFonts w:cs="Garamond" w:ascii="Garamond" w:hAnsi="Garamond"/>
          <w:b/>
          <w:sz w:val="20"/>
        </w:rPr>
        <w:t>10. Practical Conclusions.</w:t>
      </w:r>
    </w:p>
    <w:p>
      <w:pPr>
        <w:pStyle w:val="Normal"/>
        <w:spacing w:lineRule="atLeast" w:line="240" w:before="120" w:after="120"/>
        <w:jc w:val="both"/>
        <w:rPr>
          <w:rFonts w:ascii="Garamond" w:hAnsi="Garamond" w:cs="Garamond"/>
          <w:sz w:val="20"/>
        </w:rPr>
      </w:pPr>
      <w:r>
        <w:rPr>
          <w:rFonts w:cs="Garamond" w:ascii="Garamond" w:hAnsi="Garamond"/>
          <w:sz w:val="20"/>
        </w:rPr>
        <w:t>1. I should receive Communion very often – daily if I can.</w:t>
      </w:r>
    </w:p>
    <w:p>
      <w:pPr>
        <w:pStyle w:val="Normal"/>
        <w:spacing w:lineRule="atLeast" w:line="240" w:before="120" w:after="120"/>
        <w:jc w:val="both"/>
        <w:rPr>
          <w:rFonts w:ascii="Garamond" w:hAnsi="Garamond" w:cs="Garamond"/>
          <w:sz w:val="20"/>
        </w:rPr>
      </w:pPr>
      <w:r>
        <w:rPr>
          <w:rFonts w:cs="Garamond" w:ascii="Garamond" w:hAnsi="Garamond"/>
          <w:sz w:val="20"/>
        </w:rPr>
        <w:t>2. I should make a good preparation and thanksgiving.</w:t>
      </w:r>
    </w:p>
    <w:p>
      <w:pPr>
        <w:pStyle w:val="Normal"/>
        <w:spacing w:lineRule="atLeast" w:line="240" w:before="120" w:after="120"/>
        <w:jc w:val="both"/>
        <w:rPr>
          <w:rFonts w:ascii="Garamond" w:hAnsi="Garamond" w:cs="Garamond"/>
          <w:sz w:val="20"/>
        </w:rPr>
      </w:pPr>
      <w:r>
        <w:rPr>
          <w:rFonts w:cs="Garamond" w:ascii="Garamond" w:hAnsi="Garamond"/>
          <w:sz w:val="20"/>
        </w:rPr>
        <w:t>3. I should try to visit Our Lord in the Eucharist every day.</w:t>
      </w:r>
    </w:p>
    <w:p>
      <w:pPr>
        <w:pStyle w:val="Normal"/>
        <w:spacing w:lineRule="atLeast" w:line="240" w:before="120" w:after="120"/>
        <w:jc w:val="both"/>
        <w:rPr>
          <w:rFonts w:ascii="Garamond" w:hAnsi="Garamond" w:cs="Garamond"/>
          <w:sz w:val="20"/>
        </w:rPr>
      </w:pPr>
      <w:r>
        <w:rPr>
          <w:rFonts w:cs="Garamond" w:ascii="Garamond" w:hAnsi="Garamond"/>
          <w:sz w:val="20"/>
        </w:rPr>
        <w:t>4. I should never miss Benediction when I can be present at it.</w:t>
      </w:r>
    </w:p>
    <w:p>
      <w:pPr>
        <w:pStyle w:val="Normal"/>
        <w:spacing w:lineRule="atLeast" w:line="240" w:before="120" w:after="120"/>
        <w:jc w:val="both"/>
        <w:rPr>
          <w:rFonts w:ascii="Garamond" w:hAnsi="Garamond" w:cs="Garamond"/>
          <w:sz w:val="20"/>
        </w:rPr>
      </w:pPr>
      <w:r>
        <w:rPr>
          <w:rFonts w:cs="Garamond" w:ascii="Garamond" w:hAnsi="Garamond"/>
          <w:sz w:val="20"/>
        </w:rPr>
        <w:t>5. I should practise the devotion to the Eucharistic Heart of Christ.</w:t>
      </w:r>
    </w:p>
    <w:p>
      <w:pPr>
        <w:pStyle w:val="Normal"/>
        <w:spacing w:lineRule="atLeast" w:line="200" w:before="60" w:after="60"/>
        <w:jc w:val="center"/>
        <w:rPr>
          <w:rFonts w:ascii="Garamond" w:hAnsi="Garamond" w:cs="Garamond"/>
          <w:b/>
          <w:b/>
          <w:sz w:val="36"/>
        </w:rPr>
      </w:pPr>
      <w:r>
        <w:rPr>
          <w:rFonts w:cs="Garamond" w:ascii="Garamond" w:hAnsi="Garamond"/>
          <w:b/>
          <w:sz w:val="36"/>
        </w:rPr>
        <w:t>SUMMARY</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583"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Christ's Promise:</w:t>
      </w:r>
    </w:p>
    <w:p>
      <w:pPr>
        <w:pStyle w:val="Normal"/>
        <w:spacing w:lineRule="atLeast" w:line="200" w:before="60" w:after="60"/>
        <w:ind w:left="426" w:hanging="284"/>
        <w:rPr>
          <w:rFonts w:ascii="Garamond" w:hAnsi="Garamond" w:cs="Garamond"/>
          <w:sz w:val="20"/>
        </w:rPr>
      </w:pPr>
      <w:r>
        <w:rPr>
          <w:rFonts w:cs="Garamond" w:ascii="Garamond" w:hAnsi="Garamond"/>
          <w:sz w:val="20"/>
        </w:rPr>
        <w:t>(a). What it was.</w:t>
      </w:r>
    </w:p>
    <w:p>
      <w:pPr>
        <w:pStyle w:val="Normal"/>
        <w:spacing w:lineRule="atLeast" w:line="200" w:before="60" w:after="60"/>
        <w:ind w:left="426" w:hanging="284"/>
        <w:rPr>
          <w:rFonts w:ascii="Garamond" w:hAnsi="Garamond" w:cs="Garamond"/>
          <w:sz w:val="20"/>
        </w:rPr>
      </w:pPr>
      <w:r>
        <w:rPr>
          <w:rFonts w:cs="Garamond" w:ascii="Garamond" w:hAnsi="Garamond"/>
          <w:sz w:val="20"/>
        </w:rPr>
        <w:t>(b). How the Jews understood it.</w:t>
      </w:r>
    </w:p>
    <w:p>
      <w:pPr>
        <w:pStyle w:val="Normal"/>
        <w:spacing w:lineRule="atLeast" w:line="200" w:before="60" w:after="60"/>
        <w:ind w:left="426" w:hanging="284"/>
        <w:rPr>
          <w:rFonts w:ascii="Garamond" w:hAnsi="Garamond" w:cs="Garamond"/>
          <w:sz w:val="20"/>
        </w:rPr>
      </w:pPr>
      <w:r>
        <w:rPr>
          <w:rFonts w:cs="Garamond" w:ascii="Garamond" w:hAnsi="Garamond"/>
          <w:sz w:val="20"/>
        </w:rPr>
        <w:t>(c). How Christ approved of their interpretation.</w:t>
      </w:r>
    </w:p>
    <w:p>
      <w:pPr>
        <w:pStyle w:val="Normal"/>
        <w:spacing w:lineRule="atLeast" w:line="200" w:before="60" w:after="60"/>
        <w:ind w:left="426" w:hanging="284"/>
        <w:rPr>
          <w:rFonts w:ascii="Garamond" w:hAnsi="Garamond" w:cs="Garamond"/>
          <w:sz w:val="20"/>
        </w:rPr>
      </w:pPr>
      <w:r>
        <w:rPr>
          <w:rFonts w:cs="Garamond" w:ascii="Garamond" w:hAnsi="Garamond"/>
          <w:sz w:val="20"/>
        </w:rPr>
        <w:t>(d). How He re-acted to their refusal to accept it.</w:t>
      </w:r>
    </w:p>
    <w:p>
      <w:pPr>
        <w:pStyle w:val="Normal"/>
        <w:spacing w:lineRule="atLeast" w:line="200" w:before="60" w:after="60"/>
        <w:rPr>
          <w:rFonts w:ascii="Garamond" w:hAnsi="Garamond" w:cs="Garamond"/>
          <w:b/>
          <w:b/>
          <w:sz w:val="20"/>
        </w:rPr>
      </w:pPr>
      <w:r>
        <w:rPr>
          <w:rFonts w:cs="Garamond" w:ascii="Garamond" w:hAnsi="Garamond"/>
          <w:b/>
          <w:sz w:val="20"/>
        </w:rPr>
        <w:t>2. Its Fulfilment:</w:t>
      </w:r>
    </w:p>
    <w:p>
      <w:pPr>
        <w:pStyle w:val="Normal"/>
        <w:spacing w:lineRule="atLeast" w:line="200" w:before="60" w:after="60"/>
        <w:ind w:left="426" w:hanging="284"/>
        <w:rPr>
          <w:rFonts w:ascii="Garamond" w:hAnsi="Garamond" w:cs="Garamond"/>
          <w:sz w:val="20"/>
        </w:rPr>
      </w:pPr>
      <w:r>
        <w:rPr>
          <w:rFonts w:cs="Garamond" w:ascii="Garamond" w:hAnsi="Garamond"/>
          <w:sz w:val="20"/>
        </w:rPr>
        <w:t>(a). Christ's words at the Last Supper.</w:t>
      </w:r>
    </w:p>
    <w:p>
      <w:pPr>
        <w:pStyle w:val="Normal"/>
        <w:spacing w:lineRule="atLeast" w:line="200" w:before="60" w:after="60"/>
        <w:ind w:left="426" w:hanging="284"/>
        <w:rPr>
          <w:rFonts w:ascii="Garamond" w:hAnsi="Garamond" w:cs="Garamond"/>
          <w:sz w:val="20"/>
        </w:rPr>
      </w:pPr>
      <w:r>
        <w:rPr>
          <w:rFonts w:cs="Garamond" w:ascii="Garamond" w:hAnsi="Garamond"/>
          <w:sz w:val="20"/>
        </w:rPr>
        <w:t>(b). Why they must be taken in their proper sense.</w:t>
      </w:r>
    </w:p>
    <w:p>
      <w:pPr>
        <w:pStyle w:val="Normal"/>
        <w:spacing w:lineRule="atLeast" w:line="200" w:before="60" w:after="60"/>
        <w:rPr>
          <w:rFonts w:ascii="Garamond" w:hAnsi="Garamond" w:cs="Garamond"/>
          <w:b/>
          <w:b/>
          <w:sz w:val="20"/>
        </w:rPr>
      </w:pPr>
      <w:r>
        <w:rPr>
          <w:rFonts w:cs="Garamond" w:ascii="Garamond" w:hAnsi="Garamond"/>
          <w:b/>
          <w:sz w:val="20"/>
        </w:rPr>
        <w:t>3. St. Paul's Testimony:</w:t>
      </w:r>
    </w:p>
    <w:p>
      <w:pPr>
        <w:pStyle w:val="Normal"/>
        <w:spacing w:lineRule="atLeast" w:line="200" w:before="60" w:after="60"/>
        <w:ind w:left="426" w:hanging="284"/>
        <w:rPr>
          <w:rFonts w:ascii="Garamond" w:hAnsi="Garamond" w:cs="Garamond"/>
          <w:sz w:val="20"/>
        </w:rPr>
      </w:pPr>
      <w:r>
        <w:rPr>
          <w:rFonts w:cs="Garamond" w:ascii="Garamond" w:hAnsi="Garamond"/>
          <w:sz w:val="20"/>
        </w:rPr>
        <w:t>(a). In regard to unworthy Communions.</w:t>
      </w:r>
    </w:p>
    <w:p>
      <w:pPr>
        <w:pStyle w:val="Normal"/>
        <w:spacing w:lineRule="atLeast" w:line="200" w:before="60" w:after="60"/>
        <w:ind w:left="426" w:hanging="284"/>
        <w:rPr>
          <w:rFonts w:ascii="Garamond" w:hAnsi="Garamond" w:cs="Garamond"/>
          <w:sz w:val="20"/>
        </w:rPr>
      </w:pPr>
      <w:r>
        <w:rPr>
          <w:rFonts w:cs="Garamond" w:ascii="Garamond" w:hAnsi="Garamond"/>
          <w:sz w:val="20"/>
        </w:rPr>
        <w:t>(b). In regard to idolatry.</w:t>
      </w:r>
    </w:p>
    <w:p>
      <w:pPr>
        <w:pStyle w:val="Normal"/>
        <w:spacing w:lineRule="atLeast" w:line="200" w:before="60" w:after="60"/>
        <w:rPr>
          <w:rFonts w:ascii="Garamond" w:hAnsi="Garamond" w:cs="Garamond"/>
          <w:b/>
          <w:b/>
          <w:sz w:val="20"/>
        </w:rPr>
      </w:pPr>
      <w:r>
        <w:rPr>
          <w:rFonts w:cs="Garamond" w:ascii="Garamond" w:hAnsi="Garamond"/>
          <w:b/>
          <w:sz w:val="20"/>
        </w:rPr>
        <w:t>4. Tradition:</w:t>
      </w:r>
    </w:p>
    <w:p>
      <w:pPr>
        <w:pStyle w:val="Normal"/>
        <w:spacing w:lineRule="atLeast" w:line="200" w:before="60" w:after="60"/>
        <w:ind w:left="142" w:hanging="0"/>
        <w:rPr>
          <w:rFonts w:ascii="Garamond" w:hAnsi="Garamond" w:cs="Garamond"/>
          <w:sz w:val="20"/>
        </w:rPr>
      </w:pPr>
      <w:r>
        <w:rPr>
          <w:rFonts w:cs="Garamond" w:ascii="Garamond" w:hAnsi="Garamond"/>
          <w:sz w:val="20"/>
        </w:rPr>
        <w:t>i. Early Documents. ii. The Fathers. iii. Drawings. iv. Inscriptions. v. Heretics.</w:t>
      </w:r>
    </w:p>
    <w:p>
      <w:pPr>
        <w:pStyle w:val="Normal"/>
        <w:spacing w:lineRule="atLeast" w:line="200" w:before="60" w:after="60"/>
        <w:rPr>
          <w:rFonts w:ascii="Garamond" w:hAnsi="Garamond" w:cs="Garamond"/>
          <w:b/>
          <w:b/>
          <w:sz w:val="20"/>
        </w:rPr>
      </w:pPr>
      <w:r>
        <w:rPr>
          <w:rFonts w:cs="Garamond" w:ascii="Garamond" w:hAnsi="Garamond"/>
          <w:b/>
          <w:sz w:val="20"/>
        </w:rPr>
        <w:t>5. How He Becomes Present:</w:t>
      </w:r>
    </w:p>
    <w:p>
      <w:pPr>
        <w:pStyle w:val="Normal"/>
        <w:spacing w:lineRule="atLeast" w:line="200" w:before="60" w:after="60"/>
        <w:ind w:left="426" w:hanging="284"/>
        <w:rPr>
          <w:rFonts w:ascii="Garamond" w:hAnsi="Garamond" w:cs="Garamond"/>
          <w:sz w:val="20"/>
        </w:rPr>
      </w:pPr>
      <w:r>
        <w:rPr>
          <w:rFonts w:cs="Garamond" w:ascii="Garamond" w:hAnsi="Garamond"/>
          <w:sz w:val="20"/>
        </w:rPr>
        <w:t>(a). Substance and accident.</w:t>
      </w:r>
    </w:p>
    <w:p>
      <w:pPr>
        <w:pStyle w:val="Normal"/>
        <w:spacing w:lineRule="atLeast" w:line="200" w:before="60" w:after="60"/>
        <w:ind w:left="426" w:hanging="284"/>
        <w:rPr>
          <w:rFonts w:ascii="Garamond" w:hAnsi="Garamond" w:cs="Garamond"/>
          <w:sz w:val="20"/>
        </w:rPr>
      </w:pPr>
      <w:r>
        <w:rPr>
          <w:rFonts w:cs="Garamond" w:ascii="Garamond" w:hAnsi="Garamond"/>
          <w:sz w:val="20"/>
        </w:rPr>
        <w:t>(b). Kinds of change: Accidental; substantial; transubstantiation.</w:t>
      </w:r>
    </w:p>
    <w:p>
      <w:pPr>
        <w:pStyle w:val="Normal"/>
        <w:spacing w:lineRule="atLeast" w:line="200" w:before="60" w:after="60"/>
        <w:ind w:left="426" w:hanging="284"/>
        <w:rPr>
          <w:rFonts w:ascii="Garamond" w:hAnsi="Garamond" w:cs="Garamond"/>
          <w:sz w:val="20"/>
        </w:rPr>
      </w:pPr>
      <w:r>
        <w:rPr>
          <w:rFonts w:cs="Garamond" w:ascii="Garamond" w:hAnsi="Garamond"/>
          <w:sz w:val="20"/>
        </w:rPr>
        <w:t>(c). Why transubstantiation is unique.</w:t>
      </w:r>
    </w:p>
    <w:p>
      <w:pPr>
        <w:pStyle w:val="Normal"/>
        <w:spacing w:lineRule="atLeast" w:line="200" w:before="60" w:after="60"/>
        <w:rPr>
          <w:rFonts w:ascii="Garamond" w:hAnsi="Garamond" w:cs="Garamond"/>
          <w:b/>
          <w:b/>
          <w:sz w:val="20"/>
        </w:rPr>
      </w:pPr>
      <w:r>
        <w:rPr>
          <w:rFonts w:cs="Garamond" w:ascii="Garamond" w:hAnsi="Garamond"/>
          <w:b/>
          <w:sz w:val="20"/>
        </w:rPr>
        <w:t>6. Consequences:</w:t>
      </w:r>
    </w:p>
    <w:p>
      <w:pPr>
        <w:pStyle w:val="Normal"/>
        <w:spacing w:lineRule="atLeast" w:line="200" w:before="60" w:after="60"/>
        <w:ind w:left="426" w:hanging="284"/>
        <w:rPr>
          <w:rFonts w:ascii="Garamond" w:hAnsi="Garamond" w:cs="Garamond"/>
          <w:sz w:val="20"/>
        </w:rPr>
      </w:pPr>
      <w:r>
        <w:rPr>
          <w:rFonts w:cs="Garamond" w:ascii="Garamond" w:hAnsi="Garamond"/>
          <w:sz w:val="20"/>
        </w:rPr>
        <w:t>(a). The accidents of bread and wine remain.</w:t>
      </w:r>
    </w:p>
    <w:p>
      <w:pPr>
        <w:pStyle w:val="Normal"/>
        <w:spacing w:lineRule="atLeast" w:line="200" w:before="60" w:after="60"/>
        <w:ind w:left="426" w:hanging="284"/>
        <w:rPr>
          <w:rFonts w:ascii="Garamond" w:hAnsi="Garamond" w:cs="Garamond"/>
          <w:sz w:val="20"/>
        </w:rPr>
      </w:pPr>
      <w:r>
        <w:rPr>
          <w:rFonts w:cs="Garamond" w:ascii="Garamond" w:hAnsi="Garamond"/>
          <w:sz w:val="20"/>
        </w:rPr>
        <w:t>(b). Body and Blood separated sacramentally.</w:t>
      </w:r>
    </w:p>
    <w:p>
      <w:pPr>
        <w:pStyle w:val="Normal"/>
        <w:spacing w:lineRule="atLeast" w:line="200" w:before="60" w:after="60"/>
        <w:ind w:left="426" w:hanging="284"/>
        <w:rPr>
          <w:rFonts w:ascii="Garamond" w:hAnsi="Garamond" w:cs="Garamond"/>
          <w:sz w:val="20"/>
        </w:rPr>
      </w:pPr>
      <w:r>
        <w:rPr>
          <w:rFonts w:cs="Garamond" w:ascii="Garamond" w:hAnsi="Garamond"/>
          <w:sz w:val="20"/>
        </w:rPr>
        <w:t>(c). Whole Christ under either species.</w:t>
      </w:r>
    </w:p>
    <w:p>
      <w:pPr>
        <w:pStyle w:val="Normal"/>
        <w:spacing w:lineRule="atLeast" w:line="200" w:before="60" w:after="60"/>
        <w:ind w:left="426" w:hanging="284"/>
        <w:rPr>
          <w:rFonts w:ascii="Garamond" w:hAnsi="Garamond" w:cs="Garamond"/>
          <w:sz w:val="20"/>
        </w:rPr>
      </w:pPr>
      <w:r>
        <w:rPr>
          <w:rFonts w:cs="Garamond" w:ascii="Garamond" w:hAnsi="Garamond"/>
          <w:sz w:val="20"/>
        </w:rPr>
        <w:t>(d). Christ present with His natural dimensions.</w:t>
      </w:r>
    </w:p>
    <w:p>
      <w:pPr>
        <w:pStyle w:val="Normal"/>
        <w:spacing w:lineRule="atLeast" w:line="200" w:before="60" w:after="60"/>
        <w:ind w:left="426" w:hanging="284"/>
        <w:rPr>
          <w:rFonts w:ascii="Garamond" w:hAnsi="Garamond" w:cs="Garamond"/>
          <w:sz w:val="20"/>
        </w:rPr>
      </w:pPr>
      <w:r>
        <w:rPr>
          <w:rFonts w:cs="Garamond" w:ascii="Garamond" w:hAnsi="Garamond"/>
          <w:sz w:val="20"/>
        </w:rPr>
        <w:t>(e). Christ present in every part of the Host.</w:t>
      </w:r>
    </w:p>
    <w:p>
      <w:pPr>
        <w:pStyle w:val="Normal"/>
        <w:spacing w:lineRule="atLeast" w:line="200" w:before="60" w:after="60"/>
        <w:rPr>
          <w:rFonts w:ascii="Garamond" w:hAnsi="Garamond" w:cs="Garamond"/>
          <w:b/>
          <w:b/>
          <w:sz w:val="20"/>
        </w:rPr>
      </w:pPr>
      <w:r>
        <w:rPr>
          <w:rFonts w:cs="Garamond" w:ascii="Garamond" w:hAnsi="Garamond"/>
          <w:b/>
          <w:sz w:val="20"/>
        </w:rPr>
        <w:t>7. A Sacrament:</w:t>
      </w:r>
    </w:p>
    <w:p>
      <w:pPr>
        <w:pStyle w:val="Normal"/>
        <w:spacing w:lineRule="atLeast" w:line="200" w:before="60" w:after="60"/>
        <w:ind w:left="426" w:hanging="284"/>
        <w:rPr>
          <w:rFonts w:ascii="Garamond" w:hAnsi="Garamond" w:cs="Garamond"/>
          <w:sz w:val="20"/>
        </w:rPr>
      </w:pPr>
      <w:r>
        <w:rPr>
          <w:rFonts w:cs="Garamond" w:ascii="Garamond" w:hAnsi="Garamond"/>
          <w:sz w:val="20"/>
        </w:rPr>
        <w:t>(a). Its matter and form.</w:t>
      </w:r>
    </w:p>
    <w:p>
      <w:pPr>
        <w:pStyle w:val="Normal"/>
        <w:spacing w:lineRule="atLeast" w:line="200" w:before="60" w:after="60"/>
        <w:ind w:left="426" w:hanging="284"/>
        <w:rPr>
          <w:rFonts w:ascii="Garamond" w:hAnsi="Garamond" w:cs="Garamond"/>
          <w:sz w:val="20"/>
        </w:rPr>
      </w:pPr>
      <w:r>
        <w:rPr>
          <w:rFonts w:cs="Garamond" w:ascii="Garamond" w:hAnsi="Garamond"/>
          <w:sz w:val="20"/>
        </w:rPr>
        <w:t>(b). Sign Only; Thing and Sign. Thing Only.</w:t>
      </w:r>
    </w:p>
    <w:p>
      <w:pPr>
        <w:pStyle w:val="Normal"/>
        <w:spacing w:lineRule="atLeast" w:line="200" w:before="60" w:after="60"/>
        <w:ind w:left="426" w:hanging="284"/>
        <w:rPr>
          <w:rFonts w:ascii="Garamond" w:hAnsi="Garamond" w:cs="Garamond"/>
          <w:sz w:val="20"/>
        </w:rPr>
      </w:pPr>
      <w:r>
        <w:rPr>
          <w:rFonts w:cs="Garamond" w:ascii="Garamond" w:hAnsi="Garamond"/>
          <w:sz w:val="20"/>
        </w:rPr>
        <w:t>(c). Definition of Trent.</w:t>
      </w:r>
    </w:p>
    <w:p>
      <w:pPr>
        <w:pStyle w:val="Normal"/>
        <w:spacing w:lineRule="atLeast" w:line="200" w:before="60" w:after="60"/>
        <w:rPr>
          <w:rFonts w:ascii="Garamond" w:hAnsi="Garamond" w:cs="Garamond"/>
          <w:b/>
          <w:b/>
          <w:sz w:val="20"/>
        </w:rPr>
      </w:pPr>
      <w:r>
        <w:rPr>
          <w:rFonts w:cs="Garamond" w:ascii="Garamond" w:hAnsi="Garamond"/>
          <w:b/>
          <w:sz w:val="20"/>
        </w:rPr>
        <w:t>8. Its Worthy Reception:</w:t>
      </w:r>
    </w:p>
    <w:p>
      <w:pPr>
        <w:pStyle w:val="Normal"/>
        <w:spacing w:lineRule="atLeast" w:line="200" w:before="60" w:after="60"/>
        <w:ind w:left="142" w:hanging="0"/>
        <w:rPr>
          <w:rFonts w:ascii="Garamond" w:hAnsi="Garamond" w:cs="Garamond"/>
          <w:sz w:val="20"/>
        </w:rPr>
      </w:pPr>
      <w:r>
        <w:rPr>
          <w:rFonts w:cs="Garamond" w:ascii="Garamond" w:hAnsi="Garamond"/>
          <w:sz w:val="20"/>
        </w:rPr>
        <w:t>i. Baptised. ii. Grace. iii. Fasting. iv. Exceptions to the Fast.</w:t>
      </w:r>
    </w:p>
    <w:p>
      <w:pPr>
        <w:pStyle w:val="Normal"/>
        <w:spacing w:lineRule="atLeast" w:line="200" w:before="60" w:after="60"/>
        <w:rPr>
          <w:rFonts w:ascii="Garamond" w:hAnsi="Garamond" w:cs="Garamond"/>
          <w:b/>
          <w:b/>
          <w:sz w:val="20"/>
        </w:rPr>
      </w:pPr>
      <w:r>
        <w:rPr>
          <w:rFonts w:cs="Garamond" w:ascii="Garamond" w:hAnsi="Garamond"/>
          <w:b/>
          <w:sz w:val="20"/>
        </w:rPr>
        <w:t>9. Its Effects:</w:t>
      </w:r>
    </w:p>
    <w:p>
      <w:pPr>
        <w:pStyle w:val="Normal"/>
        <w:spacing w:lineRule="atLeast" w:line="200" w:before="60" w:after="60"/>
        <w:ind w:left="142" w:hanging="0"/>
        <w:rPr>
          <w:rFonts w:ascii="Garamond" w:hAnsi="Garamond" w:cs="Garamond"/>
          <w:sz w:val="20"/>
        </w:rPr>
      </w:pPr>
      <w:r>
        <w:rPr>
          <w:rFonts w:cs="Garamond" w:ascii="Garamond" w:hAnsi="Garamond"/>
          <w:sz w:val="20"/>
        </w:rPr>
        <w:t>i. Union with Christ. ii. Union with fellowmen. iii. Increase of grace. iv. Increase of charity. v. Increase of gifts. vi. Supernatural nourishment. vii. Assimilation to Christ. viii. Integrity. ix. Privilege of acting as host to God. x. Glorious resurrection.</w:t>
      </w:r>
    </w:p>
    <w:p>
      <w:pPr>
        <w:pStyle w:val="Normal"/>
        <w:spacing w:lineRule="atLeast" w:line="200" w:before="60" w:after="60"/>
        <w:rPr>
          <w:rFonts w:ascii="Garamond" w:hAnsi="Garamond" w:cs="Garamond"/>
          <w:b/>
          <w:b/>
          <w:sz w:val="20"/>
        </w:rPr>
      </w:pPr>
      <w:r>
        <w:rPr>
          <w:rFonts w:cs="Garamond" w:ascii="Garamond" w:hAnsi="Garamond"/>
          <w:b/>
          <w:sz w:val="20"/>
        </w:rPr>
        <w:t>10. Practical Conclusions.</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Heading5"/>
        <w:spacing w:before="60" w:after="60"/>
        <w:rPr/>
      </w:pPr>
      <w:r>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Christ said “I am the (......) of life.” 2. Again: “The (......) that I will give is My (......) for the (......) of the world.” 3. The Jews said: “How can this man give us his flesh to (......)?” 4. Christ replied: “Amen, amen I say unto you, except you eat the (......) of the Son of Man and drink His (......), you shall not have (......) in you.” 5. Again: For My flesh is meat (......) and My Blood is drink (......).” 6. Peter said: “Lord, to whom shall we go? Thou hast the words of (......); and we have believed and have known that Thou art the (......), the (......).” 7. Christ fulfilled His promise at the (......). 8. He said over the bread: “This (......),” and over the wine: “This (......).” 9. He was then making His last (......), and also imposing a (......). 10. St. Paul blamed his converts for not discerning in the Eucharist “the (......) of the Lord.” 11. The letters in “ikthos” are the initial letters of Our Lord's title, (......). 12. This word was used to comply with the “Discipline of the (......). 13. All heretics who broke away during the first thousand years (believed) (rejected) the doctrine of the Real Presence. 14. All realities are either substances or (......). 15. The words of consecration change the (substance) (accidents) of the bread and wine. 16. This change is called (......). 17. The words of consecration change the (matter only) (form only) (matter and form) of the bread and wine. 18. God (can) (cannot) change a creature into Himself. 19. God (can) (cannot) instantly change a monkey into an angel. 20. After the consecration, God keeps the (......) of the bread and wine in being, and the other accidents exist in it. 21. The words of consecration put only (......) of Christ present under the appearances of the bread; but the rest of Our Lord is also there by (......). 22. Christ (has) (has not) His natural stature in the Host. 23. He (is) (is not) wholly present in every part of the Host. 24. He (is) (is not) present circumscriptively in the Eucharist. 25. There, He (has) (has not) physical contact with things about Him. 26. It (is) (is not) correct to say that He comes down from heaven to the altar. 27. In the Eucharist He (is) (is not) distant from Himself in heaven. 28. The special effect of the Eucharist is to increase one of the supernatural virtues. Which is it? (......). 29. With it, it increases the Gifts which give us infused (......). 30. The Eucharist is an infinitely precious treasure, because it is (......) under the appearances of bread and wine.</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In regard to Christ's promise, explain: What it was; how the Jews interpreted it; how Christ approved of their interpretation; how He re-acted to their refusal to accept it; how the Apostles acte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Show how He fulfilled His promise at the Last Supper; and why His Words must be taken in their literal or proper sens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In what ways does St. Paul testify to the Real Presen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at has Tradition to tell us about the Euchari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Explain what is meant by an accidental change; a substantial change; transubstantia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consequences follow from transubstantia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conditions should we have for receiving Holy Communion? How can we make a good preparation and a good thanksgiving? What are the main effects of Holy Communion?</w:t>
      </w:r>
    </w:p>
    <w:p>
      <w:pPr>
        <w:pStyle w:val="Normal"/>
        <w:numPr>
          <w:ilvl w:val="0"/>
          <w:numId w:val="2"/>
        </w:numPr>
        <w:tabs>
          <w:tab w:val="clear" w:pos="567"/>
        </w:tabs>
        <w:spacing w:lineRule="atLeast" w:line="200" w:before="60" w:after="60"/>
        <w:ind w:left="284" w:hanging="284"/>
        <w:jc w:val="both"/>
        <w:rPr/>
      </w:pPr>
      <w:r>
        <w:rPr>
          <w:rFonts w:cs="Garamond" w:ascii="Garamond" w:hAnsi="Garamond"/>
          <w:sz w:val="20"/>
        </w:rPr>
        <w:t>In what ways can we show our devotion to Our Lord in the sacraments of His love?</w:t>
      </w:r>
    </w:p>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0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0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83</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Garamond" w:ascii="Garamond" w:hAnsi="Garamond"/>
          <w:sz w:val="18"/>
        </w:rPr>
        <w:t>[</w:t>
      </w:r>
      <w:r>
        <w:rPr>
          <w:rFonts w:cs="Garamond" w:ascii="Garamond" w:hAnsi="Garamond"/>
          <w:sz w:val="16"/>
          <w:szCs w:val="16"/>
        </w:rPr>
        <w:t>Editor’s note]. Canon Law now prescribes that “One who is to receive the Most Holy Eucharist is to abstain from any food or drink, with the exception only of water and medicine, for at least a period of one hour before Holy Communion.” (Can. 919).</w:t>
      </w:r>
      <w:r>
        <w:rPr>
          <w:rFonts w:cs="Garamond" w:ascii="Garamond" w:hAnsi="Garamond"/>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EUCHAR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52"/>
      <w:szCs w:val="52"/>
    </w:rPr>
  </w:style>
  <w:style w:type="paragraph" w:styleId="Heading5">
    <w:name w:val="Heading 5"/>
    <w:basedOn w:val="Normal"/>
    <w:next w:val="Normal"/>
    <w:qFormat/>
    <w:pPr>
      <w:keepNext w:val="true"/>
      <w:numPr>
        <w:ilvl w:val="4"/>
        <w:numId w:val="1"/>
      </w:numPr>
      <w:spacing w:lineRule="atLeast" w:line="200" w:before="120" w:after="120"/>
      <w:jc w:val="center"/>
      <w:outlineLvl w:val="4"/>
    </w:pPr>
    <w:rPr>
      <w:rFonts w:ascii="Garamond" w:hAnsi="Garamond" w:cs="Garamond"/>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1:00Z</dcterms:created>
  <dc:creator>philchrisand</dc:creator>
  <dc:description/>
  <cp:keywords/>
  <dc:language>en-US</dc:language>
  <cp:lastModifiedBy>awood</cp:lastModifiedBy>
  <cp:lastPrinted>2004-02-05T18:26:00Z</cp:lastPrinted>
  <dcterms:modified xsi:type="dcterms:W3CDTF">2004-11-15T20:43:00Z</dcterms:modified>
  <cp:revision>13</cp:revision>
  <dc:subject/>
  <dc:title>Chapter XLVI</dc:title>
</cp:coreProperties>
</file>