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22</w:t>
      </w:r>
    </w:p>
    <w:p>
      <w:pPr>
        <w:pStyle w:val="Normal"/>
        <w:spacing w:lineRule="atLeast" w:line="240" w:before="120" w:after="120"/>
        <w:jc w:val="center"/>
        <w:rPr>
          <w:rFonts w:ascii="Garamond" w:hAnsi="Garamond" w:cs="Garamond"/>
          <w:b/>
          <w:b/>
          <w:sz w:val="36"/>
          <w:szCs w:val="36"/>
        </w:rPr>
      </w:pPr>
      <w:r>
        <w:rPr>
          <w:rFonts w:cs="Garamond" w:ascii="Garamond" w:hAnsi="Garamond"/>
          <w:b/>
          <w:sz w:val="36"/>
          <w:szCs w:val="36"/>
        </w:rPr>
        <w:t>ORIGINAL SIN</w:t>
      </w:r>
    </w:p>
    <w:p>
      <w:pPr>
        <w:pStyle w:val="Normal"/>
        <w:spacing w:lineRule="atLeast" w:line="240" w:before="120" w:after="120"/>
        <w:jc w:val="both"/>
        <w:rPr>
          <w:rFonts w:ascii="Garamond" w:hAnsi="Garamond" w:cs="Garamond"/>
          <w:b/>
          <w:b/>
          <w:sz w:val="20"/>
          <w:szCs w:val="20"/>
        </w:rPr>
      </w:pPr>
      <w:r>
        <w:rPr>
          <w:rFonts w:cs="Garamond" w:ascii="Garamond" w:hAnsi="Garamond"/>
          <w:b/>
          <w:sz w:val="20"/>
          <w:szCs w:val="20"/>
        </w:rPr>
        <w:t>l. Adam's Gifts.</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 Things due to Ma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When God made the first man, He had to give him what is DUE to human nature, just as you have to give a triangle three sides.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What, then, is DUE to man's nature? First of all, a human BODY and a human SOUL, united in such a way as to form one man. Why? Because these make up man's essence. He cannot BE man without them. Then, human FACULTIES and powers. Why? Because these flow necessarily from man's essence. He cannot ACT as man without them. Finally, God had to CONSERVE the first man in existence, and CO-OPERATE in all that was real and positive in his activities. Otherwise, he would have been instantly annihilated.</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But, just as you can give presents to your friends at Christmas – things not DUE to them in any way, so, too, God could give Adam other things to which he had no RIGHT at all. He could give him things in no way DUE to human nature as such. He could give him what we call GIFTS.</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b). Kinds of Gifts.</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ese GIFTS could be of two kinds: Preternatural and Supernatural.</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 PRETERNATURAL gift is one not due to MAN'S nature. If, just before an exam, God gave you ready-made all the ideas you needed to get full marks, this INFUSED knowledge would be a preternatural gift. Why? Because it would be in no way DUE to YOUR nature as man. The natural way for you to get ideas is to fashion them yourself from raw material offered by your sense faculties. You have no right to get them straight from God. An angel, on the other hand, does get his ideas that way. For him, infused knowledge is not a preternatural gift. It is quite natural for him to have it.</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gain, if God freed you from bodily pain, this would be a preternatural gift. You have an animal body. So it is natural for you to experience pain. Very useful, too. When you put your hand by accident on a hot stove, you do not leave it there till it is roasted like a chop. You pull it away instantly, on account of the pain. Pain is a valuable danger signal to man, and quite natural to him. Freedom from it is consequently a preternatural gift for man. But not for an angel. He cannot get a toothache or a headache. He has no teeth, no head. He cannot twist his ankle or break his neck. He has no ankle to twist, no neck to break. As a spiritual being, he is exempt by nature from physical suffering. It is natural for him to be that way.</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So, what is preternatural for man, may not be preternatural for an angel. It may be quite natural instead. That is the first thing you have to note about preternatural gifts. The second is this: they do not raise a creature to a higher ORDER. Ideas infused into your intellect by God before a mathematics exam would be of the same species as ideas formed by yourself. Similarly, freedom from physical suffering would perfect you as man. These preternatural gifts would not give you anything which was, in itself, above nature. They would not SUPERNATURALISE you in any way. Like all other preternatural gifts they would merely perfect you in your own ORDER.</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 SUPERNATURAL gift, on the other hand, is one not DUE to ANY created or creatable nature, even that of the highest angel God could create. It does raise the creature ABOVE the natural order. It does SUPERNATURALISE the man or angel to whom it is given. It gives him a real if limited share in the nature of GOD. Hence it is far superior to a preternatural gift.</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So much for the kinds of gifts God could have given to Adam. Now comes the question of fact. Did God give Adam gifts? Or did He give him merely what is due to human nature as such?</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c). Gifts actually given to Adam.</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We have seen that God made man for a SUPERNATURAL last end. So we are not surprised when sacred Scripture tells us that God gave Adam GIFTS from the beginning. What were they?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ere was first of all the SUPERNATURAL gift of SANCTIFYING GRACE. This is certainly a supernatural, not just a preternatural gift; for, as Scripture says, it gives man a real if limited sharing in God's nature, makes him His adopted son, and an heir with Christ to heaven. It divinises man in the depths of his soul, by making him like God precisely inasmuch as God is God. It thus raises him to the SUPERNATURAL ORDER, and enables him to do things proportionate to heave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How do we know that Adam had sanctifying grace? The New Testament tells us that Christ, the Redeemer who was promised after the fall, came to restore the grace lost by Adam's sin. If Adam lost grace, he must have had it to lose. No one can lose what he has not got. Moreover, the Church teaches us infallibly that Adam had sanctifying grace. So we have God's authority for the fact that he did. Nothing could be more certain.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Did he have any other SUPERNATURAL gifts? Yes. He must also have had the SUPERNATURAL VIRTUES and the GIFTS OF THE HOLY GHOST. Why? Because these always accompany sanctifying grace, just as freedom always goes with a spiritual will. The supernatural virtues supernaturalised Adam's spiritual faculties enabling them to perform supernatural acts of faith, hope, charity and the like, able to merit heaven. The Gifts of the Holy Ghost made him exquisitely docile to the actual graces offered him by God. All these supernatural gifts co-operated to make Adam's intellect and will perfectly subject to God, his supernatural last end.</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What about PRETERNATURAL gifts? Did he have any of these? Yes. The book of GENESIS, the first book of the Old Testament, deals with the creation of man; and it tells us that God gave Adam four of these gifts.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e most important of these was FREEDOM FROM CONCUPISCENCE.</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o understand this, you have to remember that we have two ANIMAL APPETITES. One of them urges us to fight against enemies and overcome obstacles made known to us by our sense knowledge. It is called the IRASCIBLE appetite. Moved by it, even a hen will show courage in fighting against a hawk to protect her chickens. The other urges us to procure and enjoy good things known by our senses. It is called the CONCUPISCIBLE appetite. You can see it working in a cat that is trying to catch a mouse or get at a bit of fish.</w:t>
      </w:r>
    </w:p>
    <w:p>
      <w:pPr>
        <w:pStyle w:val="Normal"/>
        <w:spacing w:lineRule="atLeast" w:line="240" w:before="120" w:after="120"/>
        <w:jc w:val="both"/>
        <w:rPr/>
      </w:pPr>
      <w:r>
        <w:rPr>
          <w:rFonts w:cs="Garamond" w:ascii="Garamond" w:hAnsi="Garamond"/>
          <w:sz w:val="20"/>
          <w:szCs w:val="20"/>
        </w:rPr>
        <w:t>Our PASSIONS are merely the functioning of these two appetites. Though our passions and sensible appetites belong to the animal side of our nature, they are good in themselves. But they must be FIXED ON WORTHY OBJECTS, and CONTROLLED in accordance with the demands of right reason.</w:t>
      </w:r>
    </w:p>
    <w:p>
      <w:pPr>
        <w:pStyle w:val="Normal"/>
        <w:spacing w:lineRule="atLeast" w:line="240" w:before="120" w:after="120"/>
        <w:jc w:val="both"/>
        <w:rPr/>
      </w:pPr>
      <w:r>
        <w:rPr>
          <w:rFonts w:cs="Garamond" w:ascii="Garamond" w:hAnsi="Garamond"/>
          <w:sz w:val="20"/>
          <w:szCs w:val="20"/>
        </w:rPr>
        <w:t>This is no easy task for us. Why? Because our animal appetites and passions seek to satisfy themselves, even though our reason protests and tells us that what they want is sinful. When you are cold and hungry, your craving for a hot meat pie does not disappear or even grow less, just because you realise that it is Good Friday. If someone accidentally kicks you hard on the shin at football, your anger flares up, and urges you to kick him harder still, even though your reason says: “No, don't. He did not mean it. It was just an accident. Offer it up instead.” One part of you urges you to kick. The other part of you urges you not to kick. Your powers are divided. There is a sort of civil war inside yourself. Your animal nature is at war with your rational nature. And you have to exercise a lot of self-control to prevent your lower nature from leading you into doing something unreasonable, something sinful.</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t times, a man's passions may flare up so suddenly and so intensely that his reason and will do not get a chance to act at all. In a fit of sudden, violent anger a man may even kill another, without realising for a moment the sinfulness of his act. Here his passion anticipates his reason and his will. It rushes him into doing something, before they have time to interfere or control it in any way. Of course, this is exceptional. Usually our passions make a nuisance of themselves by urging us to do things which we have time to realise as sinful. Here, they do not wholly anticipate our reason; but they war against it.</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is lack of harmony in us, this rebellion of our animal appetites and passions against reason is called CONCUPISCENCE. In itself it is not a sin. But it can be a source of great temptation to us. It can urge us to si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Well, Adam was at first free from all this. Through a preternatural gift given him by God, his passions and animal appetites were perfectly subject to his reason and to his will, just as by grace these in their turn were perfectly subject to God. Thus, all his powers, animal and rational, natural and supernatural, worked together in harmony for the gaining of his last end, heaven. Had the law of abstinence, for instance, bound him in the Garden, he would have felt no bodily inclination whatever to eat meat on that day, since his passions and animal appetites could not ANTICIPATE his reason, or GO AGAINST it in the slightest way. He had FREEDOM FROM CONCUPISCENCE. This is also called the GIFT OF INTEGRITY.</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How do we know that Adam had this gift? Genesis tells us that he did. It puts it very delicately, yet very clearly. It says that, before his sin, Adam was not ashamed to be naked; whereas, after his sin, he was ashamed of his nakedness; and that this shame was due to his sin (Gen. 2:25; 3:7; 3:11).</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By making his body perfectly subject to his soul, which is itself immortal inasmuch as it is spiritual, the gift of integrity carried with it another preternatural gift: FREEDOM FROM DEATH. This is also called the gift of IMMORTALITY.</w:t>
      </w:r>
    </w:p>
    <w:p>
      <w:pPr>
        <w:pStyle w:val="Normal"/>
        <w:spacing w:lineRule="atLeast" w:line="240" w:before="120" w:after="120"/>
        <w:jc w:val="both"/>
        <w:rPr/>
      </w:pPr>
      <w:r>
        <w:rPr>
          <w:rFonts w:cs="Garamond" w:ascii="Garamond" w:hAnsi="Garamond"/>
          <w:sz w:val="20"/>
          <w:szCs w:val="20"/>
        </w:rPr>
        <w:t>Man is a composite being. He is made up of two elements, a body and a soul. Just as the body, at the start, must have certain conditions before the soul can make it a human body, so, too, it must retain certain conditions if the soul is to continue to keep it human. But a time must come when the body, through wounds or disease, especially that which we call old age, must reach a state in which the soul can no longer keep it alive. The soul is then said to be “separated” from the body, which returns to the dust whence it was taken in the beginning. This breaking up of the human composite, this dissolution of man, is called death. It is therefore natural for man to die – just as natural as it is for a cat.</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dam, however, thanks to the gift of IMMORTALITY, would have been exempt from death, had he been faithful to God. Had he not sinned, he would have been taken alive into heaven, when his period of trial on earth was ended. He would never have had to pass through the ugly gateway of death.</w:t>
      </w:r>
    </w:p>
    <w:p>
      <w:pPr>
        <w:pStyle w:val="Normal"/>
        <w:spacing w:lineRule="atLeast" w:line="240" w:before="120" w:after="120"/>
        <w:jc w:val="both"/>
        <w:rPr/>
      </w:pPr>
      <w:r>
        <w:rPr>
          <w:rFonts w:cs="Garamond" w:ascii="Garamond" w:hAnsi="Garamond"/>
          <w:sz w:val="20"/>
          <w:szCs w:val="20"/>
        </w:rPr>
        <w:t>Again, Genesis makes this quite clear. It tells how God forbade Adam to eat the fruit of the tree of knowledge of good and evil. It was so called, because if Adam disobeyed God by eating its fruit, he would know the difference between moral good and moral evil, not just in theory, as he already knew it, but also in PRACTICE. He would EXPERIENCE the effects of sin upon his body and his soul. He would know moral evil EXPERIMENTALLY. God gave him this command to test his loyalty. He warned him of the punishment that would come to him if he proved himself disloyal. He told him clearly that it would be DEATH. And when Adam did at length break God's command, God reminded him of the penalty He had attached to it. He told him that death would eventually come to him. “DUST THOU ART,” He said, referring to Adam's body, “AND UNTO DUST THOU SHALT RETURN” (Gen. 3:19). Instead of being taken up alive with his soul to heaven, his body would be separated from his soul in the dissolution we call death. It would go back to the earth from which it was first made by God. From this it is clear that death was a result of Adam's sin; and that, consequently, had he not been unfaithful to God, he would not have had to die. In other words, he would have enjoyed freedom from death. He would have enjoyed the gift of IMMORTALITY.</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e third preternatural gift God gave to Adam was that of FREEDOM FROM SUFFERING called IMPASSIBILITY. This complemented the gift of immortality and was demanded by it. After all, accidents and diseases, which cause suffering, tend to death. Adam was free from the illnesses and mishaps that normally afflict us today. In us they are due mainly to physical weaknesses, lack of advertence, and a failure to realise danger. Adam, however, was perfectly healthy. Moreover, the gifts of integrity and infused knowledge protected him against the unforeseen. In addition to this, it is quite likely that God exercised in his regard a special providence in keeping with the gifts He had given him. Anyway, we are sure that, before his sin, he was free from suffering, because Genesis attributes all human suffering to sin (Gen. 3:15).</w:t>
      </w:r>
    </w:p>
    <w:p>
      <w:pPr>
        <w:pStyle w:val="Normal"/>
        <w:spacing w:lineRule="atLeast" w:line="240" w:before="120" w:after="120"/>
        <w:jc w:val="both"/>
        <w:rPr/>
      </w:pPr>
      <w:r>
        <w:rPr>
          <w:rFonts w:cs="Garamond" w:ascii="Garamond" w:hAnsi="Garamond"/>
          <w:sz w:val="20"/>
          <w:szCs w:val="20"/>
        </w:rPr>
        <w:t>Finally, he had the preternatural gift of INFUSED KNOWLEDGE. Why was this given to him? Because he was the first man, not just in time, but also in perfection. He was the first human FATHER. And a father's main duty is to EDUCATE his children, by his example and by his teaching. To enable Adam to carry out this task with perfection, God gave him all the knowledge he needed to be able to live properly himself, and to teach his children how to live in a manner in keeping with their high calling as rational beings and adopted children of God. We know that Adam had this gift, because Genesis tells us that he knew the names of all the animals, without having to learn them by experience (Gen. 2:9-20). Not gained in the normal human way, this knowledge must have been given him ready-made by God. It must have been infused. It must have been a gift.</w:t>
      </w:r>
    </w:p>
    <w:p>
      <w:pPr>
        <w:pStyle w:val="Normal"/>
        <w:spacing w:lineRule="atLeast" w:line="240" w:before="120" w:after="120"/>
        <w:jc w:val="both"/>
        <w:rPr/>
      </w:pPr>
      <w:r>
        <w:rPr>
          <w:rFonts w:cs="Garamond" w:ascii="Garamond" w:hAnsi="Garamond"/>
          <w:sz w:val="20"/>
          <w:szCs w:val="20"/>
        </w:rPr>
        <w:t>(d). How these Gifts were give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We have seen the gifts, supernatural and preternatural, which God gave to Adam. We must now ask: How did He give them? Did He give them merely as PERSONAL gifts, meant for Adam alone? Or did He give them in and through Adam to the human race, to HUMAN NATURE, so that they would be handed on to all of us with the nature we receive from him? Well, it is clear from Scripture that God intended all of them to come to us, except the gift of INFUSED KNOWLEDGE. That alone was a personal gift to Adam, as teacher of the race.</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But God attached a CONDITION here. He intended them to come to us PROVIDED that Adam was faithful to Him. He could do this precisely because they were GIFTS, not DUE to our nature as such. They were given to Adam as HEAD of the human race. If, then, he sinned as HEAD of the race, he would lose them not merely for himself, but also for the race, for us. </w:t>
      </w:r>
    </w:p>
    <w:p>
      <w:pPr>
        <w:pStyle w:val="Normal"/>
        <w:spacing w:lineRule="atLeast" w:line="240" w:before="120" w:after="120"/>
        <w:jc w:val="both"/>
        <w:rPr/>
      </w:pPr>
      <w:r>
        <w:rPr>
          <w:rFonts w:cs="Garamond" w:ascii="Garamond" w:hAnsi="Garamond"/>
          <w:sz w:val="20"/>
          <w:szCs w:val="20"/>
        </w:rPr>
        <w:t>Think of these gifts, and you will realise why Scripture says that “God made man right” (Eccles. 7:30). If, as Genesis says, God saw that all the creatures He had made were “good,” He saw that this was especially true of man. For, by the supernatural gifts given him, man was given a share in the infinite goodness of God. And the preternatural gifts made it easy for him to preserve this supernatural goodness, since they made his animal appetites and passions perfectly subject to his reason and his will, just as grace made his reason and will perfectly subject to God.</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God thus endowed man not merely with a natural, but with a supernatural RECTITUDE. Right ORDER ruled in all his powers. Even external nature, including the animals, were subject to him. And with this right order went perfect harmony, peace and happiness. This happy state in which Adam first found himself is called the state of ORIGINAL JUSTICE or SANCTITY. It is also called the state of INNOCENCE. And God intended it for us all.</w:t>
      </w:r>
    </w:p>
    <w:p>
      <w:pPr>
        <w:pStyle w:val="Normal"/>
        <w:spacing w:lineRule="atLeast" w:line="240" w:before="120" w:after="120"/>
        <w:jc w:val="both"/>
        <w:rPr>
          <w:rFonts w:ascii="Garamond" w:hAnsi="Garamond" w:cs="Garamond"/>
          <w:b/>
          <w:b/>
          <w:sz w:val="20"/>
          <w:szCs w:val="20"/>
        </w:rPr>
      </w:pPr>
      <w:r>
        <w:rPr>
          <w:rFonts w:cs="Garamond" w:ascii="Garamond" w:hAnsi="Garamond"/>
          <w:b/>
          <w:sz w:val="20"/>
          <w:szCs w:val="20"/>
        </w:rPr>
        <w:t>2. Adam's Fall.</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e devil knew that God had forbidden Adam to eat of the tree of knowledge of good and evil. He also knew that it was no use tempting Adam through his body, since this was wholly subject to his reason and will, through the gift of integrity. Any temptation he might put to Adam had to begin from the spiritual side of Adam's nature. It had to begin from his soul. In other words, it had to be a temptation to sin by PRIDE.</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PRIDE is an inordinate seeking of one's own excellence. It is a spiritual vice. By it the angels themselves fell. By it, Adam too could fall in spite of the gifts God had given him. In fact, without humility, the very magnitude of these gifts could be a danger to him.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With masterly cunning, then, the devil tempted him to disobey God, through PRIDE. “YOU SHALL BE AS GODS,” he said, “KNOWING GOOD AND EVIL” (Gen. 3:5). </w:t>
      </w:r>
    </w:p>
    <w:p>
      <w:pPr>
        <w:pStyle w:val="Normal"/>
        <w:spacing w:lineRule="atLeast" w:line="240" w:before="120" w:after="120"/>
        <w:jc w:val="both"/>
        <w:rPr/>
      </w:pPr>
      <w:r>
        <w:rPr>
          <w:rFonts w:cs="Garamond" w:ascii="Garamond" w:hAnsi="Garamond"/>
          <w:sz w:val="20"/>
          <w:szCs w:val="20"/>
        </w:rPr>
        <w:t>Notice how he went about it. He did not ask Adam to eat the fruit because it tasted delicious, but in order that he and his wife might “BE AS GODS, KNOWING GOOD AND EVIL.” He asked Adam to reject God as the SUPREME RULE OF MORAL GOOD AND EVIL, and to regard HIMSELF as this rule, instead. He tempted Adam to be HIS OWN RULE OF MORALITY, and in this sense to be EQUAL WITH GOD. What is this but PRIDE? It is the rebellion of the creature against the Creator in an effort to be like GOD Himself. It is the devil's “I WILL NOT SERVE.” It is pride in its very worst form.</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nd Adam fell.</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Was his sin a mortal sin? Yes. And a most grievous one both in itself and in its circumstances. In itself, it was most grievous on account of its nature. It was no ordinary sin of disobedience such as a child might commit by taking fruit forbidden him. Nor was it a sin of gluttony. The gift of integrity made this impossible. It was a heinous sin of pride, as we have shown, manifesting itself in disobedience, and equivalent to a total rejection of God's right to govern man. It was most grievous also in its circumstances; for no passions could arise to mar his judgment and trouble his will. At the moment of sinning, he had in his intelligence perfect human realisation of what he was doing, and perfect human freedom in his will. His sin was wholly inexcusable. It was, as St. Augustine says, “the ineffable si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Its effects in him? They were as terrible as they were instantaneous. He incurred God's wrath. He was driven from paradise. He came under the dominion of the devil. He lost the preternatural gifts that God had given through him to human nature. Above all, he lost the supernatural gift of sanctifying grace, and with it the supernatural virtues that were incompatible with his sin, and all the gifts of the Holy Ghost. And in losing sanctifying grace, he lost with it his elevation to the supernatural order, and his right to heave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Worse still, he lost all these not only for himself, but for us. Had he been faithful, they would have been transmitted to us by ordinary GENERATION, as gifts attached by God to the human nature we receive from him. </w:t>
      </w:r>
    </w:p>
    <w:p>
      <w:pPr>
        <w:pStyle w:val="Normal"/>
        <w:spacing w:lineRule="atLeast" w:line="240" w:before="120" w:after="120"/>
        <w:jc w:val="both"/>
        <w:rPr>
          <w:rFonts w:ascii="Garamond" w:hAnsi="Garamond" w:cs="Garamond"/>
          <w:b/>
          <w:b/>
          <w:sz w:val="20"/>
          <w:szCs w:val="20"/>
        </w:rPr>
      </w:pPr>
      <w:r>
        <w:rPr>
          <w:rFonts w:cs="Garamond" w:ascii="Garamond" w:hAnsi="Garamond"/>
          <w:b/>
          <w:sz w:val="20"/>
          <w:szCs w:val="20"/>
        </w:rPr>
        <w:t>3. Original Sin In Us.</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 What it is.</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In any deliberate sin, we must distinguish between the ACT of the will by which it is committed, and the STATE of sin which remains after the act is finished. This state is one of debt as regards guilt and temporal punishment. The guilt remains till the sin has been forgiven – by a good confession, for example. The temporal punishment remains till it has been wiped out by satisfaction or an indulgence. The ACT by which sin is committed is called ACTUAL sin. The STATE that endures after it is called HABITUAL sin. Do not confuse this with a bad habit of sin. This is a natural vice which can remain even after the guilt of sin has been forgiven, as it usually does in a drunkard, for instance, who has just made a fruitful confession.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Now, in Adam, original sin was essentially an ACT. It was the act by which his will deliberately broke God's command – the act by which he COMMITTED the sin of pride. Of course this gave rise to a state of sin in him. But, for him, original sin consisted essentially, not in this state, but in the act which brought it about. It was something he DID. In him it was essentially an ACT, not a STATE.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In us, on the contrary, original sin is essentially a STATE. It is an HABITUAL sin, not an ACTUAL one. We do not COMMIT it in any way. We INHERIT it instead. In this it is quite distinct from what is called a PERSONAL sin – a sin which we ourselves commit. And it is rightly called a sin of NATURE because, through GENERATION, we inherit it with the human nature handed on to us from Adam.</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But how can it rightly be called a sin in us, seeing that it is not committed by us? Well, a sin is a MORAL EVIL, which is in some way VOLUNTARY. And original sin in us is certainly a moral evil. Why? Because it consists primarily in the ABSENCE of the SANCTIFYING GRACE, that SHOULD adorn our soul at birth.</w:t>
      </w:r>
    </w:p>
    <w:p>
      <w:pPr>
        <w:pStyle w:val="Normal"/>
        <w:spacing w:lineRule="atLeast" w:line="240" w:before="120" w:after="120"/>
        <w:jc w:val="both"/>
        <w:rPr/>
      </w:pPr>
      <w:r>
        <w:rPr>
          <w:rFonts w:cs="Garamond" w:ascii="Garamond" w:hAnsi="Garamond"/>
          <w:sz w:val="20"/>
          <w:szCs w:val="20"/>
        </w:rPr>
        <w:t>Notice the word “should.” Had man not been raised to the supernatural order, men would be born, of course, without sanctifying grace. But in this case the absence of grace would not have been a moral evil. It would not be the absence of a good which OUGHT to be present. It would be what we call a mere lack, not a PRIVATION. Deafness in a tree, for example, is a mere lack – the absence of something which ought NOT to be there. But deafness in a man is a privation, not just a lack. A man OUGHT to be able to hear. Grace is not DUE to our nature as such, it is true; but since God gave man a supernatural last end and raised him to the supernatural order from the beginning by giving Adam grace as a gift which he should have handed on to us, we OUGHT to be born in a state of grace today. But we are not. So the absence of grace is a privation in our case. In other words, it is an EVIL; for evil is the absence of a good which OUGHT to be present. And since it is the absence of a MORAL perfection, it is a MORAL EVIL. Hence, a SI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But how is it VOLUNTARY? It is voluntary, not by an act of our will, but by an act of Adam's will. Just as an act done by your hand can be said to be voluntary, not in itself, but by reason of the impulse it receives from your will, which is something quite different from it, so, too, original sin in us can be said to be voluntary by an act of Adam's will, inasmuch as we receive from him, through generation, a human nature deprived of grace.</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Finally, original sin in us is a MORTAL, not just a venial sin; for it is a deprivation of sanctifying grace which can alone turn us to God as our supernatural last end. Without it, we must be turned away from this end. In other words, we must be in a state of mortal si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b). How it Affects Us.</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 xml:space="preserve">(i). We are born without any supernatural gifts. </w:t>
      </w:r>
    </w:p>
    <w:p>
      <w:pPr>
        <w:pStyle w:val="Normal"/>
        <w:spacing w:lineRule="atLeast" w:line="240" w:before="120" w:after="120"/>
        <w:jc w:val="both"/>
        <w:rPr/>
      </w:pPr>
      <w:r>
        <w:rPr>
          <w:rFonts w:cs="Garamond" w:ascii="Garamond" w:hAnsi="Garamond"/>
          <w:sz w:val="20"/>
          <w:szCs w:val="20"/>
        </w:rPr>
        <w:t>From the beginning, our soul is unadorned with sanctifying grace, the supernatural virtues, and the Gifts of the Holy Ghost. We are, as St. Paul puts it, “sons of wrath by birth” (Ephes. 2:3). We are born in mortal sin, turned away from God our supernatural last end. This loss of grace is an appalling loss. To appreciate it fully, we should first have to appreciate the beatific vision, to which grace alone can lead us in eternity.</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ii). We are born without any preternatural gifts.</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Gone, too, are the great gifts of integrity, immortality and freedom from suffering. We are a prey to concupiscence, death, and the countless pains and sorrows that we can experience in our bodies and in our souls. At best, our life is a sort of purgatory in which intense suffering mingles with intense happiness, as it did in Our Saviour on the Cross. At worst, it can be a foretaste of the lonely, hopeless sufferings of hell.</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iii). We lose heaven, if we die without having original sin forgive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In depriving us of sanctifying grace, original sin deprives us also of heaven. For heaven is a supernatural last end; and grace alone can raise us to the supernatural order, and give us due proportion to the beatific vision. That is why a child who dies before he comes to the use of reason in moral matters, and who has not had original sin forgiven, goes to Limbo. There, he is perfectly happy forever with the happiness proper to man; but not with the happiness proper to God as a soul is in heave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iv). We are brought under the power of Sata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ere is a hierarchy in the creatures God has made: non-living things, plants, animals, men and angels. And the higher has a certain power or dominion over the lower. Thus, plants feed on inanimate matter; animals, on plants; men, on animals. In the natural order, then, angels have a certain power over all other creatures, including man. They are, as Scripture says, “the rulers of this world.” However, a man in a state of grace is, as such, superior to an angel in its natural state – to one of the bad angels, for instance. They have no longer any natural dominion over him. By depriving us of grace, therefore, and by reducing us again to our natural state, original sin brings us once more under the power of Satan. This is what the Church means when She says that by original sin we are brought into captivity under the power of the devil.” She does not mean that we are “possessed” by him.</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v). We are wounded in our Nature.</w:t>
      </w:r>
    </w:p>
    <w:p>
      <w:pPr>
        <w:pStyle w:val="Normal"/>
        <w:spacing w:lineRule="atLeast" w:line="240" w:before="120" w:after="120"/>
        <w:jc w:val="both"/>
        <w:rPr/>
      </w:pPr>
      <w:r>
        <w:rPr>
          <w:rFonts w:cs="Garamond" w:ascii="Garamond" w:hAnsi="Garamond"/>
          <w:sz w:val="20"/>
          <w:szCs w:val="20"/>
        </w:rPr>
        <w:t>Man is by nature a RATIONAL being. Hence it is natural for him to impress the mark of REASON in everything he does. But to act reasonably is to act virtuously. Man, then, has a natural INCLINATION TO VIRTUE. Does original sin destroy this in us? No. It would have to destroy our very nature to do this. Does it lessen it in any way in itself? Again, no. This inclination flows from the depths of our nature as rational beings. It cannot be lessened in itself by original sin. But it can be given, as it were, a wrong direction. It can be directed inordinately on to things of this life. It can be, as it were, bent down on material and temporal goods. And it is. This bias is given it by original sin. In this sense our nature is wounded by this sin. What powers in us are affected? Here they are: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ab/>
        <w:t>(i). Our INTELLIGENCE appreciates truths that pertain to this life much more keenly than truths that pertain to the next. Tell a man what won the big race or speak to him of the test match, and he is all ears. He listens intently. But tell him about God, and he is often quite uninterested. This wound affects us especially in the practical judgments which determine our daily conduct. It makes it difficult for us to live for heaven and eternity.</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ab/>
        <w:t>(ii). Our WILL remains free, of course, but its inclination to good is more easily aroused by material and temporal things than by those of eternity. Hence it finds it difficult to practise virtue and overcome vice.</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ab/>
        <w:t>(iii). Our IRASCIBLE APPETITE is less strong to conquer obstacles and to obey reason when it commands unpleasant things. Man is a coward, especially when it comes to doing what is required to sanctify and save his soul.</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b/>
        <w:tab/>
        <w:t xml:space="preserve">(iv). Our CONCUPISCIBLE APPETITE is borne immoderately on to material things that appeal to it, even against the protests of reason. Pleasure has a greater appeal to us than genuine happiness; for the former is experienced in our body, the latter, in our soul.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Such are the ugly wounds inflicted by original sin. In spite of them, we can still know many important truths such as the existence of God, and we can still do many morally good things, by our merely natural powers. But they obviously make it harder for us to practise virtue; and they put obstacles in the way of grace.</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c). The Remedy for Original Si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As regards its FORGIVENESS, the remedy is of course BAPTISM. Original sin is forgiven by baptism by WATER, which is the Sacrament; by baptism of DESIRE, which is the same as an act of perfect contrition or an act of supernatural charity; and by baptism of BLOOD, which is the same as martyrdom. </w:t>
      </w:r>
    </w:p>
    <w:p>
      <w:pPr>
        <w:pStyle w:val="Normal"/>
        <w:spacing w:lineRule="atLeast" w:line="240" w:before="120" w:after="120"/>
        <w:jc w:val="both"/>
        <w:rPr/>
      </w:pPr>
      <w:r>
        <w:rPr>
          <w:rFonts w:cs="Garamond" w:ascii="Garamond" w:hAnsi="Garamond"/>
          <w:sz w:val="20"/>
          <w:szCs w:val="20"/>
        </w:rPr>
        <w:t>The remedy for the WOUNDS it has inflicted in us is ACTUAL GRACE. Weighed down almost beyond endurance with the struggle against concupiscence which would destroy grace and so bring about the supernatural death of our soul, St. Paul cries out: “Unhappy man that I am, who shall deliver me from the body of this death?” And he gives the only answer known to man: “The GRACE OF GOD, by Jesus Christ Our Lord” (Roms. 7:24-25).</w:t>
      </w:r>
    </w:p>
    <w:p>
      <w:pPr>
        <w:pStyle w:val="Normal"/>
        <w:spacing w:lineRule="atLeast" w:line="240" w:before="120" w:after="120"/>
        <w:jc w:val="both"/>
        <w:rPr>
          <w:rFonts w:ascii="Garamond" w:hAnsi="Garamond" w:cs="Garamond"/>
          <w:b/>
          <w:b/>
          <w:sz w:val="20"/>
          <w:szCs w:val="20"/>
        </w:rPr>
      </w:pPr>
      <w:r>
        <w:rPr>
          <w:rFonts w:cs="Garamond" w:ascii="Garamond" w:hAnsi="Garamond"/>
          <w:b/>
          <w:sz w:val="20"/>
          <w:szCs w:val="20"/>
        </w:rPr>
        <w:t>4. Objections.</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a). “It is silly to think that we should be deprived of so great gifts and that such misery should be brought on the world by a trivial sin like that of taking a bit of fruit.”</w:t>
      </w:r>
    </w:p>
    <w:p>
      <w:pPr>
        <w:pStyle w:val="Normal"/>
        <w:spacing w:lineRule="atLeast" w:line="240" w:before="120" w:after="120"/>
        <w:jc w:val="both"/>
        <w:rPr/>
      </w:pPr>
      <w:r>
        <w:rPr>
          <w:rFonts w:cs="Garamond" w:ascii="Garamond" w:hAnsi="Garamond"/>
          <w:sz w:val="20"/>
          <w:szCs w:val="20"/>
        </w:rPr>
        <w:t xml:space="preserve">Adam's sin was not a trivial sin. It was a very serious mortal sin of pride in which he rejected God as the Supreme Rule of Morality, and wished to set himself up as this instead. It was the devil's “I will not serve.”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b). “It is unjust for God to deprive us of good things on account of the sin of another.”</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Justice does not come into it at all. We were deprived of gifts, not of anything DUE to our human nature as such. God could attach a condition to the giving of these gifts, just because we had no right to them in any way. </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c). “If Adam had the gifts you say he had, he could not have sinned.”</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God's will cannot sin; for He is Himself the Supreme Rule of Morality. Christ's human will could not sin; because everything it did was done by the Second Person of the Trinity. The will of a soul in heaven cannot sin, because the soul there knows God as He really is. But Adam did not have the beatific vision on earth. Like us, he was on trial. In spite of his gifts, he was consequently able to si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d). “Parents in a state of grace should hand on grace to their children. The latter should not be born in si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 xml:space="preserve">The grace that parents have is a personal gift to them. It is not a gift to human nature, as was the grace given to Adam as natural and supernatural head of the race. They can hand on only what they themselves received: a nature deprived of grace. </w:t>
      </w:r>
    </w:p>
    <w:p>
      <w:pPr>
        <w:pStyle w:val="Normal"/>
        <w:spacing w:lineRule="atLeast" w:line="240" w:before="120" w:after="120"/>
        <w:jc w:val="both"/>
        <w:rPr>
          <w:rFonts w:ascii="Garamond" w:hAnsi="Garamond" w:cs="Garamond"/>
          <w:b/>
          <w:b/>
          <w:sz w:val="20"/>
          <w:szCs w:val="20"/>
        </w:rPr>
      </w:pPr>
      <w:r>
        <w:rPr>
          <w:rFonts w:cs="Garamond" w:ascii="Garamond" w:hAnsi="Garamond"/>
          <w:b/>
          <w:sz w:val="20"/>
          <w:szCs w:val="20"/>
        </w:rPr>
        <w:t>5. God's Goodness And Mercy.</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God permits sin, only because He is wise enough and powerful enough to get good out of evil. Think of the good things He has given us in spite of Adam's sin. Our gains more than outweigh our losses.</w:t>
      </w:r>
    </w:p>
    <w:p>
      <w:pPr>
        <w:pStyle w:val="Normal"/>
        <w:spacing w:lineRule="atLeast" w:line="240" w:before="120" w:after="120"/>
        <w:ind w:left="567" w:right="424" w:hanging="425"/>
        <w:jc w:val="both"/>
        <w:rPr/>
      </w:pPr>
      <w:r>
        <w:rPr>
          <w:rFonts w:cs="Garamond" w:ascii="Garamond" w:hAnsi="Garamond"/>
          <w:sz w:val="20"/>
          <w:szCs w:val="20"/>
        </w:rPr>
        <w:t>(i).</w:t>
        <w:tab/>
        <w:t>We lost sanctifying grace. But we have gained the SACRAMENTS and the MASS. There is no limit to the graces these can give us.</w:t>
      </w:r>
    </w:p>
    <w:p>
      <w:pPr>
        <w:pStyle w:val="Normal"/>
        <w:spacing w:lineRule="atLeast" w:line="240" w:before="120" w:after="120"/>
        <w:ind w:left="567" w:right="424" w:hanging="425"/>
        <w:jc w:val="both"/>
        <w:rPr/>
      </w:pPr>
      <w:r>
        <w:rPr>
          <w:rFonts w:cs="Garamond" w:ascii="Garamond" w:hAnsi="Garamond"/>
          <w:sz w:val="20"/>
          <w:szCs w:val="20"/>
        </w:rPr>
        <w:t>(ii).</w:t>
        <w:tab/>
        <w:t>We lost integrity. But, by using well the means of grace God has given us, we can gradually gain almost complete control over our passions, through the GOOD HABITS, natural and supernatural, we can cultivate.</w:t>
      </w:r>
    </w:p>
    <w:p>
      <w:pPr>
        <w:pStyle w:val="Normal"/>
        <w:spacing w:lineRule="atLeast" w:line="240" w:before="120" w:after="120"/>
        <w:ind w:left="567" w:right="424" w:hanging="425"/>
        <w:jc w:val="both"/>
        <w:rPr/>
      </w:pPr>
      <w:r>
        <w:rPr>
          <w:rFonts w:cs="Garamond" w:ascii="Garamond" w:hAnsi="Garamond"/>
          <w:sz w:val="20"/>
          <w:szCs w:val="20"/>
        </w:rPr>
        <w:t>(iii).</w:t>
        <w:tab/>
        <w:t>We lost freedom from suffering. But we have Christ's example and teaching to show us how to suffer in union with Him, for the good of souls.</w:t>
      </w:r>
    </w:p>
    <w:p>
      <w:pPr>
        <w:pStyle w:val="Normal"/>
        <w:spacing w:lineRule="atLeast" w:line="240" w:before="120" w:after="120"/>
        <w:ind w:left="567" w:right="424" w:hanging="425"/>
        <w:jc w:val="both"/>
        <w:rPr/>
      </w:pPr>
      <w:r>
        <w:rPr>
          <w:rFonts w:cs="Garamond" w:ascii="Garamond" w:hAnsi="Garamond"/>
          <w:sz w:val="20"/>
          <w:szCs w:val="20"/>
        </w:rPr>
        <w:t>(iv).</w:t>
        <w:tab/>
        <w:t>We lost immortality. But we can offer our death to God, in union with Christ, and be thus aggregated to Him as our Redeemer.</w:t>
      </w:r>
    </w:p>
    <w:p>
      <w:pPr>
        <w:pStyle w:val="Normal"/>
        <w:spacing w:lineRule="atLeast" w:line="240" w:before="120" w:after="120"/>
        <w:ind w:left="567" w:right="424" w:hanging="425"/>
        <w:jc w:val="both"/>
        <w:rPr/>
      </w:pPr>
      <w:r>
        <w:rPr>
          <w:rFonts w:cs="Garamond" w:ascii="Garamond" w:hAnsi="Garamond"/>
          <w:sz w:val="20"/>
          <w:szCs w:val="20"/>
        </w:rPr>
        <w:t>(v).</w:t>
        <w:tab/>
        <w:t xml:space="preserve">We lost the knowledge that Adam would have taught his children. But we have instead the revelation brought us by Christ, preserved and interpreted for us infallibly by His everlasting, indefectible Church. </w:t>
      </w:r>
    </w:p>
    <w:p>
      <w:pPr>
        <w:pStyle w:val="Normal"/>
        <w:spacing w:lineRule="atLeast" w:line="240" w:before="120" w:after="120"/>
        <w:ind w:left="567" w:right="424" w:hanging="425"/>
        <w:jc w:val="both"/>
        <w:rPr/>
      </w:pPr>
      <w:r>
        <w:rPr>
          <w:rFonts w:cs="Garamond" w:ascii="Garamond" w:hAnsi="Garamond"/>
          <w:sz w:val="20"/>
          <w:szCs w:val="20"/>
        </w:rPr>
        <w:t>(vi).</w:t>
        <w:tab/>
        <w:t>We lost the companionship of God enjoyed by Adam in the Garden. But we have Our Saviour as our Companion in the Eucharist; and we can experience the sweet companionship of the Trinity in our souls, if we increase the functioning of the Gifts of the Holy Ghost.</w:t>
      </w:r>
    </w:p>
    <w:p>
      <w:pPr>
        <w:pStyle w:val="Normal"/>
        <w:spacing w:lineRule="atLeast" w:line="240" w:before="120" w:after="120"/>
        <w:ind w:left="567" w:right="424" w:hanging="425"/>
        <w:jc w:val="both"/>
        <w:rPr/>
      </w:pPr>
      <w:r>
        <w:rPr>
          <w:rFonts w:cs="Garamond" w:ascii="Garamond" w:hAnsi="Garamond"/>
          <w:sz w:val="20"/>
          <w:szCs w:val="20"/>
        </w:rPr>
        <w:t>(vii).</w:t>
        <w:tab/>
        <w:t xml:space="preserve">We lost a spiritual father in Adam. We have Our Divine Lord instead, as the New Adam, Head of the Mystical Body, which is His Church. </w:t>
      </w:r>
    </w:p>
    <w:p>
      <w:pPr>
        <w:pStyle w:val="Normal"/>
        <w:spacing w:lineRule="atLeast" w:line="240" w:before="120" w:after="120"/>
        <w:ind w:left="567" w:right="424" w:hanging="425"/>
        <w:jc w:val="both"/>
        <w:rPr/>
      </w:pPr>
      <w:r>
        <w:rPr>
          <w:rFonts w:cs="Garamond" w:ascii="Garamond" w:hAnsi="Garamond"/>
          <w:sz w:val="20"/>
          <w:szCs w:val="20"/>
        </w:rPr>
        <w:t>(viii).</w:t>
        <w:tab/>
        <w:t>We lost Eve as our spiritual mother. But we have Our Blessed Lady, who is the Mother of God as well as our Mother, and who is all-powerful in her intercession with her Son.</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ink of these gains, and you will realise why St. Paul can cry so triumphantly: “Where SIN abounded, GRACE did MORE abound” (Roms. 5:20). The Church expresses the same idea in the Mass when She says: “Deus qui humanae substantiae dignitatem mirabiliter condidisti. MIRABILIUS reformasti...” “O God, Who in creating human nature, didst marvellously ennoble it, and has STILL MORE MARVELLOUSLY renewed it...” And, during Easter week, She does not hesitate to sing: “O FELIX CULPA, quae talem ac tantum meruit habere Redemptorem.” “O happy fault (of Adam) which brought to us such and so great a Redeemer.”</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Deliberate mortal sin is an attempt on man's part to be wholly independent of God. But, for a creature to be wholly independent of God is to be annihilated. Adam's sin, then, should have resulted in his annihilation and in that of the human race. Instead, what a drama of love was enacted in heaven. The Son of God, the Second Person of the Trinity, determined to become Man, to redeem us from sin, to restore to us the possibility of going to heaven, to leave us His example, His truths, His wondrous means of grace, His infallible, everlasting Church, and even His own Immaculate Mother.</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t>That is the way in which the infinite mercy and goodness of God answers man's insane selfishness and pride. For God is God and man is man; and the difference between them is infinite.</w:t>
      </w:r>
    </w:p>
    <w:p>
      <w:pPr>
        <w:pStyle w:val="Normal"/>
        <w:spacing w:lineRule="atLeast" w:line="240" w:before="120" w:after="120"/>
        <w:jc w:val="both"/>
        <w:rPr>
          <w:rFonts w:ascii="Garamond" w:hAnsi="Garamond" w:cs="Garamond"/>
          <w:sz w:val="20"/>
          <w:szCs w:val="20"/>
        </w:rPr>
      </w:pPr>
      <w:r>
        <w:rPr>
          <w:rFonts w:cs="Garamond" w:ascii="Garamond" w:hAnsi="Garamond"/>
          <w:sz w:val="20"/>
          <w:szCs w:val="20"/>
        </w:rPr>
      </w:r>
    </w:p>
    <w:p>
      <w:pPr>
        <w:pStyle w:val="Heading5"/>
        <w:spacing w:lineRule="atLeast" w:line="200" w:before="60" w:after="60"/>
        <w:rPr>
          <w:rFonts w:ascii="Garamond" w:hAnsi="Garamond" w:cs="Garamond"/>
        </w:rPr>
      </w:pPr>
      <w:r>
        <w:rPr>
          <w:rFonts w:cs="Garamond" w:ascii="Garamond" w:hAnsi="Garamond"/>
        </w:rPr>
        <w:t>SUMMARY</w:t>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t>1. Adam's Gifts.</w:t>
      </w:r>
    </w:p>
    <w:p>
      <w:pPr>
        <w:pStyle w:val="TextBodyIndent"/>
        <w:spacing w:lineRule="atLeast" w:line="200" w:before="60" w:after="60"/>
        <w:ind w:left="567" w:hanging="425"/>
        <w:rPr/>
      </w:pPr>
      <w:r>
        <w:rPr>
          <w:rFonts w:cs="Garamond" w:ascii="Garamond" w:hAnsi="Garamond"/>
          <w:sz w:val="20"/>
          <w:szCs w:val="20"/>
        </w:rPr>
        <w:t xml:space="preserve">(a). </w:t>
        <w:tab/>
        <w:t>Things DUE to Adam: Body and soul; Faculties; God's conserving influence. Cf. GIFTS – not DUE to our nature as such.</w:t>
      </w:r>
    </w:p>
    <w:p>
      <w:pPr>
        <w:pStyle w:val="Normal"/>
        <w:spacing w:lineRule="atLeast" w:line="200" w:before="60" w:after="60"/>
        <w:ind w:left="567" w:hanging="425"/>
        <w:jc w:val="both"/>
        <w:rPr>
          <w:rFonts w:ascii="Garamond" w:hAnsi="Garamond" w:cs="Garamond"/>
          <w:sz w:val="20"/>
          <w:szCs w:val="20"/>
        </w:rPr>
      </w:pPr>
      <w:r>
        <w:rPr>
          <w:rFonts w:cs="Garamond" w:ascii="Garamond" w:hAnsi="Garamond"/>
          <w:sz w:val="20"/>
          <w:szCs w:val="20"/>
        </w:rPr>
        <w:t xml:space="preserve">(b). </w:t>
        <w:tab/>
        <w:t>Kinds of Gifts: PRETERNATURAL – perfect man within own order.</w:t>
      </w:r>
    </w:p>
    <w:p>
      <w:pPr>
        <w:pStyle w:val="Normal"/>
        <w:spacing w:lineRule="atLeast" w:line="200" w:before="60" w:after="60"/>
        <w:ind w:left="567" w:hanging="425"/>
        <w:jc w:val="both"/>
        <w:rPr>
          <w:rFonts w:ascii="Garamond" w:hAnsi="Garamond" w:cs="Garamond"/>
          <w:sz w:val="20"/>
          <w:szCs w:val="20"/>
        </w:rPr>
      </w:pPr>
      <w:r>
        <w:rPr>
          <w:rFonts w:cs="Garamond" w:ascii="Garamond" w:hAnsi="Garamond"/>
          <w:sz w:val="20"/>
          <w:szCs w:val="20"/>
        </w:rPr>
        <w:tab/>
        <w:t>SUPERNATURAL – raise man to a higher order.</w:t>
      </w:r>
    </w:p>
    <w:p>
      <w:pPr>
        <w:pStyle w:val="Normal"/>
        <w:spacing w:lineRule="atLeast" w:line="200" w:before="60" w:after="60"/>
        <w:ind w:left="567" w:hanging="425"/>
        <w:jc w:val="both"/>
        <w:rPr>
          <w:rFonts w:ascii="Garamond" w:hAnsi="Garamond" w:cs="Garamond"/>
          <w:sz w:val="20"/>
          <w:szCs w:val="20"/>
        </w:rPr>
      </w:pPr>
      <w:r>
        <w:rPr>
          <w:rFonts w:cs="Garamond" w:ascii="Garamond" w:hAnsi="Garamond"/>
          <w:sz w:val="20"/>
          <w:szCs w:val="20"/>
        </w:rPr>
        <w:t xml:space="preserve">(c). </w:t>
        <w:tab/>
        <w:t>Gift given to Adam: Supernatural:</w:t>
        <w:tab/>
        <w:t xml:space="preserve">Sanctifying grace. </w:t>
      </w:r>
    </w:p>
    <w:p>
      <w:pPr>
        <w:pStyle w:val="Normal"/>
        <w:tabs>
          <w:tab w:val="clear" w:pos="567"/>
          <w:tab w:val="left" w:pos="3402" w:leader="none"/>
        </w:tabs>
        <w:spacing w:lineRule="atLeast" w:line="200" w:before="60" w:after="60"/>
        <w:jc w:val="both"/>
        <w:rPr>
          <w:rFonts w:ascii="Garamond" w:hAnsi="Garamond" w:cs="Garamond"/>
          <w:sz w:val="20"/>
          <w:szCs w:val="20"/>
        </w:rPr>
      </w:pPr>
      <w:r>
        <w:rPr>
          <w:rFonts w:cs="Garamond" w:ascii="Garamond" w:hAnsi="Garamond"/>
          <w:sz w:val="20"/>
          <w:szCs w:val="20"/>
        </w:rPr>
        <w:tab/>
        <w:t>Supernatural Virtues.</w:t>
      </w:r>
    </w:p>
    <w:p>
      <w:pPr>
        <w:pStyle w:val="Normal"/>
        <w:tabs>
          <w:tab w:val="clear" w:pos="567"/>
          <w:tab w:val="left" w:pos="3402" w:leader="none"/>
        </w:tabs>
        <w:spacing w:lineRule="atLeast" w:line="200" w:before="60" w:after="60"/>
        <w:jc w:val="both"/>
        <w:rPr/>
      </w:pPr>
      <w:r>
        <w:rPr>
          <w:rFonts w:cs="Garamond" w:ascii="Garamond" w:hAnsi="Garamond"/>
          <w:sz w:val="20"/>
          <w:szCs w:val="20"/>
        </w:rPr>
        <w:tab/>
        <w:t>Gifts of the Holy  Ghost.</w:t>
      </w:r>
    </w:p>
    <w:p>
      <w:pPr>
        <w:pStyle w:val="Normal"/>
        <w:spacing w:lineRule="atLeast" w:line="200" w:before="60" w:after="60"/>
        <w:ind w:left="3402" w:hanging="1417"/>
        <w:rPr>
          <w:rFonts w:ascii="Garamond" w:hAnsi="Garamond" w:cs="Garamond"/>
          <w:sz w:val="20"/>
          <w:szCs w:val="20"/>
        </w:rPr>
      </w:pPr>
      <w:r>
        <w:rPr>
          <w:rFonts w:cs="Garamond" w:ascii="Garamond" w:hAnsi="Garamond"/>
          <w:sz w:val="20"/>
          <w:szCs w:val="20"/>
        </w:rPr>
        <w:t xml:space="preserve">Preternatural: </w:t>
        <w:tab/>
        <w:t>Integrity (freedom from concupiscence).</w:t>
      </w:r>
    </w:p>
    <w:p>
      <w:pPr>
        <w:pStyle w:val="Normal"/>
        <w:spacing w:lineRule="atLeast" w:line="200" w:before="60" w:after="60"/>
        <w:ind w:left="3402" w:hanging="0"/>
        <w:rPr>
          <w:rFonts w:ascii="Garamond" w:hAnsi="Garamond" w:cs="Garamond"/>
          <w:sz w:val="20"/>
          <w:szCs w:val="20"/>
        </w:rPr>
      </w:pPr>
      <w:r>
        <w:rPr>
          <w:rFonts w:cs="Garamond" w:ascii="Garamond" w:hAnsi="Garamond"/>
          <w:sz w:val="20"/>
          <w:szCs w:val="20"/>
        </w:rPr>
        <w:t>Immortality (freedom from death).</w:t>
      </w:r>
    </w:p>
    <w:p>
      <w:pPr>
        <w:pStyle w:val="Normal"/>
        <w:spacing w:lineRule="atLeast" w:line="200" w:before="60" w:after="60"/>
        <w:ind w:left="3402" w:hanging="0"/>
        <w:rPr>
          <w:rFonts w:ascii="Garamond" w:hAnsi="Garamond" w:cs="Garamond"/>
          <w:sz w:val="20"/>
          <w:szCs w:val="20"/>
        </w:rPr>
      </w:pPr>
      <w:r>
        <w:rPr>
          <w:rFonts w:cs="Garamond" w:ascii="Garamond" w:hAnsi="Garamond"/>
          <w:sz w:val="20"/>
          <w:szCs w:val="20"/>
        </w:rPr>
        <w:t>Impassibility – (freedom from suffering).</w:t>
      </w:r>
    </w:p>
    <w:p>
      <w:pPr>
        <w:pStyle w:val="Normal"/>
        <w:spacing w:lineRule="atLeast" w:line="200" w:before="60" w:after="60"/>
        <w:ind w:left="3402" w:hanging="0"/>
        <w:rPr>
          <w:rFonts w:ascii="Garamond" w:hAnsi="Garamond" w:cs="Garamond"/>
          <w:sz w:val="20"/>
          <w:szCs w:val="20"/>
        </w:rPr>
      </w:pPr>
      <w:r>
        <w:rPr>
          <w:rFonts w:cs="Garamond" w:ascii="Garamond" w:hAnsi="Garamond"/>
          <w:sz w:val="20"/>
          <w:szCs w:val="20"/>
        </w:rPr>
        <w:t>Infused knowledge.</w:t>
      </w:r>
    </w:p>
    <w:p>
      <w:pPr>
        <w:pStyle w:val="TextBodyIndent"/>
        <w:spacing w:lineRule="atLeast" w:line="200" w:before="60" w:after="60"/>
        <w:ind w:left="567" w:hanging="425"/>
        <w:rPr>
          <w:rFonts w:ascii="Garamond" w:hAnsi="Garamond" w:cs="Garamond"/>
          <w:sz w:val="20"/>
          <w:szCs w:val="20"/>
        </w:rPr>
      </w:pPr>
      <w:r>
        <w:rPr>
          <w:rFonts w:cs="Garamond" w:ascii="Garamond" w:hAnsi="Garamond"/>
          <w:sz w:val="20"/>
          <w:szCs w:val="20"/>
        </w:rPr>
        <w:t xml:space="preserve">(d). </w:t>
        <w:tab/>
        <w:t>How given. Infused Knowledge, as a PERSONAL gift, to Adam alone. The rest, as gifts to human NATURE, to be handed on, by natural GENERATION, from Adam to us all.</w:t>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t>2. Adam's Fall.</w:t>
      </w:r>
    </w:p>
    <w:p>
      <w:pPr>
        <w:pStyle w:val="Normal"/>
        <w:spacing w:lineRule="atLeast" w:line="200" w:before="60" w:after="60"/>
        <w:ind w:left="142" w:hanging="0"/>
        <w:jc w:val="both"/>
        <w:rPr>
          <w:rFonts w:ascii="Garamond" w:hAnsi="Garamond" w:cs="Garamond"/>
          <w:sz w:val="20"/>
          <w:szCs w:val="20"/>
        </w:rPr>
      </w:pPr>
      <w:r>
        <w:rPr>
          <w:rFonts w:cs="Garamond" w:ascii="Garamond" w:hAnsi="Garamond"/>
          <w:sz w:val="20"/>
          <w:szCs w:val="20"/>
        </w:rPr>
        <w:t>(a). Kind of sin: A sin of PRIDE, manifesting itself in DISOBEDIENCE.</w:t>
      </w:r>
    </w:p>
    <w:p>
      <w:pPr>
        <w:pStyle w:val="Normal"/>
        <w:spacing w:lineRule="atLeast" w:line="200" w:before="60" w:after="60"/>
        <w:ind w:left="142" w:hanging="0"/>
        <w:jc w:val="both"/>
        <w:rPr>
          <w:rFonts w:ascii="Garamond" w:hAnsi="Garamond" w:cs="Garamond"/>
          <w:sz w:val="20"/>
          <w:szCs w:val="20"/>
        </w:rPr>
      </w:pPr>
      <w:r>
        <w:rPr>
          <w:rFonts w:cs="Garamond" w:ascii="Garamond" w:hAnsi="Garamond"/>
          <w:sz w:val="20"/>
          <w:szCs w:val="20"/>
        </w:rPr>
        <w:t>(b). Gravity: A very serious MORTAL sin – in itself and in its circumstances.</w:t>
      </w:r>
    </w:p>
    <w:p>
      <w:pPr>
        <w:pStyle w:val="Normal"/>
        <w:spacing w:lineRule="atLeast" w:line="200" w:before="60" w:after="60"/>
        <w:ind w:left="142" w:hanging="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t>3. Original Sin In Us.</w:t>
      </w:r>
    </w:p>
    <w:p>
      <w:pPr>
        <w:pStyle w:val="BodyTextIndent2"/>
        <w:spacing w:lineRule="atLeast" w:line="200" w:before="60" w:after="60"/>
        <w:ind w:left="567" w:hanging="426"/>
        <w:rPr>
          <w:rFonts w:ascii="Garamond" w:hAnsi="Garamond" w:cs="Garamond"/>
          <w:sz w:val="20"/>
          <w:szCs w:val="20"/>
        </w:rPr>
      </w:pPr>
      <w:r>
        <w:rPr>
          <w:rFonts w:cs="Garamond" w:ascii="Garamond" w:hAnsi="Garamond"/>
          <w:sz w:val="20"/>
          <w:szCs w:val="20"/>
        </w:rPr>
        <w:t>(a). What it is: Not an ACTUAL sin, but an HABITUAL sin. A sin of NATURE. A STATE OF SIN. Consists essentially in the DEPRIVATION OF SANCTIFYING GRACE. Is VOLUNTARY, not by an act of our will, but by an act of Adam's. We do not COMMIT it. We INHERIT it.</w:t>
      </w:r>
    </w:p>
    <w:p>
      <w:pPr>
        <w:pStyle w:val="Normal"/>
        <w:spacing w:lineRule="atLeast" w:line="200" w:before="60" w:after="60"/>
        <w:ind w:left="567" w:hanging="426"/>
        <w:jc w:val="both"/>
        <w:rPr>
          <w:rFonts w:ascii="Garamond" w:hAnsi="Garamond" w:cs="Garamond"/>
          <w:sz w:val="20"/>
          <w:szCs w:val="20"/>
        </w:rPr>
      </w:pPr>
      <w:r>
        <w:rPr>
          <w:rFonts w:cs="Garamond" w:ascii="Garamond" w:hAnsi="Garamond"/>
          <w:sz w:val="20"/>
          <w:szCs w:val="20"/>
        </w:rPr>
        <w:t>(b). How it affects us:</w:t>
      </w:r>
    </w:p>
    <w:p>
      <w:pPr>
        <w:pStyle w:val="Normal"/>
        <w:spacing w:lineRule="atLeast" w:line="200" w:before="60" w:after="60"/>
        <w:ind w:left="993" w:hanging="426"/>
        <w:jc w:val="both"/>
        <w:rPr>
          <w:rFonts w:ascii="Garamond" w:hAnsi="Garamond" w:cs="Garamond"/>
          <w:sz w:val="20"/>
          <w:szCs w:val="20"/>
        </w:rPr>
      </w:pPr>
      <w:r>
        <w:rPr>
          <w:rFonts w:cs="Garamond" w:ascii="Garamond" w:hAnsi="Garamond"/>
          <w:sz w:val="20"/>
          <w:szCs w:val="20"/>
        </w:rPr>
        <w:t xml:space="preserve">(i). </w:t>
        <w:tab/>
        <w:t>We are born without any SUPERNATURAL gifts.</w:t>
      </w:r>
    </w:p>
    <w:p>
      <w:pPr>
        <w:pStyle w:val="Normal"/>
        <w:spacing w:lineRule="atLeast" w:line="200" w:before="60" w:after="60"/>
        <w:ind w:left="993" w:hanging="426"/>
        <w:jc w:val="both"/>
        <w:rPr>
          <w:rFonts w:ascii="Garamond" w:hAnsi="Garamond" w:cs="Garamond"/>
          <w:sz w:val="20"/>
          <w:szCs w:val="20"/>
        </w:rPr>
      </w:pPr>
      <w:r>
        <w:rPr>
          <w:rFonts w:cs="Garamond" w:ascii="Garamond" w:hAnsi="Garamond"/>
          <w:sz w:val="20"/>
          <w:szCs w:val="20"/>
        </w:rPr>
        <w:t xml:space="preserve">(ii). </w:t>
        <w:tab/>
        <w:t>We are born without any PRETERNATURAL gifts.</w:t>
      </w:r>
    </w:p>
    <w:p>
      <w:pPr>
        <w:pStyle w:val="Normal"/>
        <w:spacing w:lineRule="atLeast" w:line="200" w:before="60" w:after="60"/>
        <w:ind w:left="993" w:hanging="426"/>
        <w:jc w:val="both"/>
        <w:rPr>
          <w:rFonts w:ascii="Garamond" w:hAnsi="Garamond" w:cs="Garamond"/>
          <w:sz w:val="20"/>
          <w:szCs w:val="20"/>
        </w:rPr>
      </w:pPr>
      <w:r>
        <w:rPr>
          <w:rFonts w:cs="Garamond" w:ascii="Garamond" w:hAnsi="Garamond"/>
          <w:sz w:val="20"/>
          <w:szCs w:val="20"/>
        </w:rPr>
        <w:t xml:space="preserve">(iii). </w:t>
        <w:tab/>
        <w:t>We lose HEAVEN, unless original sin is forgiven.</w:t>
      </w:r>
    </w:p>
    <w:p>
      <w:pPr>
        <w:pStyle w:val="Normal"/>
        <w:spacing w:lineRule="atLeast" w:line="200" w:before="60" w:after="60"/>
        <w:ind w:left="993" w:hanging="426"/>
        <w:jc w:val="both"/>
        <w:rPr>
          <w:rFonts w:ascii="Garamond" w:hAnsi="Garamond" w:cs="Garamond"/>
          <w:sz w:val="20"/>
          <w:szCs w:val="20"/>
        </w:rPr>
      </w:pPr>
      <w:r>
        <w:rPr>
          <w:rFonts w:cs="Garamond" w:ascii="Garamond" w:hAnsi="Garamond"/>
          <w:sz w:val="20"/>
          <w:szCs w:val="20"/>
        </w:rPr>
        <w:t xml:space="preserve">(iv). </w:t>
        <w:tab/>
        <w:t>We are brought under the POWER OF SATAN.</w:t>
      </w:r>
    </w:p>
    <w:p>
      <w:pPr>
        <w:pStyle w:val="BodyTextIndent3"/>
        <w:spacing w:lineRule="atLeast" w:line="200" w:before="60" w:after="60"/>
        <w:ind w:left="993" w:hanging="426"/>
        <w:rPr>
          <w:rFonts w:ascii="Garamond" w:hAnsi="Garamond" w:cs="Garamond"/>
          <w:sz w:val="20"/>
          <w:szCs w:val="20"/>
        </w:rPr>
      </w:pPr>
      <w:r>
        <w:rPr>
          <w:rFonts w:cs="Garamond" w:ascii="Garamond" w:hAnsi="Garamond"/>
          <w:sz w:val="20"/>
          <w:szCs w:val="20"/>
        </w:rPr>
        <w:t xml:space="preserve">(v). </w:t>
        <w:tab/>
        <w:t>We are WOUNDED in our nature: our intelligence, will, irascible appetite, and concupiscible appetite.</w:t>
      </w:r>
    </w:p>
    <w:p>
      <w:pPr>
        <w:pStyle w:val="Normal"/>
        <w:spacing w:lineRule="atLeast" w:line="200" w:before="60" w:after="60"/>
        <w:ind w:left="142" w:hanging="0"/>
        <w:jc w:val="both"/>
        <w:rPr>
          <w:rFonts w:ascii="Garamond" w:hAnsi="Garamond" w:cs="Garamond"/>
          <w:sz w:val="20"/>
          <w:szCs w:val="20"/>
        </w:rPr>
      </w:pPr>
      <w:r>
        <w:rPr>
          <w:rFonts w:cs="Garamond" w:ascii="Garamond" w:hAnsi="Garamond"/>
          <w:sz w:val="20"/>
          <w:szCs w:val="20"/>
        </w:rPr>
        <w:t>(c). Remedy for Original Sin: BAPTISM of water, desire, or blood.</w:t>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t>4. Objections.</w:t>
      </w:r>
    </w:p>
    <w:p>
      <w:pPr>
        <w:pStyle w:val="Normal"/>
        <w:spacing w:lineRule="atLeast" w:line="200" w:before="60" w:after="60"/>
        <w:ind w:left="567" w:hanging="425"/>
        <w:jc w:val="both"/>
        <w:rPr>
          <w:rFonts w:ascii="Garamond" w:hAnsi="Garamond" w:cs="Garamond"/>
          <w:sz w:val="20"/>
          <w:szCs w:val="20"/>
        </w:rPr>
      </w:pPr>
      <w:r>
        <w:rPr>
          <w:rFonts w:cs="Garamond" w:ascii="Garamond" w:hAnsi="Garamond"/>
          <w:sz w:val="20"/>
          <w:szCs w:val="20"/>
        </w:rPr>
        <w:t xml:space="preserve">(i). </w:t>
        <w:tab/>
        <w:t>“A trivial sin.”</w:t>
      </w:r>
    </w:p>
    <w:p>
      <w:pPr>
        <w:pStyle w:val="Normal"/>
        <w:spacing w:lineRule="atLeast" w:line="200" w:before="60" w:after="60"/>
        <w:ind w:left="567" w:hanging="425"/>
        <w:jc w:val="both"/>
        <w:rPr>
          <w:rFonts w:ascii="Garamond" w:hAnsi="Garamond" w:cs="Garamond"/>
          <w:sz w:val="20"/>
          <w:szCs w:val="20"/>
        </w:rPr>
      </w:pPr>
      <w:r>
        <w:rPr>
          <w:rFonts w:cs="Garamond" w:ascii="Garamond" w:hAnsi="Garamond"/>
          <w:sz w:val="20"/>
          <w:szCs w:val="20"/>
        </w:rPr>
        <w:t xml:space="preserve">(ii). </w:t>
        <w:tab/>
        <w:t>“Unjust.”</w:t>
      </w:r>
    </w:p>
    <w:p>
      <w:pPr>
        <w:pStyle w:val="Normal"/>
        <w:spacing w:lineRule="atLeast" w:line="200" w:before="60" w:after="60"/>
        <w:ind w:left="567" w:hanging="425"/>
        <w:jc w:val="both"/>
        <w:rPr>
          <w:rFonts w:ascii="Garamond" w:hAnsi="Garamond" w:cs="Garamond"/>
          <w:sz w:val="20"/>
          <w:szCs w:val="20"/>
        </w:rPr>
      </w:pPr>
      <w:r>
        <w:rPr>
          <w:rFonts w:cs="Garamond" w:ascii="Garamond" w:hAnsi="Garamond"/>
          <w:sz w:val="20"/>
          <w:szCs w:val="20"/>
        </w:rPr>
        <w:t>(iii).</w:t>
        <w:tab/>
        <w:t>“Adam could not have sinned.”</w:t>
      </w:r>
    </w:p>
    <w:p>
      <w:pPr>
        <w:pStyle w:val="Normal"/>
        <w:spacing w:lineRule="atLeast" w:line="200" w:before="60" w:after="60"/>
        <w:ind w:left="567" w:hanging="425"/>
        <w:jc w:val="both"/>
        <w:rPr>
          <w:rFonts w:ascii="Garamond" w:hAnsi="Garamond" w:cs="Garamond"/>
          <w:sz w:val="20"/>
          <w:szCs w:val="20"/>
        </w:rPr>
      </w:pPr>
      <w:r>
        <w:rPr>
          <w:rFonts w:cs="Garamond" w:ascii="Garamond" w:hAnsi="Garamond"/>
          <w:sz w:val="20"/>
          <w:szCs w:val="20"/>
        </w:rPr>
        <w:t>(iv).</w:t>
        <w:tab/>
        <w:t>“Parents in grace should hand on grace.”</w:t>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r>
    </w:p>
    <w:p>
      <w:pPr>
        <w:pStyle w:val="Normal"/>
        <w:spacing w:lineRule="atLeast" w:line="200" w:before="60" w:after="60"/>
        <w:jc w:val="both"/>
        <w:rPr>
          <w:rFonts w:ascii="Garamond" w:hAnsi="Garamond" w:cs="Garamond"/>
          <w:b/>
          <w:b/>
          <w:sz w:val="20"/>
          <w:szCs w:val="20"/>
        </w:rPr>
      </w:pPr>
      <w:r>
        <w:rPr>
          <w:rFonts w:cs="Garamond" w:ascii="Garamond" w:hAnsi="Garamond"/>
          <w:b/>
          <w:sz w:val="20"/>
          <w:szCs w:val="20"/>
        </w:rPr>
        <w:t>5. God's Mercy and Goodness.</w:t>
      </w:r>
    </w:p>
    <w:p>
      <w:pPr>
        <w:pStyle w:val="Normal"/>
        <w:spacing w:lineRule="atLeast" w:line="200" w:before="60" w:after="60"/>
        <w:jc w:val="both"/>
        <w:rPr>
          <w:rFonts w:ascii="Garamond" w:hAnsi="Garamond" w:cs="Garamond"/>
          <w:sz w:val="20"/>
          <w:szCs w:val="20"/>
        </w:rPr>
      </w:pPr>
      <w:r>
        <w:rPr>
          <w:rFonts w:cs="Garamond" w:ascii="Garamond" w:hAnsi="Garamond"/>
          <w:sz w:val="20"/>
          <w:szCs w:val="20"/>
        </w:rPr>
        <w:t>Comparison between our present state and the state we should be in, if no original sin.</w:t>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Heading6"/>
        <w:spacing w:lineRule="atLeast" w:line="200" w:before="60" w:after="60"/>
        <w:rPr>
          <w:rFonts w:ascii="Garamond" w:hAnsi="Garamond" w:cs="Garamond"/>
        </w:rPr>
      </w:pPr>
      <w:r>
        <w:rPr>
          <w:rFonts w:cs="Garamond" w:ascii="Garamond" w:hAnsi="Garamond"/>
        </w:rPr>
        <w:t>EXERCISES</w:t>
      </w:r>
    </w:p>
    <w:p>
      <w:pPr>
        <w:pStyle w:val="Normal"/>
        <w:spacing w:lineRule="atLeast" w:line="200" w:before="60" w:after="60"/>
        <w:jc w:val="both"/>
        <w:rPr/>
      </w:pPr>
      <w:r>
        <w:rPr>
          <w:rFonts w:cs="Garamond" w:ascii="Garamond" w:hAnsi="Garamond"/>
          <w:sz w:val="20"/>
          <w:szCs w:val="20"/>
        </w:rPr>
        <w:t>(A). Fill in the blanks and cross out wrong alternatives in the following: –</w:t>
      </w:r>
    </w:p>
    <w:p>
      <w:pPr>
        <w:pStyle w:val="Normal"/>
        <w:spacing w:lineRule="atLeast" w:line="200" w:before="60" w:after="60"/>
        <w:jc w:val="both"/>
        <w:rPr>
          <w:rFonts w:ascii="Garamond" w:hAnsi="Garamond" w:cs="Garamond"/>
          <w:sz w:val="20"/>
          <w:szCs w:val="20"/>
        </w:rPr>
      </w:pPr>
      <w:r>
        <w:rPr>
          <w:rFonts w:cs="Garamond" w:ascii="Garamond" w:hAnsi="Garamond"/>
          <w:sz w:val="20"/>
          <w:szCs w:val="20"/>
        </w:rPr>
        <w:t>1. Good things not due to our nature as such are called (...). 2. God gave Adam these three supernatural gifts (...) (...) (...). 3. And these four preternatural gifts (...) (...) (...) (...). 4. Gifts which perfect man within the limits of his own order are called (supernatural) (preternatural) gifts. 5. The warring between our lower and our higher nature is called (...). 6. In us, concupiscence (is) (is not) a personal sin. 7. Adam had full realisation and full freedom when he sinned, because he had the gift of (...). 8. One of the gifts given to Adam was a personal gift. This was the gift of (...). 9. The other gifts were intended by God to come to us through natural (...) from Adam. 10. Adam's sin was a sin of (...) which manifested itself in (...). 11. Adam wanted to be his own supreme rule of (...). 12. The devil said: “You shall be as (...), knowing (...) and (...).” 13. Adam's sin was a (mortal) (venial) sin. 14. Adam (had) (did not have) the beatific vision when on earth. 15. In us, original sin is an (actual) (habitual) sin. 16. In us, original sin is (a personal sin) (a sin of nature). 17. In us original sin is something we (do) (inherit). It is a (...) of sin. 18. We are born without any supernatural and any (...) gifts. 19. In losing sanctifying grace, we have lost also the (...) virtues and the (...) of the (...). 20. The following are the faculties or powers in which we are wounded by original sin: our (...), our (...) and our (...). 21. There are three kinds of baptism: baptism of (...), baptism of (...) and baptism of (...). 22. St. Paul reminds us that “Where sin abounded, (...) did more abound.” 23. Instead of having Adam as our teacher, we have now Christ's everlasting and infallible (...). 24. Instead of having Eve as our spiritual mother, we have now (...). 25. The Church does not hesitate to call Adam's sin a fortunate one, inasmuch as it has brought to us “such and so great a (...).”</w:t>
      </w:r>
    </w:p>
    <w:p>
      <w:pPr>
        <w:pStyle w:val="Normal"/>
        <w:spacing w:lineRule="atLeast" w:line="200" w:before="60" w:after="60"/>
        <w:jc w:val="both"/>
        <w:rPr>
          <w:rFonts w:ascii="Garamond" w:hAnsi="Garamond" w:cs="Garamond"/>
          <w:sz w:val="20"/>
          <w:szCs w:val="20"/>
        </w:rPr>
      </w:pPr>
      <w:r>
        <w:rPr>
          <w:rFonts w:cs="Garamond" w:ascii="Garamond" w:hAnsi="Garamond"/>
          <w:sz w:val="20"/>
          <w:szCs w:val="20"/>
        </w:rPr>
      </w:r>
    </w:p>
    <w:p>
      <w:pPr>
        <w:pStyle w:val="Normal"/>
        <w:spacing w:lineRule="atLeast" w:line="200" w:before="60" w:after="60"/>
        <w:jc w:val="both"/>
        <w:rPr>
          <w:rFonts w:ascii="Garamond" w:hAnsi="Garamond" w:cs="Garamond"/>
          <w:sz w:val="20"/>
          <w:szCs w:val="20"/>
        </w:rPr>
      </w:pPr>
      <w:r>
        <w:rPr>
          <w:rFonts w:cs="Garamond" w:ascii="Garamond" w:hAnsi="Garamond"/>
          <w:sz w:val="20"/>
          <w:szCs w:val="20"/>
        </w:rPr>
        <w:t xml:space="preserve">(B). </w:t>
      </w:r>
    </w:p>
    <w:p>
      <w:pPr>
        <w:pStyle w:val="Normal"/>
        <w:spacing w:lineRule="atLeast" w:line="200" w:before="60" w:after="60"/>
        <w:ind w:left="284" w:hanging="284"/>
        <w:jc w:val="both"/>
        <w:rPr>
          <w:rFonts w:ascii="Garamond" w:hAnsi="Garamond" w:cs="Garamond"/>
          <w:sz w:val="20"/>
          <w:szCs w:val="20"/>
        </w:rPr>
      </w:pPr>
      <w:r>
        <w:rPr>
          <w:rFonts w:cs="Garamond" w:ascii="Garamond" w:hAnsi="Garamond"/>
          <w:sz w:val="20"/>
          <w:szCs w:val="20"/>
        </w:rPr>
        <w:t>1.</w:t>
        <w:tab/>
        <w:t>Which do you consider the most important of the gifts given to Adam? Give your reasons.</w:t>
      </w:r>
    </w:p>
    <w:p>
      <w:pPr>
        <w:pStyle w:val="Normal"/>
        <w:spacing w:lineRule="atLeast" w:line="200" w:before="60" w:after="60"/>
        <w:ind w:left="284" w:hanging="284"/>
        <w:jc w:val="both"/>
        <w:rPr>
          <w:rFonts w:ascii="Garamond" w:hAnsi="Garamond" w:cs="Garamond"/>
          <w:sz w:val="20"/>
          <w:szCs w:val="20"/>
        </w:rPr>
      </w:pPr>
      <w:r>
        <w:rPr>
          <w:rFonts w:cs="Garamond" w:ascii="Garamond" w:hAnsi="Garamond"/>
          <w:sz w:val="20"/>
          <w:szCs w:val="20"/>
        </w:rPr>
        <w:t>2.</w:t>
        <w:tab/>
        <w:t>Little Andrew wants to know the difference between preternatural and supernatural gifts. Tell him.</w:t>
      </w:r>
    </w:p>
    <w:p>
      <w:pPr>
        <w:pStyle w:val="Normal"/>
        <w:spacing w:lineRule="atLeast" w:line="200" w:before="60" w:after="60"/>
        <w:ind w:left="284" w:hanging="284"/>
        <w:jc w:val="both"/>
        <w:rPr>
          <w:rFonts w:ascii="Garamond" w:hAnsi="Garamond" w:cs="Garamond"/>
          <w:sz w:val="20"/>
          <w:szCs w:val="20"/>
        </w:rPr>
      </w:pPr>
      <w:r>
        <w:rPr>
          <w:rFonts w:cs="Garamond" w:ascii="Garamond" w:hAnsi="Garamond"/>
          <w:sz w:val="20"/>
          <w:szCs w:val="20"/>
        </w:rPr>
        <w:t>3.</w:t>
        <w:tab/>
        <w:t>Peterkin asks you to explain concupiscence to him. Explain it.</w:t>
      </w:r>
    </w:p>
    <w:p>
      <w:pPr>
        <w:pStyle w:val="Normal"/>
        <w:spacing w:lineRule="atLeast" w:line="200" w:before="60" w:after="60"/>
        <w:ind w:left="284" w:hanging="284"/>
        <w:jc w:val="both"/>
        <w:rPr>
          <w:rFonts w:ascii="Garamond" w:hAnsi="Garamond" w:cs="Garamond"/>
          <w:sz w:val="20"/>
          <w:szCs w:val="20"/>
        </w:rPr>
      </w:pPr>
      <w:r>
        <w:rPr>
          <w:rFonts w:cs="Garamond" w:ascii="Garamond" w:hAnsi="Garamond"/>
          <w:sz w:val="20"/>
          <w:szCs w:val="20"/>
        </w:rPr>
        <w:t>4.</w:t>
        <w:tab/>
        <w:t>Popeye thinks that Adam's sin was a trivial one. Enlighten him.</w:t>
      </w:r>
    </w:p>
    <w:p>
      <w:pPr>
        <w:pStyle w:val="Normal"/>
        <w:spacing w:lineRule="atLeast" w:line="200" w:before="60" w:after="60"/>
        <w:ind w:left="284" w:hanging="284"/>
        <w:jc w:val="both"/>
        <w:rPr>
          <w:rFonts w:ascii="Garamond" w:hAnsi="Garamond" w:cs="Garamond"/>
          <w:sz w:val="20"/>
          <w:szCs w:val="20"/>
        </w:rPr>
      </w:pPr>
      <w:r>
        <w:rPr>
          <w:rFonts w:cs="Garamond" w:ascii="Garamond" w:hAnsi="Garamond"/>
          <w:sz w:val="20"/>
          <w:szCs w:val="20"/>
        </w:rPr>
        <w:t>5.</w:t>
        <w:tab/>
        <w:t>Mr. Prodnose considers that it is unfair that we should be deprived of gifts, because of another's sin. What can you say to him?</w:t>
      </w:r>
    </w:p>
    <w:p>
      <w:pPr>
        <w:pStyle w:val="Normal"/>
        <w:spacing w:lineRule="atLeast" w:line="200" w:before="60" w:after="60"/>
        <w:ind w:left="284" w:hanging="284"/>
        <w:jc w:val="both"/>
        <w:rPr>
          <w:rFonts w:ascii="Garamond" w:hAnsi="Garamond" w:cs="Garamond"/>
          <w:sz w:val="20"/>
          <w:szCs w:val="20"/>
        </w:rPr>
      </w:pPr>
      <w:r>
        <w:rPr>
          <w:rFonts w:cs="Garamond" w:ascii="Garamond" w:hAnsi="Garamond"/>
          <w:sz w:val="20"/>
          <w:szCs w:val="20"/>
        </w:rPr>
        <w:t>6.</w:t>
        <w:tab/>
        <w:t>We are really better off than if Adam had not sinned. Discuss this.</w:t>
      </w:r>
    </w:p>
    <w:p>
      <w:pPr>
        <w:pStyle w:val="Normal"/>
        <w:spacing w:lineRule="atLeast" w:line="200" w:before="60" w:after="60"/>
        <w:ind w:left="284" w:hanging="284"/>
        <w:jc w:val="both"/>
        <w:rPr>
          <w:rFonts w:ascii="Garamond" w:hAnsi="Garamond" w:cs="Garamond"/>
          <w:sz w:val="20"/>
          <w:szCs w:val="20"/>
        </w:rPr>
      </w:pPr>
      <w:r>
        <w:rPr>
          <w:rFonts w:cs="Garamond" w:ascii="Garamond" w:hAnsi="Garamond"/>
          <w:sz w:val="20"/>
          <w:szCs w:val="20"/>
        </w:rPr>
        <w:t>7.</w:t>
        <w:tab/>
        <w:t>Name the gifts we have lost through Adam's sin. Explain each briefly.</w:t>
      </w:r>
    </w:p>
    <w:p>
      <w:pPr>
        <w:pStyle w:val="Normal"/>
        <w:spacing w:lineRule="atLeast" w:line="200" w:before="60" w:after="60"/>
        <w:ind w:left="284" w:hanging="284"/>
        <w:jc w:val="both"/>
        <w:rPr>
          <w:rFonts w:ascii="Garamond" w:hAnsi="Garamond" w:cs="Garamond"/>
          <w:sz w:val="20"/>
          <w:szCs w:val="20"/>
        </w:rPr>
      </w:pPr>
      <w:r>
        <w:rPr>
          <w:rFonts w:cs="Garamond" w:ascii="Garamond" w:hAnsi="Garamond"/>
          <w:sz w:val="20"/>
          <w:szCs w:val="20"/>
        </w:rPr>
        <w:t>8.</w:t>
        <w:tab/>
        <w:t>What is the difference between original sin in Adam and original sin in u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495" w:right="2495" w:gutter="0" w:header="2552" w:top="3119" w:footer="2552" w:bottom="3119"/>
      <w:pgNumType w:start="26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Century">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w:hAnsi="Century" w:cs="Century"/>
        <w:sz w:val="18"/>
        <w:szCs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85</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84</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66</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ORIGINAL S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567" w:hanging="567"/>
      <w:jc w:val="both"/>
    </w:pPr>
    <w:rPr>
      <w:rFonts w:ascii="Times New Roman" w:hAnsi="Times New Roman" w:cs="Times New Roman"/>
      <w:sz w:val="22"/>
      <w:szCs w:val="22"/>
    </w:rPr>
  </w:style>
  <w:style w:type="paragraph" w:styleId="BodyTextIndent2">
    <w:name w:val="Body Text Indent 2"/>
    <w:basedOn w:val="Normal"/>
    <w:qFormat/>
    <w:pPr>
      <w:ind w:left="426" w:hanging="426"/>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ind w:left="1701" w:hanging="992"/>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1:57:00Z</dcterms:created>
  <dc:creator>philchrisand</dc:creator>
  <dc:description/>
  <cp:keywords/>
  <dc:language>en-US</dc:language>
  <cp:lastModifiedBy>awood</cp:lastModifiedBy>
  <cp:lastPrinted>2003-09-03T20:03:00Z</cp:lastPrinted>
  <dcterms:modified xsi:type="dcterms:W3CDTF">2004-09-20T00:20:00Z</dcterms:modified>
  <cp:revision>9</cp:revision>
  <dc:subject/>
  <dc:title>Chapter 22</dc:title>
</cp:coreProperties>
</file>