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25</w:t>
      </w:r>
    </w:p>
    <w:p>
      <w:pPr>
        <w:pStyle w:val="Normal"/>
        <w:spacing w:lineRule="atLeast" w:line="240" w:before="120" w:after="120"/>
        <w:jc w:val="center"/>
        <w:rPr>
          <w:rFonts w:ascii="Garamond" w:hAnsi="Garamond" w:cs="Garamond"/>
          <w:sz w:val="36"/>
        </w:rPr>
      </w:pPr>
      <w:r>
        <w:rPr>
          <w:rFonts w:cs="Garamond" w:ascii="Garamond" w:hAnsi="Garamond"/>
          <w:b/>
          <w:sz w:val="36"/>
        </w:rPr>
        <w:t>REDEMPTION</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To REDEEM means to SET FREE, by PAYING THE PRICE. Thus, certain religious orders once did a noble work of charity by redeeming Christians taken captive by the Turks. They freed them from slavery, by paying the price demanded.</w:t>
      </w:r>
    </w:p>
    <w:p>
      <w:pPr>
        <w:pStyle w:val="Normal"/>
        <w:spacing w:lineRule="atLeast" w:line="240" w:before="120" w:after="120"/>
        <w:jc w:val="both"/>
        <w:rPr>
          <w:rFonts w:ascii="Garamond" w:hAnsi="Garamond" w:cs="Garamond"/>
          <w:sz w:val="20"/>
        </w:rPr>
      </w:pPr>
      <w:r>
        <w:rPr>
          <w:rFonts w:cs="Garamond" w:ascii="Garamond" w:hAnsi="Garamond"/>
          <w:sz w:val="20"/>
        </w:rPr>
        <w:t>In REDEEMING the human race, consequently, Christ SETS IT FREE. From what? From the SLAVERY of SATAN brought on it by Adam. At the same time, He restores to us the GRACE lost by sin; and with this, a right to heaven. How does He do this? By PAYING THE PRICE. What price? That of His DEATH and SACRIFICE on the Cross. To whom does He pay it? To the Devil? No. To God, Who has been grievously dishonoured by sin.</w:t>
      </w:r>
    </w:p>
    <w:p>
      <w:pPr>
        <w:pStyle w:val="Normal"/>
        <w:spacing w:lineRule="atLeast" w:line="240" w:before="120" w:after="120"/>
        <w:jc w:val="both"/>
        <w:rPr>
          <w:rFonts w:ascii="Garamond" w:hAnsi="Garamond" w:cs="Garamond"/>
          <w:sz w:val="20"/>
        </w:rPr>
      </w:pPr>
      <w:r>
        <w:rPr>
          <w:rFonts w:cs="Garamond" w:ascii="Garamond" w:hAnsi="Garamond"/>
          <w:sz w:val="20"/>
        </w:rPr>
        <w:t>The main element in redemption, then, is the full PAYING OF THE PRICE, by SACRIFICE. The freeing from slavery and the restoring of grace are consequences of this.</w:t>
      </w:r>
    </w:p>
    <w:p>
      <w:pPr>
        <w:pStyle w:val="Normal"/>
        <w:spacing w:lineRule="atLeast" w:line="240" w:before="120" w:after="120"/>
        <w:jc w:val="both"/>
        <w:rPr>
          <w:rFonts w:ascii="Garamond" w:hAnsi="Garamond" w:cs="Garamond"/>
          <w:sz w:val="20"/>
        </w:rPr>
      </w:pPr>
      <w:r>
        <w:rPr>
          <w:rFonts w:cs="Garamond" w:ascii="Garamond" w:hAnsi="Garamond"/>
          <w:sz w:val="20"/>
        </w:rPr>
        <w:t>When we say that Christ redeemed us, we do not mean that each of us will inevitably be saved. We mean that He redeemed the human race CAUSALLY. As we shall see in a later chapter, each of us has to use his free will to apply Christ's merits to his soul. At present, we are considering redemption objectively, in its CAUSES, not subjectively, inasmuch as it is applied to individual souls.</w:t>
      </w:r>
    </w:p>
    <w:p>
      <w:pPr>
        <w:pStyle w:val="Normal"/>
        <w:spacing w:lineRule="atLeast" w:line="240" w:before="120" w:after="120"/>
        <w:jc w:val="both"/>
        <w:rPr>
          <w:rFonts w:ascii="Garamond" w:hAnsi="Garamond" w:cs="Garamond"/>
          <w:b/>
          <w:b/>
          <w:sz w:val="20"/>
        </w:rPr>
      </w:pPr>
      <w:r>
        <w:rPr>
          <w:rFonts w:cs="Garamond" w:ascii="Garamond" w:hAnsi="Garamond"/>
          <w:b/>
          <w:sz w:val="20"/>
        </w:rPr>
        <w:t>2. Christ Is Our Redeemer.</w:t>
      </w:r>
    </w:p>
    <w:p>
      <w:pPr>
        <w:pStyle w:val="Normal"/>
        <w:spacing w:lineRule="atLeast" w:line="240" w:before="120" w:after="120"/>
        <w:jc w:val="both"/>
        <w:rPr>
          <w:rFonts w:ascii="Garamond" w:hAnsi="Garamond" w:cs="Garamond"/>
          <w:sz w:val="20"/>
        </w:rPr>
      </w:pPr>
      <w:r>
        <w:rPr>
          <w:rFonts w:cs="Garamond" w:ascii="Garamond" w:hAnsi="Garamond"/>
          <w:sz w:val="20"/>
        </w:rPr>
        <w:t>Why did the Second Person of the Trinity become Man? Was it to establish an infallible, everlasting Church? Yes. But not primarily for that. Was it to be our unrivalled Teacher, Miracle Worker, or King? Yes. But not primarily. The Son of God became Man primarily to REDEEM us. The MOTIVE of the Incarnation is one of infinite MERCY.</w:t>
      </w:r>
    </w:p>
    <w:p>
      <w:pPr>
        <w:pStyle w:val="Normal"/>
        <w:spacing w:lineRule="atLeast" w:line="240" w:before="120" w:after="120"/>
        <w:jc w:val="both"/>
        <w:rPr>
          <w:rFonts w:ascii="Garamond" w:hAnsi="Garamond" w:cs="Garamond"/>
          <w:sz w:val="20"/>
        </w:rPr>
      </w:pPr>
      <w:r>
        <w:rPr>
          <w:rFonts w:cs="Garamond" w:ascii="Garamond" w:hAnsi="Garamond"/>
          <w:sz w:val="20"/>
        </w:rPr>
        <w:t xml:space="preserve">Look at a Crucifix. Who is represented on the Cross? The Son of God made Man. As Man, He can suffer; and, since the Human Nature in which He suffers belongs to the Second Person of the Trinity, His sufferings are of infinite worth. What is He doing on the Cross? He is shedding the last drop of His precious Blood. He is offering to God a SACRIFICE. For what purpose? To satisfy fully for man's sin, and to restore to him the grace and friendship of God. He is paying what St. Paul calls the “great price” of our redemption – great, not merely on account of the intensity of the suffering, but especially on account of the intensity of His love for God and man, and on account of the infinite dignity of the PERSON who redeems us. Yes, the Crucifix shows us that Christ is before all else our SAVIOUR, our REDEEMER. </w:t>
      </w:r>
    </w:p>
    <w:p>
      <w:pPr>
        <w:pStyle w:val="Normal"/>
        <w:spacing w:lineRule="atLeast" w:line="240" w:before="120" w:after="120"/>
        <w:jc w:val="both"/>
        <w:rPr>
          <w:rFonts w:ascii="Garamond" w:hAnsi="Garamond" w:cs="Garamond"/>
          <w:sz w:val="20"/>
        </w:rPr>
      </w:pPr>
      <w:r>
        <w:rPr>
          <w:rFonts w:cs="Garamond" w:ascii="Garamond" w:hAnsi="Garamond"/>
          <w:sz w:val="20"/>
        </w:rPr>
        <w:t>This is seen, too, from the words of the angel announcing His birth. For Gabriel said to Mary: “Thou shalt bring forth a Son, and shall call His name JESUS” (Luke 1:31). Then he said to St. Joseph: “Fear not to take unto thee Mary thy wife; for that which is conceived in her is of the Holy Ghost. And she shall bring forth a Son, and thou shalt call His name JESUS. For He shall SAVE His people from their sins” (Mat. 1:20-21). The holy name of Jesus thus means SAVIOUR. It is the name given by GOD Himself, through Gabriel His messenger. And when God gives a name, it always indicates the office to be fulfilled by the one named. Christ's very name, then, shows that He is first and foremost our loving Saviour.</w:t>
      </w:r>
    </w:p>
    <w:p>
      <w:pPr>
        <w:pStyle w:val="Normal"/>
        <w:spacing w:lineRule="atLeast" w:line="240" w:before="120" w:after="120"/>
        <w:jc w:val="both"/>
        <w:rPr>
          <w:rFonts w:ascii="Garamond" w:hAnsi="Garamond" w:cs="Garamond"/>
          <w:sz w:val="20"/>
        </w:rPr>
      </w:pPr>
      <w:r>
        <w:rPr>
          <w:rFonts w:cs="Garamond" w:ascii="Garamond" w:hAnsi="Garamond"/>
          <w:sz w:val="20"/>
        </w:rPr>
        <w:t>From the very beginning, Christ Himself recognised this. Over and over again, He said that He had come on earth to save mankind: “The Son of Man is come that He may GIVE HIS LIFE, a REDEMPTION for many” (Mat. 20:28); “I am the good shepherd... I LAY DOWN MY LIFE for My sheep” (John 10:15). And so on.</w:t>
      </w:r>
    </w:p>
    <w:p>
      <w:pPr>
        <w:pStyle w:val="Normal"/>
        <w:spacing w:lineRule="atLeast" w:line="240" w:before="120" w:after="120"/>
        <w:jc w:val="both"/>
        <w:rPr>
          <w:rFonts w:ascii="Garamond" w:hAnsi="Garamond" w:cs="Garamond"/>
          <w:sz w:val="20"/>
        </w:rPr>
      </w:pPr>
      <w:r>
        <w:rPr>
          <w:rFonts w:cs="Garamond" w:ascii="Garamond" w:hAnsi="Garamond"/>
          <w:sz w:val="20"/>
        </w:rPr>
        <w:t>When Peter made his act of faith in Christ's Divinity at Caesarea-Philippi, Our Saviour spoke of His coming Passion and Death in Jerusalem. Moved by a purely natural love for His Master, Peter said: “Lord, be it far from Thee; this shall not be unto Thee.” But Our Lord rebuked him sternly, saying: “Go behind Me, SATAN, for thou savourest not the things that are of God, but the things that are of men” (Mat. 16:22-23). Without realising it, Peter was trying to prevent God's plan of redemption from being fulfilled. He was trying to stop Christ from doing the very thing He came on earth to do. Can we wonder that the gentle Saviour called him Satan?</w:t>
      </w:r>
    </w:p>
    <w:p>
      <w:pPr>
        <w:pStyle w:val="Normal"/>
        <w:spacing w:lineRule="atLeast" w:line="240" w:before="120" w:after="120"/>
        <w:jc w:val="both"/>
        <w:rPr>
          <w:rFonts w:ascii="Garamond" w:hAnsi="Garamond" w:cs="Garamond"/>
          <w:sz w:val="20"/>
        </w:rPr>
      </w:pPr>
      <w:r>
        <w:rPr>
          <w:rFonts w:cs="Garamond" w:ascii="Garamond" w:hAnsi="Garamond"/>
          <w:sz w:val="20"/>
        </w:rPr>
        <w:t>The thought of His Passion was never absent from Christ's mind, even on Mt. Thabor. There, He allowed the beatific vision to have its full effect on His Human Nature. And what happened? It poured such a deluge of light and joy into all His faculties that His body shone like the sun, and His garments were made whiter than snow. Yet, even here, He saw from afar the scourging, the crown of thorns, the nails, the shame and the agony of His Passion. In an ineffable torrent of happiness, He pictured to Himself an abyss of sorrow. In the midst of the joys of heaven itself, He looked at the Cross. Even here, the thought of Calvary dominated all others.</w:t>
      </w:r>
    </w:p>
    <w:p>
      <w:pPr>
        <w:pStyle w:val="Normal"/>
        <w:spacing w:lineRule="atLeast" w:line="240" w:before="120" w:after="120"/>
        <w:jc w:val="both"/>
        <w:rPr>
          <w:rFonts w:ascii="Garamond" w:hAnsi="Garamond" w:cs="Garamond"/>
          <w:sz w:val="20"/>
        </w:rPr>
      </w:pPr>
      <w:r>
        <w:rPr>
          <w:rFonts w:cs="Garamond" w:ascii="Garamond" w:hAnsi="Garamond"/>
          <w:sz w:val="20"/>
        </w:rPr>
        <w:t>Thinking always of His death, He also longed for it. “I have a baptism wherewith I am to be baptised,” He said, “and how I am straitened until it be accomplished” (Luke 12:49-50). And Scripture assures us that He here spoke of the baptism of blood, the martyrdom He was to undergo upon the Cross. He yearned for it, on account of the grace that filled His soul, urged Him to fulfil perfectly the mission entrusted Him by His Father. So ardently did He yearn for it, in fact, that He constantly spoke of it as His HOUR, as if it were the one hour He had come on earth to fulfil. Others come into this world to live. He came, to die.</w:t>
      </w:r>
    </w:p>
    <w:p>
      <w:pPr>
        <w:pStyle w:val="Normal"/>
        <w:spacing w:lineRule="atLeast" w:line="240" w:before="120" w:after="120"/>
        <w:jc w:val="both"/>
        <w:rPr>
          <w:rFonts w:ascii="Garamond" w:hAnsi="Garamond" w:cs="Garamond"/>
          <w:sz w:val="20"/>
        </w:rPr>
      </w:pPr>
      <w:r>
        <w:rPr>
          <w:rFonts w:cs="Garamond" w:ascii="Garamond" w:hAnsi="Garamond"/>
          <w:sz w:val="20"/>
        </w:rPr>
        <w:t>And the closer He drew to the Cross, the more emphatically did He warn His Apostles, so that they would not be scandalised by its apparent failure, its degradation and its shame. Thus, He said to them: “Behold, we go up to Jerusalem; and the Son of Man shall be betrayed to the chief priests and to the scribes and ancients; and they shall condemn Him to death; and shall deliver Him to the Gentiles. And they shall mock Him and scourge Him and kill Him” (Mark 10:33-34) .</w:t>
      </w:r>
    </w:p>
    <w:p>
      <w:pPr>
        <w:pStyle w:val="Normal"/>
        <w:spacing w:lineRule="atLeast" w:line="240" w:before="120" w:after="120"/>
        <w:jc w:val="both"/>
        <w:rPr>
          <w:rFonts w:ascii="Garamond" w:hAnsi="Garamond" w:cs="Garamond"/>
          <w:sz w:val="20"/>
        </w:rPr>
      </w:pPr>
      <w:r>
        <w:rPr>
          <w:rFonts w:cs="Garamond" w:ascii="Garamond" w:hAnsi="Garamond"/>
          <w:sz w:val="20"/>
        </w:rPr>
        <w:t>Finally, at the Last Supper, He made it clear that His death would be a SACRIFICE offered to God for the redemption of the world. “This is My Body, which is GIVEN for you.” “This is My Blood... which shall be SHED for you” (Luke, 22:19-20, etc.). And, to make it impossible for His Church ever to forget His sacrificial death, He added the words: “DO THIS IN COMMEMORATION OF ME.” Hence, the Mass today perpetuates Calvary, and distributes its merits to millions of souls. You have merely to assist at it intelligently to realise that Christ is before all else our Divine Redeemer.</w:t>
      </w:r>
    </w:p>
    <w:p>
      <w:pPr>
        <w:pStyle w:val="Normal"/>
        <w:spacing w:lineRule="atLeast" w:line="240" w:before="120" w:after="120"/>
        <w:jc w:val="both"/>
        <w:rPr>
          <w:rFonts w:ascii="Garamond" w:hAnsi="Garamond" w:cs="Garamond"/>
          <w:b/>
          <w:b/>
          <w:sz w:val="20"/>
        </w:rPr>
      </w:pPr>
      <w:r>
        <w:rPr>
          <w:rFonts w:cs="Garamond" w:ascii="Garamond" w:hAnsi="Garamond"/>
          <w:b/>
          <w:sz w:val="20"/>
        </w:rPr>
        <w:t>3. How Christ Redeemed Us.</w:t>
      </w:r>
    </w:p>
    <w:p>
      <w:pPr>
        <w:pStyle w:val="Normal"/>
        <w:spacing w:lineRule="atLeast" w:line="240" w:before="120" w:after="120"/>
        <w:jc w:val="both"/>
        <w:rPr>
          <w:rFonts w:ascii="Garamond" w:hAnsi="Garamond" w:cs="Garamond"/>
          <w:sz w:val="20"/>
        </w:rPr>
      </w:pPr>
      <w:r>
        <w:rPr>
          <w:rFonts w:cs="Garamond" w:ascii="Garamond" w:hAnsi="Garamond"/>
          <w:sz w:val="20"/>
        </w:rPr>
        <w:t>Recall what you learnt about Adam's sin. It was, in the first place, a grievous OFFENCE against God, an injury to the honour due to Him. Secondly, it DEPRIVED us of GRACE. Thirdly, it made us SLAVES of Satan. Finally, it brought down God's ANGER on the human race.</w:t>
      </w:r>
    </w:p>
    <w:p>
      <w:pPr>
        <w:pStyle w:val="Normal"/>
        <w:spacing w:lineRule="atLeast" w:line="240" w:before="120" w:after="120"/>
        <w:jc w:val="both"/>
        <w:rPr>
          <w:rFonts w:ascii="Garamond" w:hAnsi="Garamond" w:cs="Garamond"/>
          <w:sz w:val="20"/>
        </w:rPr>
      </w:pPr>
      <w:r>
        <w:rPr>
          <w:rFonts w:cs="Garamond" w:ascii="Garamond" w:hAnsi="Garamond"/>
          <w:sz w:val="20"/>
        </w:rPr>
        <w:t>Now, in redeeming us, Christ had to exercise a fourfold causality, to repair this fourfold ruin caused by Adam's sin. In other words, He had to:-</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a).</w:t>
        <w:tab/>
        <w:t>make full SATISFACTION for sin, principally for Adam's but also for our own;</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b).</w:t>
        <w:tab/>
        <w:t>MERIT again for us grace lost by sin;</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c).</w:t>
        <w:tab/>
        <w:t>FREE us from the slavery of the devil; and</w:t>
      </w:r>
    </w:p>
    <w:p>
      <w:pPr>
        <w:pStyle w:val="Normal"/>
        <w:spacing w:lineRule="atLeast" w:line="200" w:before="60" w:after="60"/>
        <w:ind w:left="425" w:hanging="283"/>
        <w:jc w:val="both"/>
        <w:rPr>
          <w:rFonts w:ascii="Garamond" w:hAnsi="Garamond" w:cs="Garamond"/>
          <w:sz w:val="20"/>
        </w:rPr>
      </w:pPr>
      <w:r>
        <w:rPr>
          <w:rFonts w:cs="Garamond" w:ascii="Garamond" w:hAnsi="Garamond"/>
          <w:sz w:val="20"/>
        </w:rPr>
        <w:t>(d).</w:t>
        <w:tab/>
        <w:t>APPEASE GOD'S ANGER, by offering to Him a SACRIFICE of infinite worth.</w:t>
      </w:r>
    </w:p>
    <w:p>
      <w:pPr>
        <w:pStyle w:val="Normal"/>
        <w:spacing w:lineRule="atLeast" w:line="240" w:before="120" w:after="120"/>
        <w:jc w:val="both"/>
        <w:rPr>
          <w:rFonts w:ascii="Garamond" w:hAnsi="Garamond" w:cs="Garamond"/>
          <w:sz w:val="20"/>
        </w:rPr>
      </w:pPr>
      <w:r>
        <w:rPr>
          <w:rFonts w:cs="Garamond" w:ascii="Garamond" w:hAnsi="Garamond"/>
          <w:sz w:val="20"/>
        </w:rPr>
        <w:t>That Christ did all this in redeeming us is infallibly defined by the Church. It is vouched for, too, by scores of texts from Scripture, and by the abundant writings of the early Fathers. But we can treat it only briefly.</w:t>
      </w:r>
    </w:p>
    <w:p>
      <w:pPr>
        <w:pStyle w:val="Normal"/>
        <w:spacing w:lineRule="atLeast" w:line="240" w:before="120" w:after="120"/>
        <w:jc w:val="both"/>
        <w:rPr>
          <w:rFonts w:ascii="Garamond" w:hAnsi="Garamond" w:cs="Garamond"/>
          <w:sz w:val="20"/>
        </w:rPr>
      </w:pPr>
      <w:r>
        <w:rPr>
          <w:rFonts w:cs="Garamond" w:ascii="Garamond" w:hAnsi="Garamond"/>
          <w:sz w:val="20"/>
        </w:rPr>
        <w:tab/>
        <w:t>(a). Christ caused our Redemption by making full SATISFACTION to God.</w:t>
      </w:r>
    </w:p>
    <w:p>
      <w:pPr>
        <w:pStyle w:val="Normal"/>
        <w:spacing w:lineRule="atLeast" w:line="240" w:before="120" w:after="120"/>
        <w:jc w:val="both"/>
        <w:rPr>
          <w:rFonts w:ascii="Garamond" w:hAnsi="Garamond" w:cs="Garamond"/>
          <w:sz w:val="20"/>
        </w:rPr>
      </w:pPr>
      <w:r>
        <w:rPr>
          <w:rFonts w:cs="Garamond" w:ascii="Garamond" w:hAnsi="Garamond"/>
          <w:sz w:val="20"/>
        </w:rPr>
        <w:t>SATISFACTION means the complete paying of a DEBT that is due. Left to himself, man could never pay this debt completely, because sin is an infinite offence. Only the GOD-MAN could do this. As Man, He could suffer; and, since His sufferings were those of the Son of God, they were of infinite worth. As manifesting Christ's love and obedience, they gave God immeasurably more honour and glory than that of which He was deprived by sin. They atoned fully for the sins of the whole world.</w:t>
      </w:r>
    </w:p>
    <w:p>
      <w:pPr>
        <w:pStyle w:val="Normal"/>
        <w:spacing w:lineRule="atLeast" w:line="240" w:before="120" w:after="120"/>
        <w:jc w:val="both"/>
        <w:rPr>
          <w:rFonts w:ascii="Garamond" w:hAnsi="Garamond" w:cs="Garamond"/>
          <w:sz w:val="20"/>
        </w:rPr>
      </w:pPr>
      <w:r>
        <w:rPr>
          <w:rFonts w:cs="Garamond" w:ascii="Garamond" w:hAnsi="Garamond"/>
          <w:sz w:val="20"/>
        </w:rPr>
        <w:t>That is why St. Peter can remind us that we have been redeemed, not by corruptible things such as gold and silver, but by “the precious Blood of Christ, as of a lamb unspotted and undefiled” (1 Pet. 1:19). And why St. Paul can tell us that “We were reconciled to God by the death of His Son” (Roms. 5:10). And why St. John can say that Christ is “a propitiation for our sins; and not for ours only, but for those of the whole world” (1 John 2: 2).</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 Christ caused our Redemption by MERITING grace lost by sin. </w:t>
      </w:r>
    </w:p>
    <w:p>
      <w:pPr>
        <w:pStyle w:val="Normal"/>
        <w:spacing w:lineRule="atLeast" w:line="240" w:before="120" w:after="120"/>
        <w:jc w:val="both"/>
        <w:rPr>
          <w:rFonts w:ascii="Garamond" w:hAnsi="Garamond" w:cs="Garamond"/>
          <w:sz w:val="20"/>
        </w:rPr>
      </w:pPr>
      <w:r>
        <w:rPr>
          <w:rFonts w:cs="Garamond" w:ascii="Garamond" w:hAnsi="Garamond"/>
          <w:sz w:val="20"/>
        </w:rPr>
        <w:t>Satisfaction concerns a DEBT to be paid. MERIT concerns a GOOD to be gained, a REWARD. Supernatural merit can mean a RIGHT to a supernatural good; or it can mean a WORK to which a supernatural good is due.</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did not merit the grace given to Adam before the fall. But He did merit the re-giving of grace to man. </w:t>
      </w:r>
    </w:p>
    <w:p>
      <w:pPr>
        <w:pStyle w:val="Normal"/>
        <w:spacing w:lineRule="atLeast" w:line="240" w:before="120" w:after="120"/>
        <w:jc w:val="both"/>
        <w:rPr>
          <w:rFonts w:ascii="Garamond" w:hAnsi="Garamond" w:cs="Garamond"/>
          <w:sz w:val="20"/>
        </w:rPr>
      </w:pPr>
      <w:r>
        <w:rPr>
          <w:rFonts w:cs="Garamond" w:ascii="Garamond" w:hAnsi="Garamond"/>
          <w:sz w:val="20"/>
        </w:rPr>
        <w:t>St. Paul, for instance, speaks of our “being justified freely by His GRACE” (Roms. 3:24). Again, he says that we have been redeemed by Christ “according to the riches of His GRACE” (Ephes. 1:7).</w:t>
      </w:r>
    </w:p>
    <w:p>
      <w:pPr>
        <w:pStyle w:val="Normal"/>
        <w:spacing w:lineRule="atLeast" w:line="240" w:before="120" w:after="120"/>
        <w:jc w:val="both"/>
        <w:rPr>
          <w:rFonts w:ascii="Garamond" w:hAnsi="Garamond" w:cs="Garamond"/>
          <w:sz w:val="20"/>
        </w:rPr>
      </w:pPr>
      <w:r>
        <w:rPr>
          <w:rFonts w:cs="Garamond" w:ascii="Garamond" w:hAnsi="Garamond"/>
          <w:sz w:val="20"/>
        </w:rPr>
        <w:t>From these and many similar texts, it is clear that Christ's passion and death obtained for us the restoration of grace and of eternal beatitude. Hence, He redeemed us by way of MERIT.</w:t>
      </w:r>
    </w:p>
    <w:p>
      <w:pPr>
        <w:pStyle w:val="Normal"/>
        <w:spacing w:lineRule="atLeast" w:line="240" w:before="120" w:after="120"/>
        <w:jc w:val="both"/>
        <w:rPr>
          <w:rFonts w:ascii="Garamond" w:hAnsi="Garamond" w:cs="Garamond"/>
          <w:sz w:val="20"/>
        </w:rPr>
      </w:pPr>
      <w:r>
        <w:rPr>
          <w:rFonts w:cs="Garamond" w:ascii="Garamond" w:hAnsi="Garamond"/>
          <w:sz w:val="20"/>
        </w:rPr>
        <w:tab/>
        <w:t>(c). Christ caused our Redemption by FREEING us from the slavery of Satan.</w:t>
      </w:r>
    </w:p>
    <w:p>
      <w:pPr>
        <w:pStyle w:val="Normal"/>
        <w:spacing w:lineRule="atLeast" w:line="240" w:before="120" w:after="120"/>
        <w:jc w:val="both"/>
        <w:rPr>
          <w:rFonts w:ascii="Garamond" w:hAnsi="Garamond" w:cs="Garamond"/>
          <w:sz w:val="20"/>
        </w:rPr>
      </w:pPr>
      <w:r>
        <w:rPr>
          <w:rFonts w:cs="Garamond" w:ascii="Garamond" w:hAnsi="Garamond"/>
          <w:sz w:val="20"/>
        </w:rPr>
        <w:t>This, too, is clear from Scripture. Christ Himself tells us over and over again that He came to redeem us. And St. Paul confirms this by saying that God sent His Son that He might redeem us, and that we might receive again the adoption of sons (Galat. 4:4-5). He also bids us thank God for having “translated us into the kingdom of the Son of His love, in whom we have REDEMPTION through His blood” (Colos. 1:13-14).</w:t>
      </w:r>
    </w:p>
    <w:p>
      <w:pPr>
        <w:pStyle w:val="Normal"/>
        <w:spacing w:lineRule="atLeast" w:line="240" w:before="120" w:after="120"/>
        <w:jc w:val="both"/>
        <w:rPr>
          <w:rFonts w:ascii="Garamond" w:hAnsi="Garamond" w:cs="Garamond"/>
          <w:sz w:val="20"/>
        </w:rPr>
      </w:pPr>
      <w:r>
        <w:rPr>
          <w:rFonts w:cs="Garamond" w:ascii="Garamond" w:hAnsi="Garamond"/>
          <w:sz w:val="20"/>
        </w:rPr>
        <w:t>But redemption is the paying of a price by which someone is freed from slavery. Hence, in redeeming us by paying the price of His sufferings and death, Christ freed us from the slavery of sin.</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d). Christ caused our Redemption by offering a SACRIFICE to God.</w:t>
      </w:r>
    </w:p>
    <w:p>
      <w:pPr>
        <w:pStyle w:val="Normal"/>
        <w:spacing w:lineRule="atLeast" w:line="240" w:before="120" w:after="120"/>
        <w:jc w:val="both"/>
        <w:rPr>
          <w:rFonts w:ascii="Garamond" w:hAnsi="Garamond" w:cs="Garamond"/>
          <w:sz w:val="20"/>
        </w:rPr>
      </w:pPr>
      <w:r>
        <w:rPr>
          <w:rFonts w:cs="Garamond" w:ascii="Garamond" w:hAnsi="Garamond"/>
          <w:sz w:val="20"/>
        </w:rPr>
        <w:t>St. Paul makes this quite clear when he says: “Walk in love, as Christ also hath loved us, and hath delivered Himself for us, an oblation and a SACRIFICE to God” (Ephes. 5:2).</w:t>
      </w:r>
    </w:p>
    <w:p>
      <w:pPr>
        <w:pStyle w:val="Normal"/>
        <w:spacing w:lineRule="atLeast" w:line="240" w:before="120" w:after="120"/>
        <w:jc w:val="both"/>
        <w:rPr>
          <w:rFonts w:ascii="Garamond" w:hAnsi="Garamond" w:cs="Garamond"/>
          <w:sz w:val="20"/>
        </w:rPr>
      </w:pPr>
      <w:r>
        <w:rPr>
          <w:rFonts w:cs="Garamond" w:ascii="Garamond" w:hAnsi="Garamond"/>
          <w:sz w:val="20"/>
        </w:rPr>
        <w:t>In many other texts, St. Paul refers to Christ's SACRIFICE on the Cross. He even wrote a whole epistle, his Epistle to the Hebrews, to explain the nature and efficacy of this sacrifice.</w:t>
      </w:r>
    </w:p>
    <w:p>
      <w:pPr>
        <w:pStyle w:val="Normal"/>
        <w:spacing w:lineRule="atLeast" w:line="240" w:before="120" w:after="120"/>
        <w:jc w:val="both"/>
        <w:rPr>
          <w:rFonts w:ascii="Garamond" w:hAnsi="Garamond" w:cs="Garamond"/>
          <w:sz w:val="20"/>
        </w:rPr>
      </w:pPr>
      <w:r>
        <w:rPr>
          <w:rFonts w:cs="Garamond" w:ascii="Garamond" w:hAnsi="Garamond"/>
          <w:sz w:val="20"/>
        </w:rPr>
        <w:t>We shall deal with Christ's Sacrifice later, when we come to speak of the Mass. For the present, it is enough to know that He redeemed us by offering to God a sacrifice of infinite value, in which He was both Priest and Victim. It appeased completely the anger of God, caused by sin.</w:t>
      </w:r>
    </w:p>
    <w:p>
      <w:pPr>
        <w:pStyle w:val="Normal"/>
        <w:spacing w:lineRule="atLeast" w:line="240" w:before="120" w:after="120"/>
        <w:jc w:val="both"/>
        <w:rPr>
          <w:rFonts w:ascii="Garamond" w:hAnsi="Garamond" w:cs="Garamond"/>
          <w:b/>
          <w:b/>
          <w:sz w:val="20"/>
        </w:rPr>
      </w:pPr>
      <w:r>
        <w:rPr>
          <w:rFonts w:cs="Garamond" w:ascii="Garamond" w:hAnsi="Garamond"/>
          <w:b/>
          <w:sz w:val="20"/>
        </w:rPr>
        <w:t>4. Christ's Resurrection.</w:t>
      </w:r>
    </w:p>
    <w:p>
      <w:pPr>
        <w:pStyle w:val="Normal"/>
        <w:spacing w:lineRule="atLeast" w:line="240" w:before="120" w:after="120"/>
        <w:jc w:val="both"/>
        <w:rPr>
          <w:rFonts w:ascii="Garamond" w:hAnsi="Garamond" w:cs="Garamond"/>
          <w:sz w:val="20"/>
        </w:rPr>
      </w:pPr>
      <w:r>
        <w:rPr>
          <w:rFonts w:cs="Garamond" w:ascii="Garamond" w:hAnsi="Garamond"/>
          <w:sz w:val="20"/>
        </w:rPr>
        <w:t>Our redemption was ESSENTIALLY completed on the Cross. Still, Christ's RESURRECTION is an integral part of it. How? In these ways: –</w:t>
      </w:r>
    </w:p>
    <w:p>
      <w:pPr>
        <w:pStyle w:val="TextBodyIndent"/>
        <w:spacing w:lineRule="atLeast" w:line="240"/>
        <w:rPr/>
      </w:pPr>
      <w:r>
        <w:rPr/>
        <w:t>(a). It is the INSTRUMENTAL cause of our resurrection, both corporal and spiritual.</w:t>
      </w:r>
    </w:p>
    <w:p>
      <w:pPr>
        <w:pStyle w:val="Normal"/>
        <w:spacing w:lineRule="atLeast" w:line="240" w:before="120" w:after="120"/>
        <w:jc w:val="both"/>
        <w:rPr>
          <w:rFonts w:ascii="Garamond" w:hAnsi="Garamond" w:cs="Garamond"/>
          <w:sz w:val="20"/>
        </w:rPr>
      </w:pPr>
      <w:r>
        <w:rPr>
          <w:rFonts w:cs="Garamond" w:ascii="Garamond" w:hAnsi="Garamond"/>
          <w:sz w:val="20"/>
        </w:rPr>
        <w:t>Our body will rise from the dead on the Last Day. This will be our corporal resurrection. Our soul, too, rises from the dead when it changes from a state of mortal sin to one of grace. This is a spiritual resurrection. Now, Christ's resurrection is the instrumental efficient cause of both these risings from the dead, just as a pen is the instrumental efficient cause of the letters which we form with it. Hence, His resurrection plays a part in our redemption. It makes it complete. For Christ came not just to die, but to rise again, and to unite us to Himself in glory.</w:t>
      </w:r>
    </w:p>
    <w:p>
      <w:pPr>
        <w:pStyle w:val="Normal"/>
        <w:spacing w:lineRule="atLeast" w:line="240" w:before="120" w:after="120"/>
        <w:jc w:val="both"/>
        <w:rPr>
          <w:rFonts w:ascii="Garamond" w:hAnsi="Garamond" w:cs="Garamond"/>
          <w:sz w:val="20"/>
        </w:rPr>
      </w:pPr>
      <w:r>
        <w:rPr>
          <w:rFonts w:cs="Garamond" w:ascii="Garamond" w:hAnsi="Garamond"/>
          <w:sz w:val="20"/>
        </w:rPr>
        <w:tab/>
        <w:t>(b). It is the EXEMPLARY cause of our resurrection, both corporal and spiritual.</w:t>
      </w:r>
    </w:p>
    <w:p>
      <w:pPr>
        <w:pStyle w:val="Normal"/>
        <w:spacing w:lineRule="atLeast" w:line="240" w:before="120" w:after="120"/>
        <w:jc w:val="both"/>
        <w:rPr>
          <w:rFonts w:ascii="Garamond" w:hAnsi="Garamond" w:cs="Garamond"/>
          <w:sz w:val="20"/>
        </w:rPr>
      </w:pPr>
      <w:r>
        <w:rPr>
          <w:rFonts w:cs="Garamond" w:ascii="Garamond" w:hAnsi="Garamond"/>
          <w:sz w:val="20"/>
        </w:rPr>
        <w:t>The EXEMPLARY cause is the MODEL according to which something is made, or something is done. Scripture repeatedly asserts that Christ's resurrection is the exemplary cause, not only of the resurrection of our bodies, but also of our souls. St. Paul, for example, writes: “We are buried together with Him in baptism into death, that, as Christ is risen from the dead, so we also may walk in NEW-NESS of life” (Roms. 6:4). And he shows that this “newness of life” is the life of grace, which is a sharing in the life of God.</w:t>
      </w:r>
    </w:p>
    <w:p>
      <w:pPr>
        <w:pStyle w:val="Normal"/>
        <w:spacing w:lineRule="atLeast" w:line="240" w:before="120" w:after="120"/>
        <w:jc w:val="both"/>
        <w:rPr>
          <w:rFonts w:ascii="Garamond" w:hAnsi="Garamond" w:cs="Garamond"/>
          <w:sz w:val="20"/>
        </w:rPr>
      </w:pPr>
      <w:r>
        <w:rPr>
          <w:rFonts w:cs="Garamond" w:ascii="Garamond" w:hAnsi="Garamond"/>
          <w:sz w:val="20"/>
        </w:rPr>
        <w:tab/>
        <w:t>(c). It enables Christ to APPLY His merits to us.</w:t>
      </w:r>
    </w:p>
    <w:p>
      <w:pPr>
        <w:pStyle w:val="Normal"/>
        <w:spacing w:lineRule="atLeast" w:line="240" w:before="120" w:after="120"/>
        <w:jc w:val="both"/>
        <w:rPr>
          <w:rFonts w:ascii="Garamond" w:hAnsi="Garamond" w:cs="Garamond"/>
          <w:sz w:val="20"/>
        </w:rPr>
      </w:pPr>
      <w:r>
        <w:rPr>
          <w:rFonts w:cs="Garamond" w:ascii="Garamond" w:hAnsi="Garamond"/>
          <w:sz w:val="20"/>
        </w:rPr>
        <w:t>Christ's resurrection showed that God had accepted His sacrifice for the redemption of the world. Through His resurrection, consequently, Christ was made ACTUALLY, PERMANENTLY, and in FULL LIBERTY capable of communicating grace to us. That is why He did not send the Holy Ghost to His Apostles, nor did He send them forth to teach, sanctify and govern men, till He Himself had risen from the dead. From this it is surely obvious that His resurrection was an integral part of our redemption.</w:t>
      </w:r>
    </w:p>
    <w:p>
      <w:pPr>
        <w:pStyle w:val="Normal"/>
        <w:spacing w:lineRule="atLeast" w:line="240" w:before="120" w:after="120"/>
        <w:jc w:val="both"/>
        <w:rPr>
          <w:rFonts w:ascii="Garamond" w:hAnsi="Garamond" w:cs="Garamond"/>
          <w:b/>
          <w:b/>
          <w:sz w:val="20"/>
        </w:rPr>
      </w:pPr>
      <w:r>
        <w:rPr>
          <w:rFonts w:cs="Garamond" w:ascii="Garamond" w:hAnsi="Garamond"/>
          <w:b/>
          <w:sz w:val="20"/>
        </w:rPr>
        <w:t>5. The Cross.</w:t>
      </w:r>
    </w:p>
    <w:p>
      <w:pPr>
        <w:pStyle w:val="Normal"/>
        <w:spacing w:lineRule="atLeast" w:line="240" w:before="120" w:after="120"/>
        <w:jc w:val="both"/>
        <w:rPr>
          <w:rFonts w:ascii="Garamond" w:hAnsi="Garamond" w:cs="Garamond"/>
          <w:sz w:val="20"/>
        </w:rPr>
      </w:pPr>
      <w:r>
        <w:rPr>
          <w:rFonts w:cs="Garamond" w:ascii="Garamond" w:hAnsi="Garamond"/>
          <w:sz w:val="20"/>
        </w:rPr>
        <w:t>To the Jews, the Cross was a thing of horror. It was associated with brutality, torture, degradation and death. It stood for the torments of criminals and slaves, dying in parched agony and shame, the offscourings of humanity. “Cursed is the man that hangeth upon the tree” was a saying known to all Jews; and it summed up their attitude to the cross. They hated even to mention its name. They called it “the tree.”</w:t>
      </w:r>
    </w:p>
    <w:p>
      <w:pPr>
        <w:pStyle w:val="Normal"/>
        <w:spacing w:lineRule="atLeast" w:line="240" w:before="120" w:after="120"/>
        <w:jc w:val="both"/>
        <w:rPr>
          <w:rFonts w:ascii="Garamond" w:hAnsi="Garamond" w:cs="Garamond"/>
          <w:sz w:val="20"/>
        </w:rPr>
      </w:pPr>
      <w:r>
        <w:rPr>
          <w:rFonts w:cs="Garamond" w:ascii="Garamond" w:hAnsi="Garamond"/>
          <w:sz w:val="20"/>
        </w:rPr>
        <w:t>How shocked the Apostles must have been, therefore, when Christ put to them the repulsive invitation: “If any man will come after Me, let him deny himself, and take up his CROSS daily, and follow Me.” Surely it was to them the strangest invitation ever put: by friend to friend. And can we wonder at St. Peter's protest of horror, when Christ foretold His Passion? Can we wonder that all the Apostles, except St. John, deserted Him, as He hung in agony and shame on the vile gibbet on Calvary, the Son of God, dying like a criminal, an outcast, a slave?</w:t>
      </w:r>
    </w:p>
    <w:p>
      <w:pPr>
        <w:pStyle w:val="Normal"/>
        <w:spacing w:lineRule="atLeast" w:line="240" w:before="120" w:after="120"/>
        <w:jc w:val="both"/>
        <w:rPr>
          <w:rFonts w:ascii="Garamond" w:hAnsi="Garamond" w:cs="Garamond"/>
          <w:sz w:val="20"/>
        </w:rPr>
      </w:pPr>
      <w:r>
        <w:rPr>
          <w:rFonts w:cs="Garamond" w:ascii="Garamond" w:hAnsi="Garamond"/>
          <w:sz w:val="20"/>
        </w:rPr>
        <w:t>Then came Pentecost, and the Gifts of the Holy Ghost. The hateful Cross was seen in a new light, as the instrument chosen by God's infinite wisdom for the salvation of the world. Like their Divine Master, the Apostles could now stretch out loving hands to this once repulsive symbol. They could embrace it with tears of gratitude and love. Think of Peter at the end of his life, asking to be crucified head-downwards, as if unworthy to die in the way His Saviour had died! Think of Andrew, as he catches into eager hands the cross of his execution, and lays his lips against its hard wood, as something ineffably precious in the eyes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See the astonishment on the faces of the pagans, as they watch the once hateful Cross become the instrument of hope and love and consolation to millions of Christians! See Christ's missionaries go forth to conquer the world, armed only with His Cross. Yet it is victorious, where swords fail. Magdalen and repentant thieves turn from a life of sin to kneel in humility, contrition and gratitude at the feet of the Crucified. Innocent youths leave the world to take upon themselves the cross of self-denial to which their Saviour invites them; and thousands of them die in the arenas of the Empire, loyal to the Cross they have so lovingly embraced. Hordes of hermits flee to the desert, not to sit at the feet of some philosopher of this world, but to kneel at the feet of Him who died upon the Cross. And there they find a wisdom not to be given by the wise ones of this world, for it is a wisdom from above, the very wisdom of God. </w:t>
      </w:r>
    </w:p>
    <w:p>
      <w:pPr>
        <w:pStyle w:val="Normal"/>
        <w:spacing w:lineRule="atLeast" w:line="240" w:before="120" w:after="120"/>
        <w:jc w:val="both"/>
        <w:rPr>
          <w:rFonts w:ascii="Garamond" w:hAnsi="Garamond" w:cs="Garamond"/>
          <w:sz w:val="20"/>
        </w:rPr>
      </w:pPr>
      <w:r>
        <w:rPr>
          <w:rFonts w:cs="Garamond" w:ascii="Garamond" w:hAnsi="Garamond"/>
          <w:sz w:val="20"/>
        </w:rPr>
        <w:t>The centuries roll by; and you see St. Thomas Aquinas drawing from the Crucifix the vast treasury of truth contained in his mighty volumes. You see Crusaders marching with a Cross to regain to Christianity the places made sacred by Christ. Later, comes Joan of Arc, wearing over her heart a Cross, which carries her triumphant through battle, nay, through martyrdom itself.</w:t>
      </w:r>
    </w:p>
    <w:p>
      <w:pPr>
        <w:pStyle w:val="Normal"/>
        <w:spacing w:lineRule="atLeast" w:line="240" w:before="120" w:after="120"/>
        <w:jc w:val="both"/>
        <w:rPr>
          <w:rFonts w:ascii="Garamond" w:hAnsi="Garamond" w:cs="Garamond"/>
          <w:sz w:val="20"/>
        </w:rPr>
      </w:pPr>
      <w:r>
        <w:rPr>
          <w:rFonts w:cs="Garamond" w:ascii="Garamond" w:hAnsi="Garamond"/>
          <w:sz w:val="20"/>
        </w:rPr>
        <w:t>The Jews of old had said: “Cursed is the man that hangeth upon the tree.” But today at Easter-tide, hundreds of millions of Catholics throughout the world sing the majestic strains of the “Vexilla Regis”; and they hail the Cross as “Arbor decora et fulgida” – “a tree most beautiful and radiant with light.” Today, too, we see the Cross converted into a thing of exquisite beauty in the noble churches that exist in every land; for what is a cathedral but a Cross laid upon the ground? The apse is that short section on which Christ's head was laid. The nave is the long section that held His Body. The transepts are the arms of the Cross. And is not the Crucifix found today in every Catholic home, in every Catholic hospital, in every Catholic school? And is not the life of each of us enclosed between crosses – the cross made on us in baptism, and that which signs us in Extreme Unction when Christ comes to us at the end to take us safe to heaven? Does not the day begin for each of us with the sign of the Cross, as we make our morning offering? And does it not end with the Cross we make before we sink into sleep, the image of death?</w:t>
      </w:r>
    </w:p>
    <w:p>
      <w:pPr>
        <w:pStyle w:val="Normal"/>
        <w:spacing w:lineRule="atLeast" w:line="240" w:before="120" w:after="120"/>
        <w:jc w:val="both"/>
        <w:rPr>
          <w:rFonts w:ascii="Garamond" w:hAnsi="Garamond" w:cs="Garamond"/>
          <w:sz w:val="20"/>
        </w:rPr>
      </w:pPr>
      <w:r>
        <w:rPr>
          <w:rFonts w:cs="Garamond" w:ascii="Garamond" w:hAnsi="Garamond"/>
          <w:sz w:val="20"/>
        </w:rPr>
        <w:t>To us the Cross is indeed a treasure. It is the standard of Christ. It is the key of heaven. It is the tree of life. It is the altar of sacrifice. It is the remedy to pride which is the root of all sin. It is the great book of all Christian knowledge, the perfect abridgment of Christianity. It is the pulpit from which Our Saviour speaks to us. It tells us how to live and how to die. It brings home to us the hatefulness of sin, the magnitude of God's mercy, and the worth of a human soul.</w:t>
      </w:r>
    </w:p>
    <w:p>
      <w:pPr>
        <w:pStyle w:val="Normal"/>
        <w:spacing w:lineRule="atLeast" w:line="240" w:before="120" w:after="120"/>
        <w:jc w:val="both"/>
        <w:rPr>
          <w:rFonts w:ascii="Garamond" w:hAnsi="Garamond" w:cs="Garamond"/>
          <w:b/>
          <w:b/>
          <w:sz w:val="20"/>
        </w:rPr>
      </w:pPr>
      <w:r>
        <w:rPr>
          <w:rFonts w:cs="Garamond" w:ascii="Garamond" w:hAnsi="Garamond"/>
          <w:b/>
          <w:sz w:val="20"/>
        </w:rPr>
        <w:t>6. Practical Conclusions.</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By prayer, good works, the Mass and the Sacraments I should make my own the merits won by Christ on Calvary.</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try to realise the black ingratitude of sin, in the light of all the sufferings of Christ.</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offer my sufferings in union with Christ's, in the Mass, for the salvation of souls.</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love and revere the Mass, since it brings before me each day Christ's great sacrifice on Calvary.</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often make the Stations of the Cross fervently and devoutly.</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Redemp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Christ SETS US FREE from the slavery of Sata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e restores GRACE, and with a RIGHT to heave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By paying the PRICE – His SACRIFICE on the Cross.</w:t>
      </w:r>
    </w:p>
    <w:p>
      <w:pPr>
        <w:pStyle w:val="Normal"/>
        <w:spacing w:lineRule="atLeast" w:line="200" w:before="60" w:after="60"/>
        <w:jc w:val="both"/>
        <w:rPr>
          <w:rFonts w:ascii="Garamond" w:hAnsi="Garamond" w:cs="Garamond"/>
          <w:b/>
          <w:b/>
          <w:sz w:val="20"/>
        </w:rPr>
      </w:pPr>
      <w:r>
        <w:rPr>
          <w:rFonts w:cs="Garamond" w:ascii="Garamond" w:hAnsi="Garamond"/>
          <w:b/>
          <w:sz w:val="20"/>
        </w:rPr>
        <w:t>2. Christ Is Our Redeem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he Crucifix shows 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he angel named Him Jesus, which means Saviou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He repeatedly declared that He came to redeem 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His words to Peter: “Go behind Me, Sata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His prophecies concerning His Passion and Dea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 His institution of the Eucharist and the Mass.</w:t>
      </w:r>
    </w:p>
    <w:p>
      <w:pPr>
        <w:pStyle w:val="Normal"/>
        <w:spacing w:lineRule="atLeast" w:line="200" w:before="60" w:after="60"/>
        <w:jc w:val="both"/>
        <w:rPr>
          <w:rFonts w:ascii="Garamond" w:hAnsi="Garamond" w:cs="Garamond"/>
          <w:b/>
          <w:b/>
          <w:sz w:val="20"/>
        </w:rPr>
      </w:pPr>
      <w:r>
        <w:rPr>
          <w:rFonts w:cs="Garamond" w:ascii="Garamond" w:hAnsi="Garamond"/>
          <w:b/>
          <w:sz w:val="20"/>
        </w:rPr>
        <w:t>3. How Christ Redeemed 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By making full SATISFACTION to Go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By MERITING grace lost by si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By FREEING us from the slavery of Sata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By offering to God a SACRIFICE of infinite worth.</w:t>
      </w:r>
    </w:p>
    <w:p>
      <w:pPr>
        <w:pStyle w:val="Normal"/>
        <w:spacing w:lineRule="atLeast" w:line="200" w:before="60" w:after="60"/>
        <w:jc w:val="both"/>
        <w:rPr>
          <w:rFonts w:ascii="Garamond" w:hAnsi="Garamond" w:cs="Garamond"/>
          <w:b/>
          <w:b/>
          <w:sz w:val="20"/>
        </w:rPr>
      </w:pPr>
      <w:r>
        <w:rPr>
          <w:rFonts w:cs="Garamond" w:ascii="Garamond" w:hAnsi="Garamond"/>
          <w:b/>
          <w:sz w:val="20"/>
        </w:rPr>
        <w:t>4. Christ's Resurrection.</w:t>
      </w:r>
    </w:p>
    <w:p>
      <w:pPr>
        <w:pStyle w:val="Normal"/>
        <w:spacing w:lineRule="atLeast" w:line="200" w:before="60" w:after="60"/>
        <w:jc w:val="both"/>
        <w:rPr>
          <w:rFonts w:ascii="Garamond" w:hAnsi="Garamond" w:cs="Garamond"/>
          <w:sz w:val="20"/>
        </w:rPr>
      </w:pPr>
      <w:r>
        <w:rPr>
          <w:rFonts w:cs="Garamond" w:ascii="Garamond" w:hAnsi="Garamond"/>
          <w:sz w:val="20"/>
        </w:rPr>
        <w:t>It is an integral part of redemption, because: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t is the INSTRUMENTAL cause of our corporal and spiritual resurr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t is the EXEMPLARY cause of our corporal and spiritual resurrec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It enables Christ to apply His merits to our souls.</w:t>
      </w:r>
    </w:p>
    <w:p>
      <w:pPr>
        <w:pStyle w:val="Normal"/>
        <w:spacing w:lineRule="atLeast" w:line="200" w:before="60" w:after="60"/>
        <w:ind w:left="142" w:hanging="0"/>
        <w:jc w:val="both"/>
        <w:rPr>
          <w:rFonts w:ascii="Garamond" w:hAnsi="Garamond" w:cs="Garamond"/>
          <w:b/>
          <w:b/>
          <w:sz w:val="20"/>
        </w:rPr>
      </w:pPr>
      <w:r>
        <w:rPr>
          <w:rFonts w:cs="Garamond" w:ascii="Garamond" w:hAnsi="Garamond"/>
          <w:b/>
          <w:sz w:val="20"/>
        </w:rPr>
        <w:t>5. The Cro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o the Apostles before Penteco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o the Apostles after Pentecos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o all Christians ever since.</w:t>
      </w:r>
    </w:p>
    <w:p>
      <w:pPr>
        <w:pStyle w:val="Normal"/>
        <w:spacing w:lineRule="atLeast" w:line="200" w:before="60" w:after="60"/>
        <w:jc w:val="both"/>
        <w:rPr>
          <w:rFonts w:ascii="Garamond" w:hAnsi="Garamond" w:cs="Garamond"/>
          <w:b/>
          <w:b/>
          <w:sz w:val="20"/>
        </w:rPr>
      </w:pPr>
      <w:r>
        <w:rPr>
          <w:rFonts w:cs="Garamond" w:ascii="Garamond" w:hAnsi="Garamond"/>
          <w:b/>
          <w:sz w:val="20"/>
        </w:rPr>
        <w:t>6.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blanks and cross out wrong alternatives in the following:</w:t>
      </w:r>
    </w:p>
    <w:p>
      <w:pPr>
        <w:pStyle w:val="Normal"/>
        <w:spacing w:lineRule="atLeast" w:line="200" w:before="60" w:after="60"/>
        <w:jc w:val="both"/>
        <w:rPr>
          <w:rFonts w:ascii="Garamond" w:hAnsi="Garamond" w:cs="Garamond"/>
          <w:sz w:val="20"/>
        </w:rPr>
      </w:pPr>
      <w:r>
        <w:rPr>
          <w:rFonts w:cs="Garamond" w:ascii="Garamond" w:hAnsi="Garamond"/>
          <w:sz w:val="20"/>
        </w:rPr>
        <w:t>1. To redeem means to set (...), by paying the (...) demanded. 2. St. Paul says that we have been bought with “a (...) price.” 3. The Son of God became Man primarily in order to (...) us. 4. The Holy Name of Jesus means (...). 5. Christ said that He came to give His life “a (...) for many.” He says: “I am the good (...). I lay down My (...) for My sheep.” 7. When Peter tried to dissuade Him from undergoing His Passion, He said: “Go behind Me, (...).” 8. Christ thought of His Passion even during the (...) on Mt. Thabor. 9. Christ said: “I have a (...) wherewith I am to be baptised; and how I am straitened until it be accomplished.” 10. He often spoke of His Passion as His (...). 11. At the Last Supper, He said over the bread: “This is My Body which is (...) for you.” 12. And over the wine: “This is My Blood which shall be (...) for you.” 13. This shows that His death was to be a true (...), and that it is perpetuated in the (...). 14. He redeemed us by making full (...) for sin. 15. He redeemed us by (...) grace lost by sin. 16. He redeemed us by freeing us from the (...) of Satan. 17. He redeemed us by offering to God a (...) of infinite worth. 18. His resurrection is the (...) and the (...) cause of our resurrection, both (...) and (...). 19. It was St. (...) who asked to be crucified head-downwards 20. Christ's standard is the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the following: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do we mean when we say that Christ redeemed 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In what four ways did Christ cause our redemp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How would you show from Scripture that Christ is primarily our Redeem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at part does His resurrection play in our redemp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rite all you can on the Cross, showing what it means to u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y should you often make the Stations of the Cros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does Calvary teach us about the malice of mortal s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On Calvary God's justice and mercy are united. Explain thi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2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2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1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REDEM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tLeast" w:line="200" w:before="120" w:after="120"/>
      <w:ind w:left="851" w:hanging="284"/>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8:59:00Z</dcterms:created>
  <dc:creator>philchrisand</dc:creator>
  <dc:description/>
  <dc:language>en-US</dc:language>
  <cp:lastModifiedBy>awood</cp:lastModifiedBy>
  <cp:lastPrinted>2004-02-05T17:13:00Z</cp:lastPrinted>
  <dcterms:modified xsi:type="dcterms:W3CDTF">2004-02-05T06:13:00Z</dcterms:modified>
  <cp:revision>14</cp:revision>
  <dc:subject/>
  <dc:title>Chapter 25</dc:title>
</cp:coreProperties>
</file>